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4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</w:tblGrid>
      <w:tr>
        <w:trPr/>
        <w:tc>
          <w:tcPr>
            <w:tcW w:w="39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о 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ом директо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го акционерного общества «Санаторий «Алатыр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токол № 0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«14» февраля 2006 г.</w:t>
            </w:r>
          </w:p>
        </w:tc>
      </w:tr>
    </w:tbl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довой отчёт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АО «Санаторий «Алатырь»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за 2005 год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2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ый директор – главный врач </w:t>
        <w:tab/>
        <w:tab/>
        <w:tab/>
        <w:t>А.Р. Лацузбая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>Л.И. Жив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. Смольный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ложение Общества в отрасл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ткрытое Акционерное Общество «Санаторий «Алатырь» создано в результате преобразования Государственного Учреждения санаторий «Алатырь» в соответствии с </w:t>
      </w:r>
      <w:r>
        <w:rPr>
          <w:color w:val="000000"/>
          <w:sz w:val="28"/>
          <w:szCs w:val="28"/>
        </w:rPr>
        <w:t>Федеральным законом «Об акционерных обществах» и в соответствии с постановлением Правительства Российской Федерации от 29.03.1994 года № 179 (в редакции постановлений Правительства РФ от 28.02.1995 г. № 200, от 15.04.2003 г. № 219) и на основании решения Республиканской согласительной комиссии по преобразованию в акционерные общества кооперативно–государственных (государственно-кооперативных) предприятий, организаций и их объединений в агропромышленном комплексе (протокол № 1 от 27.05.2003 г.)</w:t>
      </w:r>
    </w:p>
    <w:p>
      <w:pPr>
        <w:pStyle w:val="Normal"/>
        <w:numPr>
          <w:ilvl w:val="0"/>
          <w:numId w:val="2"/>
        </w:numPr>
        <w:ind w:left="72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правопреемником Республиканского объединения межколхозных здравниц «Мордовколхозздравница» в пределах согласно разделительному балансу на 01 сентября 2001 года. Общество является правопреемником государственного учреждения санатория «Алатырь» по всем правам и обязательствам согласно его балансу на 01 июля 2003 го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Н № 103130400114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Российская Федерация, Республика Мордовия, п. Смоль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а являются юридические лица: Республика Мордовия в лице Государственного комитета Республики Мордовия по управлению государственным имуществом и Мордовская республиканская организация профсоюза работников агропромышленного комплек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онерами общества в 2005 году являлись юридические лица:  Республика Мордовия в лице Государственного комитета республики Мордовия по управлению государственным имуществом и Мордовская республиканская организация профсоюза работников агропромышленного комплек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ой капитал Общества составляет 20 433 600 рублей и разделён на 2 043 360 обыкновенных именных акций, выпущенных в бездокументарной форме, номинальной стоимостью 10 рублей каждая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ции принадлежат: 52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% Государственному комитету Республики Мордовия по управлению государственным имуществом; 47,6 % Мордовской республиканской организации профсоюза работников агропромышленного комплек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 12. 2005 г. уставной капитал Общества сформирован полностью. Выпуск акций не зарегистриров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– главный врач (единственный исполнительный орган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Аудитором Общества в 2005 году являлась независимая аудиторская фирма ООО Аудиторская фирма «Юраудит» (Республика Мордовия, г. Саранск, пр. Ленина, 12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ледующие лиценз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медицинской деятельности (регистрационный № 61-03 от 18.12.2003 г.);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лицензия на эксплуатацию взрывоопасных производственных объектов (№ 72-ЭВ-000689 от 16.03.2005 г.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ведения о финансово-экономической деятельности Обществ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 2005 год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уктура   и   характеристика деятельности  ОАО Санаторий «Алатырь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руктуру  санатория вход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лавный корпус, 1 этаж-столовая, 2 этаж – административны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льный корпус,  насчитывающий  121 койко-мест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льный корпус, насчитывающий 110 койко-мес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чебный корпу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язелечебн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ечебно-оздоровительный комплек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  ОАО «Санаторий «Алатырь» 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казание санаторно-курортных услуг населе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изация детского санаторно - оздоровительного лагер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казание медицинских услуг  отдыхающ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АО «Санаторий «Алатырь» осуществляет санаторно-курортное лечение  граждан Республики Мордовия, а так же других регионов России. Качественное и разнообразное лечение, здесь организованно на высоком уровне. Люди, страдающие  заболеваниями  сердечно-сосудистой системы, нервной системы, опорно-двигательного аппарата, органов пищеварения и дыхания, получают помощь высококлассных  врачей. Санаторий расположен  в самом центре  заповедника, что   благоприятно сказывается на здоровье отдыхающих в целом. Санаторий предлагает отдыхающим рациональное и правильное питание, комфортные условия  проживания  и разнообразные развлекательные программы. Для отдыхающих  предлагаются  супер-люксы, люксы, полу-люксы и простые номера  со всеми удобствами, для  наиболее комфортного отды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Наибольшее  количество отдыхающих, которое может принять санаторий, составляет 3090 человек в год. Продолжительность  санаторно-курортного лечения -  21 день. Основным экономическим показателем  в санатории является отработанный койко-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АО «Санаторий «Алатырь»  имеет все необходимые  разрешения  и сертификаты на оказание  санаторно-курортных услу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 бухгалтерского уче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Бухгалтерский учет организации ведется в соответствии  с Законом РФ «О бухгалтерском учете» и Положением  по ведению  бухгалтерского учета и  бухгалтерской отчетности в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тная политика организации  сформирована исходя из допущений и требований, установленных Положением по бухгалтерскому учету  «Учетная политика организаций» (ПБУ 1/9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Учет бухгалтерских операций ведется в соответствии с рабочим планом счетов, разработанным организацией  с учетом его потребностей  и особенносте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Организация применяет  журнально-ордерную  форму учета с применением специализированных бухгалтерских компьютер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Для обеспечения достоверности  данных бухгалтерского учета и отчетности, ОАО «Санаторий «Алатырь» проводит инвентаризацию имущества и обязательств не реже одного раза в год перед составлением годовой бухгалтерской отчетности,  в соответствии с Методическими указаниями по инвентаризации имущества и финансовых обязательств, утвержденными Приказом Минфина РФ от 13.06.1995 г.№4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Согласно учетной политике общества  налоговая база по налогу на прибыль  определяются по методу  начисления, т.е. доходы и расходы  учитываются в том периоде, в котором они были отражены в уче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Реализация санаторно-курортных услуг оформленных санаторно-курортными путевками, являющимися бланками строгой отчетности, освобождается от уплаты налога на добавленную стоимость.  Для этого в организации  организован  раздельный учет  по реализации товаров, работ и услуг, облагаемых и необлагаемых налогом на добавленную стои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Учет выручки  от прочей реализации  товаров, работ и услуг  определяется  для целей бухгалтерского и налогового  учета по отгрузке  и облагается налогом на добавленную стоимость  по соответствующим ставкам. Для целей налогообложения и выявления финансового результата  выручка от реализации  товаров, работ и услуг  уменьшается на фактическую   стоимость реализованных товаров, работ и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числение амортизации  всех объектов основных средств  и нематериальных активов, в целях бухгалтерского и налогового учета,  организация  производит линейным способом исходя из их первоначальной (восстановительной)  стоимости и норм амортизации, исчисленных  исходя из срока полезного использования этих объектов.  В целях бухгалтерского учета  не начисляется амортизация  по объектам жилищного фонда  (жилые дома и кварти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Для целей бухгалтерского учета  и налогообложения  расходы на ремонт основных средств,  принимаются  в размере фактических затрат  как прочие  расходы и признаются  для целей налогообложения  в том отчетном (налоговом) периоде, в котором  они были осуществ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ереоценка  основных средств  в ОАО «Санаторий «Алатырь»  не производ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Материально-производственные запасы (МПЗ) отражаются в учете  и отчетности  по их фактической себестоимости. При определении средней себестоимости  материалов в расчет включаются количество и стоимость  материалов на начало месяца и все поступления до момента  отпу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Расходы будущих периодов  учитываются на счете  97 «Расходы будущих периодов». Списание расходов будущих периодов на себестоимость продукции  производится равными долями  в течении  всего периода, к которому они относя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рганизации не создается резерв на оплату отпусков, на ремонт основных средств и резерв по сомнительным долгам. Выявленная в результате инвентаризации дебиторская  задолженность  не реальная к взысканию в результате истекшего срока исковой давности списывается на основании приказа руководителя в дебет счета 91.2 «Прочие внереализационные расходы»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 показатели финансово- хозяйственной   деятельности обще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За   отчетный  2005 год  финансовая и бухгалтерская  служба проверена   независимой аудиторской фирмой    ООО АФ «ЮРАУДИТ».  Все замечания и рекомендации, которые были сделаны  в ходе проверки,  учтены.  По встречным проверкам  налоговой инспекции  замечаний нет.  </w:t>
      </w:r>
    </w:p>
    <w:p>
      <w:pPr>
        <w:pStyle w:val="Normal"/>
        <w:tabs>
          <w:tab w:val="clear" w:pos="709"/>
          <w:tab w:val="center" w:pos="5102" w:leader="none"/>
          <w:tab w:val="left" w:pos="8100" w:leader="none"/>
          <w:tab w:val="left" w:pos="888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5102" w:leader="none"/>
          <w:tab w:val="left" w:pos="8100" w:leader="none"/>
          <w:tab w:val="left" w:pos="88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казатели  финансово-хозяйственная деятельность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ый анализ финансового состояния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620"/>
        <w:gridCol w:w="1481"/>
        <w:gridCol w:w="1551"/>
        <w:gridCol w:w="1183"/>
      </w:tblGrid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од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г.от 2004г.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ум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%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71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всего к/дней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18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718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53500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к/дня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санаторно-курортных путевок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74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788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413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иных видов деятельности всего: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5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37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8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 от реализации платных медицинских услуг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2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чей реализации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9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5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выручки от реал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кур.пут.,товаров ,работ и услуг 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881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619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чей выручки в общей сумме выруч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ак видно из таблицы сравнительного финансового анализа в  отчетном 2005 году  по сравнению с предыдущим 2004 годом ,наблюдается значительный рост койко-дней  на 45719 к/дней или на 478 %, что привело  к росту увеличения суммы выручки от реализации санаторно-курортных путевок на 22574134,00 или на  476,6%. Также наблюдается рост выручки от иных видов деятельности на 451985,0 руб. или на  268 %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чей выручки в общей сумме выручки в 2005 году составил 2,5% что по сравнению с 2004 годом на  1,8% мень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ьный и значительный рост всех анализируемых финансовых показателей  в отчетном году был достигнут благодаря тому ,что ОАО «Санаторий «Алатырь» с января 2005 года участвует в реализации положения Федерального Закона от 22 августа 2004 года №122-ФЗ «О внесении изменений в законодательные акты Российской Федерации  и признании утратившими силу некоторых законодательных актов Российской Федерации» в части организации санаторно-курортного лечения льготных категорий гражд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5 году в санатории за счет средств ГУ –Регионального отделения  Фонда социального страхования РФ по РМ  прошли лечение 1450 граждан льготной категории на сумму 13650,0 тыс.руб.,182 ребенка на сумму 1528,8 тыс.руб., а также по договорам с Министерствами бюджетной сферы  за счет средств Республики Мордовия 868 граждан работающих в бюджетной сфере  на сумму 11270,00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 в 2005 году в санатории находилось на отдыхе и оздоровлении -2563 человека вышеуказанных категорий на общую сумму -26448,00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ручки от реализации санаторно-курортных путевок за указанный период составила 28568,00 тыс.руб., выручка от реализации санаторно-курортных путевок гражданам организаций бюджетной сферы РМ, гражданам  льготной категории имеющим право на получении государственной социальной помощи составила  26448,00 тыс.руб.,что составляет 92,5 % от общей суммы выручки сан.кур.путе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о положительно сказалось на  финансово-хозяйственной деятельности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оступившие в 2005 году были направлены  в связи с запущенностью из-за долгого простоя санатория на следующие  ремонтные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шатровой крыши спальных корпусов №№1,2 на сумму 3128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ы  спального , административного, лечебного корпусов на сумму-2425,5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ена установка окон ПВХ (стеклопакеты) в административном., лечебном и спальном  корпусах на сумму -512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истемы холодного и горячего водоснабжения в столовой на сумму-211,3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питальный ремонт системы канализации холодного и горячего водоснабжения в подвальном помещении спального корпуса №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лагоприятных условий проживания , отдыха и эффективного многопрофильного лечения отдыхающих, было приобрете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 лечебный корпус медицинское и спортивное оборудование на сумму 567,7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ля облагораживания территории санатория  беседки деревянные резные в количестве 7 шт. на сумму 200,0 тыс.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культ.массовый сектор два музыкальных центра на сумму 30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бель на сумму 1300,0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лодильники ,магнитофоны ,люстры, постельные принадлежности в номера жилых корпусов  на сумму315,0 тыс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столовую санатория новое  кухонное оборудование  6 единиц на сумму 276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автогараж автобус ПАЗ 3205 1 единица на сумму 513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тивный корпус электронно- вычислительная техника (компьютеры) 2 единицы, принтер, ксерокс, 2 сейфа на сумму-87,0 тыс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е денежные средства были отвлечены на погашение долгов прошлых л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речислено ОАО «Мордовэнерго» по соглашению о рассрочке задолженности 327,0 тыс руб.,ОАО «Мордоврегионгаз» - 150,0 тыс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лачена задолженность по з/плате в сумме 711,0 тыс руб. (остаток депонир.з/платы -90,0 тыс.руб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гашена задолженность перед государственными внебюджетными Фондами 566,0 тыс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ные налоги и сборы в сумме – в сумме 235,0 тыс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ая з/плата выплачивается своевременно и в полном объеме.,также полностью и в полном объеме начисляются  и перечисляются  налоги во внебюджетные фонды, и бюджеты всех уров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 И РЕЗЕРВ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составлении годового отчета за 2005 год были изменены остатки на начало года по уставному капиталу, добавочному капиталу по следующим прич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  июле 2003 года  во время акционирования общества Торгово-промышленной палатой  Республики Мордовия  была проведена оценка (переоценка) стоимости при существующем использовании имущественного комплек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 августе месяце 2003 года Протокол №1 собрания Учредителей ОАО «Санаторий «Алатырь» был определен уставный капитал Общества в размере 20433600,00руб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вный капитал на момент создания Общества полностью был обеспечен имуществом санатор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бухгалтером общества во время  составления вступительного баланса не была отражена бухгалтерскими проводками переоценка основных фондов и не был доведен уставный капитал до 20433600,0 руб  в соответствии с Уставом обществ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указанным причинам в декабре месяце 2005 года были сделаны следующие бухгалтерские провод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-т счета                                         К-т с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1 «Основные средства»                83 «Добавочный капитал»          19994254,00 ру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8 «Незавершенное стр-во»           83 «Добавочный капитал                   7774,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3 «Добавочный капитал»              02 «Износ осн.средств»                8437436,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3 «Добавочный капитал»              80 «Уставный капитал»               20323600,00 руб.</w:t>
      </w:r>
    </w:p>
    <w:p>
      <w:pPr>
        <w:pStyle w:val="Normal"/>
        <w:tabs>
          <w:tab w:val="clear" w:pos="709"/>
          <w:tab w:val="left" w:pos="8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казанные проводки были отражены входным сальдо на начало года. </w:t>
      </w:r>
    </w:p>
    <w:p>
      <w:pPr>
        <w:pStyle w:val="Normal"/>
        <w:tabs>
          <w:tab w:val="clear" w:pos="709"/>
          <w:tab w:val="left" w:pos="19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tabs>
          <w:tab w:val="clear" w:pos="709"/>
          <w:tab w:val="left" w:pos="19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движению основных средств за 2005 год</w:t>
      </w:r>
    </w:p>
    <w:p>
      <w:pPr>
        <w:pStyle w:val="Normal"/>
        <w:tabs>
          <w:tab w:val="clear" w:pos="709"/>
          <w:tab w:val="left" w:pos="1904" w:leader="none"/>
        </w:tabs>
        <w:jc w:val="center"/>
        <w:rPr/>
      </w:pPr>
      <w:r>
        <w:rPr/>
        <w:t xml:space="preserve"> </w:t>
      </w:r>
      <w:r>
        <w:rPr/>
        <w:t>ОАО «Санаторий «Алатырь»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620"/>
        <w:gridCol w:w="900"/>
        <w:gridCol w:w="188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обретенного оборудования, хоз.инвентаря и хозяйственных принадле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на 01.01.2005 года</w:t>
            </w:r>
          </w:p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дооценки по переоценке основных средств 200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61182,00</w:t>
            </w:r>
          </w:p>
          <w:p>
            <w:pPr>
              <w:pStyle w:val="Normal"/>
              <w:tabs>
                <w:tab w:val="clear" w:pos="709"/>
                <w:tab w:val="left" w:pos="1904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9994254,00</w:t>
            </w:r>
          </w:p>
          <w:p>
            <w:pPr>
              <w:pStyle w:val="Normal"/>
              <w:tabs>
                <w:tab w:val="clear" w:pos="709"/>
                <w:tab w:val="left" w:pos="1904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7855436,00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о а/транспорта  в автогара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0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40,00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о медицинское оборудования в лечебный корпу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 « Узор А-2к/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тор УЗ Альбедо ИН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ая установка СУВ (сухая углекислая ванн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водолечебная с душами КВ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05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уховоздушный ШС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2,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/>
            </w:pPr>
            <w:r>
              <w:rPr>
                <w:sz w:val="22"/>
                <w:szCs w:val="22"/>
              </w:rPr>
              <w:t xml:space="preserve">Насос </w:t>
            </w:r>
            <w:r>
              <w:rPr>
                <w:sz w:val="22"/>
                <w:szCs w:val="22"/>
                <w:lang w:val="en-US"/>
              </w:rPr>
              <w:t>Willo</w:t>
            </w:r>
            <w:r>
              <w:rPr>
                <w:sz w:val="22"/>
                <w:szCs w:val="22"/>
              </w:rPr>
              <w:t xml:space="preserve"> для подводного душ масс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9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прессор </w:t>
            </w:r>
            <w:r>
              <w:rPr>
                <w:sz w:val="22"/>
                <w:szCs w:val="22"/>
                <w:lang w:val="en-US"/>
              </w:rPr>
              <w:t>DK</w:t>
            </w:r>
            <w:r>
              <w:rPr>
                <w:sz w:val="22"/>
                <w:szCs w:val="22"/>
              </w:rPr>
              <w:t>-50 1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к жемчужной ва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ж –стенка для кабинета кислородный кок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атренаж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излучатель БИМ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ступило оборуд. в лечебный корп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446,35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о  оборудования, инвентаря  для культ-массового сект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0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 «Караок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0,00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риобретено оборуд., инвентаря в куль.мас.с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90,0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о оборудование для стол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-куп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ОК-300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4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КМ -01 ун.кухон.с насад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  кух. ЭП -6 ком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а Эл. СЭСМО.2 (30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Х-1,4 (нерж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иобретено оборудование для столовой                                         288930,0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ы основные средства для облагораживания территории санатор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 деревянная резная (сос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 деревянная резная (сос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и деревянные резные (сос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иобретено основных средств для облагораживания территории сан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ед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а электронно-вычислительная техника (компьютеры и печатающие устройства к ним), инвентаря в административный корпус (бухгалтер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/>
            </w:pPr>
            <w:r>
              <w:rPr>
                <w:sz w:val="22"/>
                <w:szCs w:val="22"/>
              </w:rPr>
              <w:t xml:space="preserve">Копи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S</w:t>
            </w:r>
            <w:r>
              <w:rPr>
                <w:sz w:val="22"/>
                <w:szCs w:val="22"/>
              </w:rPr>
              <w:t xml:space="preserve"> -128(стр/мин,А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 Laser Jet 1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/>
            </w:pPr>
            <w:r>
              <w:rPr>
                <w:sz w:val="22"/>
                <w:szCs w:val="22"/>
              </w:rPr>
              <w:t xml:space="preserve">Компьютер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  (2ш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йф</w:t>
            </w:r>
            <w:r>
              <w:rPr>
                <w:sz w:val="22"/>
                <w:szCs w:val="22"/>
                <w:lang w:val="en-US"/>
              </w:rPr>
              <w:t xml:space="preserve"> AIKO ASM 63T-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/>
            </w:pPr>
            <w:r>
              <w:rPr>
                <w:sz w:val="22"/>
                <w:szCs w:val="22"/>
              </w:rPr>
              <w:t xml:space="preserve">Сейф </w:t>
            </w:r>
            <w:r>
              <w:rPr>
                <w:sz w:val="22"/>
                <w:szCs w:val="22"/>
                <w:lang w:val="en-US"/>
              </w:rPr>
              <w:t>AIKO ASM-120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иобретено  оборудования в администр. корп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19,00</w:t>
            </w:r>
          </w:p>
        </w:tc>
      </w:tr>
      <w:tr>
        <w:trPr/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о оборудования для котельной и хоз.дв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итель-Бойлер в котель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ора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0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0,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иобретено оборудов.,хоз. инвентар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4,0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риобретено основных средств на сумму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714,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ыло основных средств в 2005 году всего  на сумм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534,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 списан жилой фонд (приватизация жылья ч/з суд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76,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ы основные средства(оборудование,производственный и хоз.инвентарь) в производство (стоимостью до 10000,0 тыс.за еденицу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58,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основных средств по состоянию на 01.01.2006 го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992916,00 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износа на конец отчетного периода 01.01.2006г..состави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46925,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 основных средств по состоянию на 01.01.2006 года состави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45991,00</w:t>
            </w:r>
          </w:p>
        </w:tc>
      </w:tr>
    </w:tbl>
    <w:p>
      <w:pPr>
        <w:pStyle w:val="Normal"/>
        <w:tabs>
          <w:tab w:val="clear" w:pos="709"/>
          <w:tab w:val="left" w:pos="19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работная пла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2005 год было начислено заработной платы всего 3 773 965 рублей, что  в 3,3 раза больше, чем в 2004 году. Из них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80 417 рублей оплата работ по договорам гражданско-правового характе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55 520,48 оплата за работу в выходные и праздничные д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23 239,23 оплата отпус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90 408 оплата сверхурочных работ, а также работ в ночное и вечерние врем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32 301,28 рублей оплата больничных лист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6 623,40 пособие по беременности и род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8 000 единовременное пособие при рождени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составила по санаторию 2 746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составила 106 человек, на 61,32% больше, чем в 2004 году. Из них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34 человек медицинский  персон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7 человек работники пищебло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4 человек работники спальных корпус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8 человек хозяйственно-обслуживающего персон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6 человек транспортной служб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4 человека персонала культобслужива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3 человек АУ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05 году всего принято на работу 84 человека, уволено – 4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05 году отработано 21575 дней или 199730 часов. За год отработано одним рабочим 18 дней 157 часов. Средняя продолжительность рабочего дня 8,7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явки на работу в 2005 году составили всего 1780 д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жегодные отпуска 1264 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пуска по беременности и родам 12 д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олезни 384 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улы 11 д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пуска без сохранения заработной платы 109 д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оду было  погашено задолженности  по заработной плате  образовавшейся  в 2003-2004 гг 711 354, 0 рубля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ind w:hanging="12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793" w:hanging="12"/>
        <w:jc w:val="both"/>
        <w:rPr/>
      </w:pPr>
      <w:r>
        <w:rPr>
          <w:sz w:val="28"/>
          <w:szCs w:val="28"/>
        </w:rPr>
        <w:tab/>
        <w:tab/>
        <w:t>За 2005 год Совет директоров провёл три заседания, на которых были рассмотрены следующие вопрос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6660" w:leader="none"/>
        </w:tabs>
        <w:ind w:left="1501" w:hanging="360"/>
        <w:jc w:val="both"/>
        <w:rPr/>
      </w:pPr>
      <w:r>
        <w:rPr>
          <w:sz w:val="28"/>
          <w:szCs w:val="28"/>
        </w:rPr>
        <w:t>Утверждение финансово-хозяйственного плана ОАО «Санаторий «Алатырь» на 2005 год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6660" w:leader="none"/>
        </w:tabs>
        <w:ind w:left="150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езультатов акта ревизии, проведенной ревизором ОАО «Санаторий «Алатырь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6660" w:leader="none"/>
        </w:tabs>
        <w:ind w:left="150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оложений о Совете директоров, ревизоре, секретаре, генеральном директоре, об общем собрании акционеров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793" w:hanging="1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793" w:hanging="12"/>
        <w:rPr/>
      </w:pPr>
      <w:r>
        <w:rPr>
          <w:sz w:val="28"/>
          <w:szCs w:val="28"/>
        </w:rPr>
        <w:tab/>
        <w:tab/>
        <w:t>Действующим Советом директоров в период с 1 января 2005 года были также рассмотрены следующие вопрос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О созыве общего Собрания акционеров ОАО «Санаторий «Алатырь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О дате составления списка акционеров, имеющих право на участие в общем Собрании акцион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О порядке сообщения акционерам о проведении общего Собрания акцион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Утверждение повестки дня общего Собрания акцион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6660" w:leader="none"/>
        </w:tabs>
        <w:ind w:left="1516" w:hanging="360"/>
        <w:rPr>
          <w:sz w:val="28"/>
          <w:szCs w:val="28"/>
        </w:rPr>
      </w:pPr>
      <w:r>
        <w:rPr>
          <w:sz w:val="28"/>
          <w:szCs w:val="28"/>
        </w:rPr>
        <w:t>Утверждение формы и текста бюллетеня для голосования на общем Собрании акционеров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66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спективы развития Общества.</w:t>
      </w:r>
    </w:p>
    <w:p>
      <w:pPr>
        <w:pStyle w:val="Normal"/>
        <w:tabs>
          <w:tab w:val="clear" w:pos="709"/>
          <w:tab w:val="left" w:pos="7230" w:leader="none"/>
        </w:tabs>
        <w:spacing w:lineRule="auto" w:line="360"/>
        <w:ind w:left="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АО «Санаторий «Алатырь» является учреждением здравоохранения, который оснащен медицинской техникой и оборудованием, располагает квалифицированными кадрами медицинских  работников, необходимыми условиями для размещения отдыхающих. В настоящее время санаторий располагает   многопрофильными методами лечения  разных заболеваний, такими как: физиотерапия, грязелечение, мониторная очистка кишечника, стоматологический кабинет,  озокерито-нафтолано лечение. В обозримом будущем планируется  разнообразить  методы лечения отдыхающих.  Планируется ввести  новые методики физиолечения, такие как: гальванолечение грязями,  ультрозвуковое лечение с использованием   прокладок Покур, ультрозвуковое лечение нафталанном, использование желтой скипидарной эмульсии  в бальнеолечении, ручной массаж с применением эфирных масел.</w:t>
      </w:r>
    </w:p>
    <w:p>
      <w:pPr>
        <w:pStyle w:val="Normal"/>
        <w:spacing w:lineRule="auto" w:line="360"/>
        <w:ind w:left="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ерспективы развития ОАО «Санаторий «Алатырь» входит  использование  Сильвинитовой спелеоклиматической камеры, которая  предназначена для профилактики и лечения  больных распираторными заболеваниями.</w:t>
      </w:r>
    </w:p>
    <w:p>
      <w:pPr>
        <w:pStyle w:val="Normal"/>
        <w:spacing w:lineRule="auto" w:line="360"/>
        <w:ind w:left="73" w:firstLine="636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 комфортного отдыха  отдыхающих  в санатории, планируется провести ремонтные работы в лечебном корпусе, столовой а так же в спальных корпусах. Планируется осуществить ремонт актового зала для проведения  разнообразных  и  развлекательных   мероприятий.</w:t>
      </w:r>
    </w:p>
    <w:p>
      <w:pPr>
        <w:pStyle w:val="Normal"/>
        <w:tabs>
          <w:tab w:val="clear" w:pos="709"/>
          <w:tab w:val="left" w:pos="1080" w:leader="none"/>
          <w:tab w:val="left" w:pos="6660" w:leader="none"/>
        </w:tabs>
        <w:ind w:left="900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едложения по распределению прибыли, в т.ч. по размеру (объявлении) дивидендов.</w:t>
      </w:r>
    </w:p>
    <w:p>
      <w:pPr>
        <w:pStyle w:val="Normal"/>
        <w:ind w:left="90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дивидендов по акциям за отчетный 2005 год организацией не производятся.</w:t>
      </w:r>
    </w:p>
    <w:p>
      <w:pPr>
        <w:pStyle w:val="Normal"/>
        <w:spacing w:lineRule="auto" w:line="360"/>
        <w:ind w:left="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едения о сделках, совершенных обществом в 2005 год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ind w:left="73" w:firstLine="709"/>
        <w:jc w:val="both"/>
        <w:rPr>
          <w:szCs w:val="28"/>
        </w:rPr>
      </w:pPr>
      <w:r>
        <w:rPr>
          <w:szCs w:val="28"/>
        </w:rPr>
        <w:t>Общество в 2005 году не совершало крупных сделок, в совершении которых имеется заинтересованность.</w:t>
      </w:r>
    </w:p>
    <w:p>
      <w:pPr>
        <w:pStyle w:val="Normal"/>
        <w:ind w:left="7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126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оков Василий Петрович 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рдовской республиканской организации профсоюза работников агропромышленного комплекса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ацузбая Анзор Ремикович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– главный врач Открытого акционерного общества «Санаторий «Алатырь»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альцева Валентина Федоровна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иватизации Государственного комитета Республики Мордовия по управлению государственным имуществом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Style w:val="SUBST"/>
                <w:b w:val="false"/>
                <w:i w:val="false"/>
                <w:sz w:val="28"/>
                <w:szCs w:val="28"/>
              </w:rPr>
              <w:t>Федонин Александр Николаевич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 Администрации Главы Республики Мордовия  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Борисов Александр Петрович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тарошайговского райкома профсоюза работников агропромышленного комплекс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ведения о генеральном директоре – главном враче Общества.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В 2005 году обязанности генерального директора – главного врача Общества исполнял Лацузбая Анзор Ремикович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ата рождения – 03 мая 1960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сто рождения –</w:t>
      </w:r>
      <w:r>
        <w:rPr>
          <w:sz w:val="28"/>
          <w:szCs w:val="28"/>
        </w:rPr>
        <w:t xml:space="preserve"> г. Ткварчели  Абхазской АСС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ражданство –</w:t>
      </w:r>
      <w:r>
        <w:rPr>
          <w:sz w:val="28"/>
          <w:szCs w:val="28"/>
        </w:rPr>
        <w:t xml:space="preserve"> Росс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разование –</w:t>
      </w:r>
      <w:r>
        <w:rPr>
          <w:sz w:val="28"/>
          <w:szCs w:val="28"/>
        </w:rPr>
        <w:t xml:space="preserve"> высше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кончил (когда, что) –</w:t>
      </w:r>
      <w:r>
        <w:rPr>
          <w:sz w:val="28"/>
          <w:szCs w:val="28"/>
        </w:rPr>
        <w:t xml:space="preserve"> в 23 июня 1989 г. Мордовский ордена Дружбы народов государственный университет им. Н.П. Огар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ь и квалификация по образованию – врач-терапев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сударственные награды –</w:t>
      </w:r>
      <w:r>
        <w:rPr>
          <w:sz w:val="28"/>
          <w:szCs w:val="28"/>
        </w:rPr>
        <w:t xml:space="preserve"> не имее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рудовая деятельность за последние 5 лет –</w:t>
      </w:r>
      <w:r>
        <w:rPr>
          <w:sz w:val="28"/>
          <w:szCs w:val="28"/>
        </w:rPr>
        <w:t xml:space="preserve"> 1989-2004 гг.. главный врач Ладской участковой больницы; 2004 – по настоящее время генеральный директор – главный врач ОАО «Санаторий «Алатыр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ями Общества не влад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465"/>
      </w:pPr>
      <w:rPr>
        <w:sz w:val="28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2z1">
    <w:name w:val="WW8Num2z1"/>
    <w:qFormat/>
    <w:rPr>
      <w:b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  <w:sz w:val="24"/>
    </w:rPr>
  </w:style>
  <w:style w:type="character" w:styleId="WW8Num7z1">
    <w:name w:val="WW8Num7z1"/>
    <w:qFormat/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20:00Z</dcterms:created>
  <dc:creator>Admin</dc:creator>
  <dc:description/>
  <cp:keywords/>
  <dc:language>en-US</dc:language>
  <cp:lastModifiedBy>Admin</cp:lastModifiedBy>
  <dcterms:modified xsi:type="dcterms:W3CDTF">2008-07-24T05:39:00Z</dcterms:modified>
  <cp:revision>4</cp:revision>
  <dc:subject/>
  <dc:title>Предварительно утвержден</dc:title>
</cp:coreProperties>
</file>