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6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</w:tblGrid>
      <w:tr>
        <w:trPr/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о утверж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ом директо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го акционерного общества «Санаторий «Алатыр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токол № 0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«22» февраля 2007 г.</w:t>
            </w:r>
          </w:p>
        </w:tc>
      </w:tr>
    </w:tbl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довой отчёт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АО «Санаторий «Алатырь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 2006 год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2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ый директор – главный врач </w:t>
        <w:tab/>
        <w:tab/>
        <w:tab/>
        <w:t>А.Р. Лацузбая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center"/>
        <w:rPr/>
      </w:pPr>
      <w:r>
        <w:rPr>
          <w:b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>Л.И. Живае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. Смольны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ложение Общества в отрасл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ткрытое Акционерное Общество «Санаторий «Алатырь» создано в результате преобразования Государственного Учреждения санаторий «Алатырь» в соответствии с </w:t>
      </w:r>
      <w:r>
        <w:rPr>
          <w:color w:val="000000"/>
          <w:sz w:val="28"/>
          <w:szCs w:val="28"/>
        </w:rPr>
        <w:t>Федеральным законом «Об акционерных обществах» и в соответствии с постановлением Правительства Российской Федерации от 29.03.1994 года № 179 (в редакции постановлений Правительства РФ от 28.02.1995 г. № 200, от 15.04.2003 г. № 219) и на основании решения Республиканской согласительной комиссии по преобразованию в акционерные общества кооперативно–государственных (государственно-кооперативных) предприятий, организаций и их объединений в агропромышленном комплексе (протокол № 1 от 27.05.2003 г.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правопреемником Республиканского объединения межколхозных здравниц «Мордовколхозздравница» в пределах согласно разделительному балансу на 01 сентября 2001 года. Общество является правопреемником государственного учреждения санатория «Алатырь» по всем правам и обязательствам согласно его балансу на 01 июля 2003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Н № 103130400114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Российская Федерация, Республика Мордовия, п. Смоль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а являются юридические лица: Республика Мордовия в лице Государственного комитета Республики Мордовия по управлению государственным имуществом и Мордовская республиканская организация профсоюза работников агропромышленного комплек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онерами общества в 2006 году являлись юридические лица:  Республика Мордовия в лице Государственного комитета республики Мордовия по управлению государственным имуществом и Мордовская республиканская организация профсоюза работников агропромышленного комплек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ой капитал Общества составляет 20 433 600 рублей и разделён на 2 043 360 обыкновенных именных акций, выпущенных в бездокументарной форме, номинальной стоимостью 10 рублей каждая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ции принадлежат: 52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% Государственному комитету Республики Мордовия по управлению государственным имуществом; 47,6 % Мордовской республиканской организации профсоюза работников агропромышленного комплекса.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31. 12. 2006 г. уставной капитал Общества сформирован полностью. Выпуск акций зарегистрирован. Государственный регистрационный номер выпуска 1-01-12201-Е от 26.01.2007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телем реестра акционеров является ОАО «Регистратор Р.О.С.Т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– главный врач (единственный исполнительный орган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ором Общества в 2006 году являлась независимая аудиторская фирма ООО Аудиторская фирма «Юраудит» (Республика Мордовия, г. Саранск, пр. Ленина, 12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следующие лиценз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медицинской деятельности (регистрационный № 61-03 от 18.12.2003 г.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лицензия на эксплуатацию взрывоопасных производственных объектов (№ 72-ЭВ-000689 от 16.03.2005 г.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ведения о финансово-экономической деятельности Обществ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 2006 год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уктура   и   характеристика деятельности  ОАО Санаторий «Алатырь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руктуру  санатория вход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лавный корпус, 1 этаж-столовая,2 этаж – административны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льный корпус,  насчитывающий  121 койко-мест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льный корпус, насчитывающий 110 койко-мес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ечебный корпус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язелечебниц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ечебно-оздоровительный комплек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  ОАО «Санаторий «Алатырь» 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казание санаторно-курортных услуг населе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изация детского санаторно - оздоровительного лагер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казание медицинских услуг  отдыхающ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АО «Санаторий «Алатырь» осуществляет санаторно-курортное лечение  граждан Республики Мордовия, а так же других регионов России. Качественное и разнообразное лечение, здесь организованно на высоком уровне. Люди, страдающие  заболеваниями  сердечно-сосудистой системы, нервной системы, опорно-двигательного аппарата, органов пищеварения и дыхания, получают помощь высококлассных  врачей. Санаторий расположен  в самом центре  заповедника, что   благоприятно сказывается на здоровье отдыхающих в целом. Санаторий предлагает отдыхающим рациональное и правильное питание, комфортные условия  проживания  и разнообразные развлекательные программы. Для отдыхающих  предлагаются  супер-люксы, люксы, полу-люксы и простые номера  со всеми удобствами, для  наиболее комфортного отды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Наибольшее  количество отдыхающих, которое может принять санаторий, составляет 3090 человек в год. Продолжительность  санаторно-курортного лечения -  21 день. Основным экономическим показателем  в санатории является отработанный койко-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АО «Санаторий «Алатырь»  имеет все необходимые  разрешения  и сертификаты на оказание  санаторно-курортных услу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 бухгалтерского уче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Бухгалтерский учет организации ведется в соответствии  с Законом РФ «О бухгалтерском учете» и Положением  по ведению  бухгалтерского учета и  бухгалтерской отчетности в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тная политика организации  сформирована исходя из допущений и требований, установленных Положением по бухгалтерскому учету  «Учетная политика организаций» (ПБУ 1/98). Учетная политика ОАО «Санаторий «Алатырь» утверждена  приказом  №233 от 30 декабря 2005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Учет бухгалтерских операций ведется в соответствии с рабочим планом счетов, разработанным организацией  с учетом его потребностей  и особенносте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Организация применяет  журнально-ордерную  форму учета с применением специализированных бухгалтерских компьютерных програ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Для обеспечения достоверности  данных бухгалтерского учета и отчетности, ОАО «Санаторий «Алатырь» проводит инвентаризацию имущества и обязательств не реже одного раза в год перед составлением годовой бухгалтерской отчетности,  в соответствии с Методическими указаниями по инвентаризации имущества и финансовых обязательств, утвержденными Приказом Минфина РФ от 13.06.1995 г.№49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Согласно учетной политике общества  налоговая база по налогу на прибыль  определяются по методу  начисления, т.е. доходы и расходы  учитываются в том периоде, в котором они были отражены в уче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Реализация санаторно-курортных услуг  оформленных санаторно-курортными путевками, являющимися бланками строгой отчетности, освобождается от уплаты налога на добавленную стоимость.  Для этого в организации  организован  раздельный учет  по реализации товаров, работ и услуг, облагаемых и необлагаемых налогом на добавленную стоим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Учет выручки  от прочей реализации  товаров, работ и услуг  определяется  для целей бухгалтерского и налогового  учета по отгрузке  и облагается налогом на добавленную стоимость  по соответствующим ставкам. Для целей налогообложения и выявления финансового результата  выручка от реализации  товаров, работ и услуг  уменьшается на фактическую   стоимость реализованных товаров, работ и у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числение амортизации  всех объектов основных средств  и нематериальных активов, в целях бухгалтерского и налогового учета,  организация  производит линейным способом исходя из их первоначальной (восстановительной)  стоимости и норм амортизации, исчисленных  исходя из срока полезного использования этих объектов.  В целях бухгалтерского учета  не начисляется амортизация  по объектам жилищного фонда  (жилые дома и квартир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Для целей бухгалтерского учета  и налогообложения  расходы на ремонт основных средств,  принимаются  в размере фактических затрат  как прочие  расходы и признаются  для целей налогообложения  в том отчетном (налоговом) периоде, в котором  они были осуществл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ереоценка  основных средств  в ОАО «Санаторий «Алатырь»  не производи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Материально-производственные запасы (МПЗ) отражаются в учете  и отчетности  по их фактической себестоимости. При определении средней себестоимости  материалов в расчет включаются количество и стоимость  материалов на начало месяца и все поступления до момента  отпус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Расходы будущих периодов  учитываются на счете  97 «Расходы будущих периодов». Списание расходов будущих периодов на себестоимость продукции  производится равными долями  в течении  всего периода, к которому они относя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рганизации не создается резерв на оплату отпусков, на ремонт основных средств и резерв по сомнительным долгам. Выявленная в результате инвентаризации дебиторская  задолженность  не реальная к взысканию в результате истекшего срока исковой давности списывается на основании приказа руководителя в дебет счета 91.2 «Прочие внереализационные расхо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 показатели финансово- хозяйственной   деятельности общества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финансово-хозяйственной деятельности предприятия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аблица №1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686"/>
        <w:gridCol w:w="1546"/>
        <w:gridCol w:w="1564"/>
        <w:gridCol w:w="1132"/>
      </w:tblGrid>
      <w:tr>
        <w:trPr/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од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г.от 2005г.</w:t>
            </w:r>
          </w:p>
        </w:tc>
      </w:tr>
      <w:tr>
        <w:trPr/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ум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%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о  койко-дней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всего к/дней (руб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718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6689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950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1 к/дня (руб коп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санаторно-курортных путевок, курсовок  (руб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788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8242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603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 1 к/д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,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латных мед.усл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8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7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59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7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 всего от реализации услуг по основному виду деятель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986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982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9995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чей реализации (руб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5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91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913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сумма выручки от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.кур.пут.,товаров ,работ и услуг (руб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81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7911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1909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рочей выручки в общей сумме выручк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.7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идно из таблицы сравнительного финансового анализа в  отчетном 2006 году  по сравнению с предыдущим 2005 годом ,наблюдается  снижение отработанных  койко-дней  на 7781 к/день или на 13,5 %, что привело  к снижению выручки  в ценах 2006 года на 4974981,00 руб. (7781, к/д х 580,17 руб),однако на предприятие при недополученных отработанных к/днях наблюдается рост выручки от реализации основных видов деятельности на 1,6 % или на 460360,00 руб. Этот положительный фактор объясняется тем , что в 2006 году по сравнению с 2005 годом возросла в среднем стоимость  1 к/дня на 17.4 % или на 86,05 руб., что привело к  увеличению суммы выручки на 4974981,00 руб. (57815 к/дней х 86,05 руб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и к/дней в отчетном году по сравнению с прошлым годом произошло по той причине, что в 2005 году  в санатории  кроме граждан льготной категории находилось на отдыхе и оздоровлении  по договорам с министерствами бюджетной сферы  Республики Мордовия 868 человек  на общую сумму 11270,0 тыс.руб. .Это в основном работающие граждане Министерства образования РМ,  Министерства здравоохранения РМ, Министерства культуры Р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6 году   не было заключено ни одного договора на реализацию сан.кур.путевок с указанными министерств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как видно из таблицы сравнительного анализа на предприятии наряду со снижением к/дней наблюдается еще один отрицательный фактор, который повлиял на снижении экономических показателей,  это рост себестоимости 1 к/дня на 20.2 % или на 97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ериода с 2000 по 2004 годы ремонтные работы в санатории не велись, в результате чего коммуникации по водоснабжению и канализации пришли в негодность, спальные корпуса находились в ветхом состоянии. Мебель в спальных и лечебных корпусах пришла в негодн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ившимися обстоятельствами,  вызванными  конкурентно способностью организации на рынке санаторно-курортных услуг,  возникла необходимость вложения больших финансовых средств  на капитальные и текущие ремонтные работы, приобретение мягкого инвентаря.  В соответствии с улучшением санитарно-гигиенических условий отдыхающих, организация понесла большие затраты на ремонт душевых комнат с установкой в них  душевых кабин и заменой  сантехники. Общая сумма затрат на данное мероприятие составила 2801 тыс. рублей. В 2006 году произведен капитальный ремонт в жилых комнатах спальных корпусов  на сумму 1549,0 тыс. рублей. Также произведены ремонты в столовой (разделочные цеха, обеденный зал, душевая и раздевалка) на сумму 684,8 тыс. руб., заменены системы холодного и горячего водоснабжения в столовой и лечебном корпусе 620,4 тыс. руб.  отремонтированы кабинеты лечебного и административного корпусов на сумму 525 тыс. руб. , холл столовой 370,8 тыс. руб.  помещения в прачечной  на сумму 260,4 тыс. руб. произведены ремонты фасада и балконов жилого корпуса №1  - 291,4 тыс. руб. В котельной произведен капитальный ремонт двух котлов на сумму 150 тыс. руб. В грязелечебнице отремонтированы душевые кабины на сумму 115,6 тыс.руб.  отремонтирован банкетный зал 97 тыс. руб. , коридор лечебного корпуса 1-го этажа  на -190 тыс. руб., склад продуктовый- 94 тыс.руб., заменены 84 деревянных окна на окна ПВХ на сумму 1 035,5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затраты на ремонтные работы в 2005 году составили  6 657,0 тыс.руб  или 23,9% в себестоимости санаторно-курортных путевок, а в 2006 году 9 558,0 тыс.руб., или 33% в общей себестоимости. Затраты на ремонт увеличились на 43,6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наблюдается значительный рост  в структуре себестоимости фонда оплаты труда. В  2006 году затраты по этой статье возросли на  43,6% и составили 5323,7тыс.руб или 18,36% в структуре себестоимости. Это объясняется повышением минимального размера  оплаты труда. Заработная плата в санатории была увеличена на 30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ребованиями, возникшими с открытием новых лечебных направлений «Мониторная очистка кишечника» возникла необходимость увеличения численности медицинского персонала.  По данному виду лечебных процедур принято 2 человека., также приняты  два массажиста для отпуска процедур ручной массаж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6 году в летний период прошли оздоровление 600 человек детей. В результате с нормативами загруженности приняты дополнительно 4 человека педагогического соста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обслуживания отдыхающих организацией приняты 4 человека горничных., один повар кондитер, один культорганизато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зводственной необходимостью были приняты –инженер по охране труда, инспектор отдела кадр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6 году в связи с требованиями о прохождении обучения на получение сертификата медицинского персонала  прошли обучение 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Анализ финансового состояния проведен по следующим данным бухгалтерской отчет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хгалтерский баланс (ф.№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чет о прибылях и убытках (ф.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ализ имущественного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ухгалтерский баланс на 01.01.07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инансовое состояние характеризуется размещением и использованием средств (активов) и источников их формирования (пассивов). Анализ имущественного положения предприятия за 2006 год показал следующе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имущество санатория за период с 01.01.06 по 01.01.07 гг. уменьшилось на 895 тыс.руб (с 34 536 тыс.руб до 33 641 тыс.руб) или на 2,6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ие произошло, главным образом, за счет уменьшения оборотных активов на 1 786 тыс. руб или на 27,88%. Оборотные активы за период с 01.01.06г по 01.01.07. за счет следующих стат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дебиторская задолженность уменьшилась на -1838,0 тыс.руб.,Уменьшение  произошло за счет списания дебиторской задолженности не реальной ко взысканию на сумму 171,0  тыс.руб., погашения задолженности покупателями и заказчиками в сумме-1634,0 тыс.руб. ,которая возникла по состоянию на 01.01.2006г. за реализованные и использованные санаторно-курортные путевки организациями бюджетной сфе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разования в сумме-1582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инистерство МВД  РМ  в сумме-24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правление противопожарной службы РМ в сумме-28,0 тыс.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енежные средства уменьшились на 1351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апасы увеличились  на 1248,0 тыс.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необоротные активы увеличились на 891,00 тыс.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анализируемый период изменилась структура источников формирования имущества (пассива балан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бственные средства уменьшились на 340 тыс.руб. Уменьшение произошло по добавочному капиталу на 222,0 тыс руб. (стр.420) за счет списания  стоимости приватизированного жилья. В 2006 году было приватизировано две квартиры в п. Смольный, Убыток полученный от списания остаточной стоимости жилья был списан за счет добавочного капитала раннее полученного от дооценки жиль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оизошло увеличение по коду строки баланса- 470 (непокрытый убыток) на 118,0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ошло за счет убытков полученных в 2006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лгосрочные обязательства уменьшились на 47 тыс.руб </w:t>
      </w:r>
      <w:r>
        <w:rPr>
          <w:sz w:val="28"/>
          <w:szCs w:val="28"/>
        </w:rPr>
        <w:t>.- были погашены в декабре 2006 года полностью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ые обязательства уменьшились на -895,0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раткосрочных обязательств  произошло в основном  по коду стр. 621 «Кредиторская задолженность поставщикам и подрядчикам» на -  858,0 тыс.руб.,</w:t>
        <w:tab/>
        <w:t>Уменьшение произошло за счет списания кредиторской задолженности  с истекшим сроком исковой давности в сумме -269,0 тыс.руб., а также своевременной оплатой текущей задолженности  поставщикам и подрядчи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на предприятии  имеются долги прошлых лет (просроченная задолженность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к в кредиторской задолженности поставщикам и подрядчикам отраженной по коду строки 621 баланса , числится  задолженность прошлых лет  в сумме 718,0 тыс.руб., перед ОАО «Мордовэнерго»,которая возникла за период с 01.01.2001г.по 01.10.2004 г.. Указанная задолженность погашается предприятием  согласно графика погашения задолженности  по 22000,00 руб. ежемесяч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коду строки баланса 623 «Задолженность перед государственными внебюджетными фондами» числится задолженность всего 560,0 тыс.руб в том числе  долги прошлых лет в сумме 482,00 тыс.руб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оду строки баланса 624 «Задолженность по налогам и сборам» числится задолженность всего 2247,0 тыс.руб., в том числе задолженность прошлых лет -1917,0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едприятием  в 2006 году была выплачена полностью задолженность прошлых лет по з/плате  в сумме-90,0 тыс.руб.  Задолженность по з/плате отраженная по коду строки баланса 622 «Задолженность перед персоналом организации» в сумме 306,0 тыс.рублей является текущей  задолженностью, исчисленной за декабрь 2006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 Наблюдается увеличение по коду стр. 610 баланса «Займы и кредиты» на 1500,0 тыс.руб., Предприятием в ноябре месяце 2006 года для проведения ремонтных работ в жилых корпусах санатория  и своевременного расчета с подрядчиками был взят кредит  в ОАО АКБ  «АКТИВ-БАНК» в сумме 1500,0 тыс руб. , сроком на один 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удущих периодов (стр.640) уменьшились на -1257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роизошло в основном за счет уменьшения переходящих остатков по неотработанным к/дням пребывания отдыхающих  учитываемых на счете №98.1 «Доходы будущих пери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шифровка к форме №2 «Отчет о прибылях и убытках за 200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ым бухгалтерского учета и данным формы №2 на предприятии получен убыток в сумме 77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данным налогового учета и налоговой декларации по налогу на прибыль организаций  за 2006 год получена прибыль в сумме 167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ница между бухгалтерским  убытком и налоговой прибылью налогового периода образовалась в результате  постоянных налоговых обязательств в сумме -244429,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шифровка расходов не учитываемых при налогообложении прибыли представлена в следующей           таблице.№</w:t>
      </w:r>
      <w:r>
        <w:rPr>
          <w:b/>
          <w:sz w:val="28"/>
          <w:szCs w:val="28"/>
        </w:rPr>
        <w:t xml:space="preserve">2                                                                                                                                                                                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736"/>
        <w:gridCol w:w="2846"/>
      </w:tblGrid>
      <w:tr>
        <w:trPr/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расход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ы не учитываемые при определении налогооблагаемой прибыли (убытка) руб.</w:t>
            </w:r>
          </w:p>
        </w:tc>
      </w:tr>
      <w:tr>
        <w:trPr/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ыль (убыток) согласно отчету о прибылях и убытках  9бухгалтерская прибыль 9убыток) за 2006 го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11,00</w:t>
            </w:r>
          </w:p>
        </w:tc>
      </w:tr>
      <w:tr>
        <w:trPr/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ается на суммы расходов не учитываемых при налогообложении прибыли всего  в т.ч.: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29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штраф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.помощ пенсионера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.помощ  работающи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1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разовы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ные сверх предусм.действующим законодательств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6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ведением нового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6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Н по несч.случая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.по спортивным мероприятия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знования и поздравления .ч/з газет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ые сверх нор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за пользование заемными средствами  не учитываемые при налогобл.прибыл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е расходы (исполнительский сбор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29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 лимитная плата  за негативное воздействие на окружающую сред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5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 по линии МРИ ФНС РВ по Р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по содержанию ЖК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7,00</w:t>
            </w:r>
          </w:p>
        </w:tc>
      </w:tr>
      <w:tr>
        <w:trPr/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рибыль (убыток0 согласно налоговой декларации по налогу на прибыль организаций за 2006 го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18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финансовой устойчив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является отражением стабильного превышения доходов над расходами, обеспечивает свободное маневрирование денежными средствами предприятия и путем эффективного их использования способствует бесперебойному процессу работы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финансовой устойчивости</w:t>
      </w:r>
    </w:p>
    <w:p>
      <w:pPr>
        <w:pStyle w:val="Normal"/>
        <w:jc w:val="right"/>
        <w:rPr/>
      </w:pPr>
      <w:r>
        <w:rPr/>
        <w:t>Таблица №3</w:t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200"/>
        <w:gridCol w:w="1971"/>
        <w:gridCol w:w="1558"/>
        <w:gridCol w:w="1587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а расч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7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втоном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/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финансовой устойчив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+590/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оотношения заемных и собствен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+690/4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эффициент автономии</w:t>
      </w:r>
      <w:r>
        <w:rPr>
          <w:sz w:val="28"/>
          <w:szCs w:val="28"/>
        </w:rPr>
        <w:t xml:space="preserve"> за период с 01.01.06 по 01.01.07 увеличился с 0,77 до 0,78 (при нормативе ≥0,5), что соответствует нормативному значению. Это говорит о том, что собственные средства составляют 78% в общей сумме источников имущества, а привлеченные средства -22%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эффициент финансовой устойчивости</w:t>
      </w:r>
      <w:r>
        <w:rPr>
          <w:sz w:val="28"/>
          <w:szCs w:val="28"/>
        </w:rPr>
        <w:t xml:space="preserve"> за анализируемый период аналогичен предыдущему показателю т.е 78% активов финансируется за счет собственных источник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эффициент соотношения заемных и собстве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</w:t>
      </w:r>
      <w:r>
        <w:rPr>
          <w:sz w:val="28"/>
          <w:szCs w:val="28"/>
        </w:rPr>
        <w:t xml:space="preserve"> уменьшил свое значение с 0,3 до 0,28 (при нормативе менее 1.) что соответствует нормативному значению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.Анализ использования основных средст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6 году поступление основных средств составило 1780 тыс.руб., выбытие составило 962 тыс.руб., что привело к приросту балансовой стоимости основных средств по состоянию на конец года на 1,8%  по отношению к началу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сновных средств ОАО «Санаторий «Алатыр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522"/>
        <w:gridCol w:w="1429"/>
        <w:gridCol w:w="1523"/>
        <w:gridCol w:w="1419"/>
        <w:gridCol w:w="1597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период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пери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и передаточные устрой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 хозяйственный инвентар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6 году произошло  уменьшение полной учетной стоимости  основных средств  в группе (ОС) </w:t>
      </w:r>
      <w:r>
        <w:rPr>
          <w:b/>
          <w:sz w:val="28"/>
          <w:szCs w:val="28"/>
        </w:rPr>
        <w:t>здания</w:t>
      </w:r>
      <w:r>
        <w:rPr>
          <w:sz w:val="28"/>
          <w:szCs w:val="28"/>
        </w:rPr>
        <w:t xml:space="preserve">   в сумме -687,0 тыс.руб., по причине выбытия жилья. Две квартиры в 2006  были приватизиров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по группе (ОС)   сооружения и передаточные устройства в сумме-258,0 тыс.руб. произошло за 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обретения вентиляционной системы по столовой на 243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я декоративной метал. решетки в столовую -15,0 тыс.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и  учетной стоимости  в группе (ОС) машины и оборудование  в сумме 681,0 тыс.руб.произошло за счет приобретения  на сумму -891,0 руб., и списания  в сумме 210,0 тыс.руб.</w:t>
      </w:r>
    </w:p>
    <w:p>
      <w:pPr>
        <w:pStyle w:val="Normal"/>
        <w:rPr/>
      </w:pPr>
      <w:r>
        <w:rPr>
          <w:b/>
          <w:sz w:val="28"/>
          <w:szCs w:val="28"/>
        </w:rPr>
        <w:t>В 2006 году было приобретено следующее оборудование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ого оборудования на сумму -494,0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матологическая  установка «Сенчури»  в комплекте производство США-295,0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жарная сигнализация в жилой корпус-55,0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левизор в центральный холл-47,0 тыс.руб</w:t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Увеличение в группе (ОС) производственный и хозяйственный инвентарь произошло за счет приобретения -631,0 тыс.руб. , и списания  в сумме 65,0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6 году был приобретен следующий производст.и хозяйственный инвентарь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етский игровой комплекс-196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рязенагреватель-19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шина стиральная-127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бель-181,0 тыс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лодильник в  основной склад-76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антан статуэтка в холл перед столовой -33,0 тыс.ру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исан был </w:t>
      </w:r>
      <w:r>
        <w:rPr>
          <w:sz w:val="28"/>
          <w:szCs w:val="28"/>
        </w:rPr>
        <w:t>в связи с 100% износом прачечный салон в сумме -65,0 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онда оплаты тру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а отчетный 2006 год было начислено заработной платы включаемой в себестоимость продукции товаров работ и услуг  всего 5 323,7 тыс.руб, что в 1,4 раза больше, чем в 2005 год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санаторию составила 3 578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списочная численность работников составила 124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6 человека медицинский персо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3 человек работников спальных корпусов (вахтеры, горничные, пра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 человек хозобслуживающий персо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 человека персонал культ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 человек по обслуживанию авто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 человек работников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 человек А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 человек педагогический 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. Кроме этого работникам производились  выплаты за счет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атериальная помощь 32331 ру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емия разовая 13 193 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пускные сверхустановленных законодательством 15 868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латы социального характе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плата по больничным листам 45 893,62 рубля за 526 дн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собие по беременности и родам 46 933,94 рубля за 384 дня (4 челове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единовременное пособие при рождении ребенка  24 000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собие по уходу за ребенком до 1,5 лет 30 893 рубля.</w:t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2006 году по сравнению с предыдущим годом  наблюдается снижение  отработанных койко-дней  на 7781 к/день или на 13,5 %, что привело к снижению  выручки на 4974,0 тыс.руб.  Собственные средства санатория  составили 78% , а привлеченные -22%. Так же в ходе анализа выявлено ,что  78% активов финансируются за счет  собственных источников организации. За 2006 год по данным бухгалтерского учета у организации получен убыток в сумме 77,0 тыс.руб.  Кредиторская задолженность  составляет 5001 тыс. руб., а дебиторская -1162 тыс.руб. За отчетный период было начислено заработной платы  включаемой в себестоимость  продукции, товаров, работ и услуг 5323,7 тыс. руб, что по сравнению с предыдущим годом  больше в 1,04 раза. Следовательно возросла и средняя заработная плата работников на 831,75 руб или на 30,29%. На ряду с этим наблюдается  увеличение учетной стоимости основных фондов  на 818 тыс.руб., не смотря на то, что произошло выбытие зданий  на сумму 687 тыс.руб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793" w:hanging="1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660" w:leader="none"/>
        </w:tabs>
        <w:ind w:hanging="12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793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2006 год Совет директоров провёл три заседания, на которых были рассмотрены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452" w:leader="none"/>
          <w:tab w:val="left" w:pos="6660" w:leader="none"/>
        </w:tabs>
        <w:ind w:left="1501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инансово-хозяйственного плана ОАО «Санаторий «Алатырь» на 2006 год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452" w:leader="none"/>
          <w:tab w:val="left" w:pos="6660" w:leader="none"/>
        </w:tabs>
        <w:ind w:left="1501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ешения о выпуске ценных бумаг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793" w:hanging="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793" w:hanging="12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йствующим Советом директоров в период с 1 января 2007 года были также рассмотрены следующие вопрос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467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О созыве общего Собрания акционеров ОАО «Санаторий «Алатырь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467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О дате составления списка акционеров, имеющих право на участие в общем Собрании акционе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467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О порядке сообщения акционерам о проведении общего Собрания акционе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467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Утверждение повестки дня общего Собрания акционе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467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Утверждение формы и текста бюллетеня для голосования на общем Собрании акционеров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66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спективы развития Общества.</w:t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ind w:left="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АО «Санаторий «Алатырь» является современным учреждением здравоохранения, который оснащен современной медицинской техникой и оборудованием, располагает квалифицированными кадрами медицинских  работников, необходимыми условиями для размещения отдыхающих. В настоящее время санаторий располагает   многопрофильными методами лечения  разных заболеваний, такими как: физиотерапия, грязелечение, мониторная очистка кишечника, стоматологический кабинет,  озокерито-нафтолано лечение, иглорефлексотерапия. В обозримом будущем планируется  разнообразить  методы лечения отдыхающих.  Планируется ввести  новые методики физиолечения, такие как: гальванолечение грязями,  ультрозвуковое лечение с использованием   прокладок Покур, ультрозвуковое лечение нафталанном, использование желтой скипидарной эмульсии  в бальнеолечении, ручной массаж с применением эфирных мас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 все более настойчиво проявляется интерес  к нетрадиционным методам лечения, которые могут заменить использование  лекарственных препаратов. Одним из таких методов   является  лечебное применение озона.  Озон помогает в лечении многих заболеваний, в том числе: синдрома хронической усталости,  псориаза,  инфекций мочеполовых путей,  осложнений сахарного диабета и  многих кожных заболеваний. В 2007 году планируется открытие кабинета  озонотерапии, где будет проводится лечение озоно-кислородной  смесью, внутривенно,  подкожно, местно.</w:t>
      </w:r>
    </w:p>
    <w:p>
      <w:pPr>
        <w:pStyle w:val="Normal"/>
        <w:spacing w:lineRule="auto" w:line="360"/>
        <w:ind w:left="7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ерспективы развития ОАО «Санаторий «Алатырь» входит  использование  Сильвинитовой спелеоклиматической камеры, которая  предназначена для профилактики и лечения  больных распираторными заболеваниями.</w:t>
      </w:r>
    </w:p>
    <w:p>
      <w:pPr>
        <w:pStyle w:val="Normal"/>
        <w:spacing w:lineRule="auto" w:line="360"/>
        <w:ind w:left="73" w:firstLine="636"/>
        <w:jc w:val="both"/>
        <w:rPr>
          <w:sz w:val="28"/>
          <w:szCs w:val="28"/>
        </w:rPr>
      </w:pPr>
      <w:r>
        <w:rPr>
          <w:sz w:val="28"/>
          <w:szCs w:val="28"/>
        </w:rPr>
        <w:t>Для наиболее  комфортного отдыха  отдыхающих  в санатории, планируется провести ремонтные работы в лечебном корпусе, столовой а так же в спальных корпусах. Планируется осуществить ремонт актового зала для проведения  разнообразных  и  развлекательных   мероприятий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90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едложения по распределению прибыли, в т.ч. по размеру (объявлении) дивидендов.</w:t>
      </w:r>
    </w:p>
    <w:p>
      <w:pPr>
        <w:pStyle w:val="Normal"/>
        <w:ind w:left="90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7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дивидендов по акциям за отчетный 2006 год  организацией  не производятся в связи с тем, что предприятие убыточно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ведения о сделках, совершенных обществом в 2006 год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ind w:left="73" w:firstLine="709"/>
        <w:jc w:val="both"/>
        <w:rPr>
          <w:szCs w:val="28"/>
        </w:rPr>
      </w:pPr>
      <w:r>
        <w:rPr>
          <w:szCs w:val="28"/>
        </w:rPr>
        <w:t>Общество в 2006 году не совершало крупных сделок, в совершении которых имеется заинтересованность.</w:t>
      </w:r>
    </w:p>
    <w:p>
      <w:pPr>
        <w:pStyle w:val="Normal"/>
        <w:ind w:left="7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27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оков Василий Петрович 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рдовской республиканской организации профсоюза работников агропромышленного комплекса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ацузбая Анзор Ремикович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– главный врач Открытого акционерного общества «Санаторий «Алатырь»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альцева Валентина Федоровна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иватизации Государственного комитета Республики Мордовия по управлению государственным имуществом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Style w:val="SUBST"/>
                <w:b w:val="false"/>
                <w:i w:val="false"/>
                <w:sz w:val="28"/>
                <w:szCs w:val="28"/>
              </w:rPr>
              <w:t>Федонин Александр Николаевич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 Администрации Главы Республики Мордовия  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Борисов Александр Петрович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тарошайговского райкома профсоюза работников агропромышленного комплекс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ведения о генеральном директоре – главном враче Общества.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В 2006 году обязанности генерального директора – главного врача Общества исполнял Лацузбая Анзор Ремикович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ата рождения – 03 мая 1960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сто рождения –</w:t>
      </w:r>
      <w:r>
        <w:rPr>
          <w:sz w:val="28"/>
          <w:szCs w:val="28"/>
        </w:rPr>
        <w:t xml:space="preserve"> г. Ткварчели  Абхазской АСС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ражданство –</w:t>
      </w:r>
      <w:r>
        <w:rPr>
          <w:sz w:val="28"/>
          <w:szCs w:val="28"/>
        </w:rPr>
        <w:t xml:space="preserve"> Росс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разование –</w:t>
      </w:r>
      <w:r>
        <w:rPr>
          <w:sz w:val="28"/>
          <w:szCs w:val="28"/>
        </w:rPr>
        <w:t xml:space="preserve"> высше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кончил (когда, что) –</w:t>
      </w:r>
      <w:r>
        <w:rPr>
          <w:sz w:val="28"/>
          <w:szCs w:val="28"/>
        </w:rPr>
        <w:t xml:space="preserve"> в 23 июня 1989 г. Мордовский ордена Дружбы народов государственный университет им. Н.П. Огар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ь и квалификация по образованию – врач-терапев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сударственные награды –</w:t>
      </w:r>
      <w:r>
        <w:rPr>
          <w:sz w:val="28"/>
          <w:szCs w:val="28"/>
        </w:rPr>
        <w:t xml:space="preserve"> не имее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рудовая деятельность за последние 5 лет –</w:t>
      </w:r>
      <w:r>
        <w:rPr>
          <w:sz w:val="28"/>
          <w:szCs w:val="28"/>
        </w:rPr>
        <w:t xml:space="preserve"> 1989-2004 гг.. главный врач Ладской участковой больницы; 2004 – по настоящее время генеральный директор – главный врач ОАО «Санаторий «Алатыр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ями Общества не владеет.</w:t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465"/>
      </w:pPr>
      <w:rPr>
        <w:sz w:val="28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2z1">
    <w:name w:val="WW8Num2z1"/>
    <w:qFormat/>
    <w:rPr>
      <w:b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color w:val="000000"/>
      <w:sz w:val="24"/>
    </w:rPr>
  </w:style>
  <w:style w:type="character" w:styleId="WW8Num8z1">
    <w:name w:val="WW8Num8z1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08:00Z</dcterms:created>
  <dc:creator>Admin</dc:creator>
  <dc:description/>
  <cp:keywords/>
  <dc:language>en-US</dc:language>
  <cp:lastModifiedBy>Admin</cp:lastModifiedBy>
  <dcterms:modified xsi:type="dcterms:W3CDTF">2008-07-24T05:36:00Z</dcterms:modified>
  <cp:revision>6</cp:revision>
  <dc:subject/>
  <dc:title>Предварительно утвержден</dc:title>
</cp:coreProperties>
</file>