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крытое акционерное общество «Ардатовское хлебоприемное предприяти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31850, Республика Мордовия,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Ардатовский район, пос. Ст. Ардатов, ул. Центральная 7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3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Cs/>
        </w:rPr>
        <w:t>годового Общего собрания акционеров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Cs/>
        </w:rPr>
      </w:pPr>
      <w:r>
        <w:rPr>
          <w:bCs/>
        </w:rPr>
        <w:t>ОАО «Ардатовское хлебоприемное предприятие»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rPr>
          <w:bCs/>
        </w:rPr>
      </w:pPr>
      <w:r>
        <w:rPr>
          <w:bCs/>
        </w:rPr>
        <w:t>г. Москва</w:t>
        <w:tab/>
        <w:t xml:space="preserve">                                   30 июня 2011 год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лное фирменное наименование общества: </w:t>
      </w:r>
      <w:r>
        <w:rPr>
          <w:bCs/>
        </w:rPr>
        <w:t>Открытое акционерное общество    «Ардатовское хлебоприемное предприятие»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Место нахождения общества: </w:t>
      </w:r>
      <w:r>
        <w:rPr/>
        <w:t xml:space="preserve">431850, Республика Мордовия, Ардатовский район, пос. </w:t>
      </w:r>
      <w:r>
        <w:rPr>
          <w:lang w:val="en-US"/>
        </w:rPr>
        <w:t>c</w:t>
      </w:r>
      <w:r>
        <w:rPr/>
        <w:t>т. Ардатов, ул. Центральная, д. 7</w:t>
      </w:r>
    </w:p>
    <w:p>
      <w:pPr>
        <w:pStyle w:val="Normal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Место проведения</w:t>
      </w:r>
      <w:r>
        <w:rPr/>
        <w:t xml:space="preserve"> </w:t>
      </w:r>
      <w:r>
        <w:rPr>
          <w:b/>
        </w:rPr>
        <w:t>годового Общего собрания акционеров:</w:t>
      </w:r>
      <w:r>
        <w:rPr/>
        <w:t xml:space="preserve">  г. Москва,                          ул. Орликов переулок, д. 3, стр.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Вид Общего собрания:</w:t>
      </w:r>
      <w:r>
        <w:rPr>
          <w:bCs/>
        </w:rPr>
        <w:t xml:space="preserve"> годовое Общее собрание акционеров</w:t>
      </w:r>
    </w:p>
    <w:p>
      <w:pPr>
        <w:pStyle w:val="Normal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</w:rPr>
        <w:t>Форма проведения</w:t>
      </w:r>
      <w:r>
        <w:rPr/>
        <w:t xml:space="preserve"> О</w:t>
      </w:r>
      <w:r>
        <w:rPr>
          <w:b/>
        </w:rPr>
        <w:t xml:space="preserve">бщего собрания акционеров: </w:t>
      </w:r>
      <w:r>
        <w:rPr/>
        <w:t>собрание в форме</w:t>
      </w:r>
      <w:r>
        <w:rPr>
          <w:b/>
        </w:rPr>
        <w:t xml:space="preserve"> </w:t>
      </w:r>
      <w:r>
        <w:rPr/>
        <w:t>совместного присутствия акционеров для обсуждения вопросов повестки дня и принятия решений по      вопросам, поставленным на голосование, без предварительного направления (вручения)      бюллетеней для голосования до проведения годового Общего собрания акционеров</w:t>
      </w:r>
    </w:p>
    <w:p>
      <w:pPr>
        <w:pStyle w:val="TextBodyIndent"/>
        <w:spacing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</w:rPr>
        <w:t>Дата и время проведения</w:t>
      </w:r>
      <w:r>
        <w:rPr/>
        <w:t xml:space="preserve"> </w:t>
      </w:r>
      <w:r>
        <w:rPr>
          <w:b/>
        </w:rPr>
        <w:t>Общего собрания акционеров</w:t>
      </w:r>
      <w:r>
        <w:rPr/>
        <w:t xml:space="preserve">: 30 июня 2011 года,                  10 часов 00 минут  </w:t>
      </w:r>
    </w:p>
    <w:p>
      <w:pPr>
        <w:pStyle w:val="TextBodyIndent"/>
        <w:spacing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ало регистрации участников годового Общего собрания: </w:t>
      </w:r>
      <w:r>
        <w:rPr/>
        <w:t>9 часов 00 минут       по Московскому времени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Время окончания регистрации участников годового Общего собрания:</w:t>
      </w:r>
      <w:r>
        <w:rPr/>
        <w:t xml:space="preserve"> 10 часов   45 минут по Московскому времени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Время открытия Общего собрания</w:t>
      </w:r>
      <w:r>
        <w:rPr/>
        <w:t>: 10 часов 00 минут по Московскому времени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</w:rPr>
        <w:t>Время начала подсчета голосов:</w:t>
      </w:r>
      <w:r>
        <w:rPr/>
        <w:t xml:space="preserve"> 10 часов 45 минут по Московскому времени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Время закрытия Общего собрания:</w:t>
      </w:r>
      <w:r>
        <w:rPr/>
        <w:t xml:space="preserve"> 11 часов 00 минут по Московскому времени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Общее количество голосующих акций на дату проведения собрания – 28 530 акций 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Повестка дня годового Общего собрания акционеров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1. Утверждение годового отчета Обществ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2. Утверждение годовой бухгалтерской отчетности, в том числе отчетов о прибылях и убытках (счетов прибылей и убытков) Обществ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3. Утверждение распределения прибыли Общества по результатам 2010 год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4. О размере, сроках и форме выплаты дивидендов по результатам 2010 год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5. Избрание членов Совета директоров Обществ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6. Избрание членов Ревизионной комиссии Обществ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7. Утверждение аудитора Общества.</w:t>
      </w:r>
    </w:p>
    <w:p>
      <w:pPr>
        <w:pStyle w:val="Normal"/>
        <w:ind w:firstLine="720"/>
        <w:jc w:val="both"/>
        <w:rPr/>
      </w:pPr>
      <w:r>
        <w:rPr/>
        <w:t>8. Утверждение Положения о порядке созыва и проведения заседаний Совета директоров Общества.</w:t>
      </w:r>
    </w:p>
    <w:p>
      <w:pPr>
        <w:pStyle w:val="Normal"/>
        <w:ind w:firstLine="720"/>
        <w:jc w:val="both"/>
        <w:rPr/>
      </w:pPr>
      <w:r>
        <w:rPr/>
        <w:t>9. Утверждение Положения о выплате членам Совета директоров Общества вознаграждений и компенсаций.</w:t>
      </w:r>
    </w:p>
    <w:p>
      <w:pPr>
        <w:pStyle w:val="Normal"/>
        <w:ind w:firstLine="720"/>
        <w:jc w:val="both"/>
        <w:rPr/>
      </w:pPr>
      <w:r>
        <w:rPr/>
        <w:t>10. Утверждение Положения о Ревизионной комиссии Общества.</w:t>
      </w:r>
    </w:p>
    <w:p>
      <w:pPr>
        <w:pStyle w:val="Normal"/>
        <w:ind w:firstLine="720"/>
        <w:jc w:val="both"/>
        <w:rPr/>
      </w:pPr>
      <w:r>
        <w:rPr/>
        <w:t>11. Утверждение Положения о выплате членам Ревизионной комиссии Общества вознаграждений и компенсаций.</w:t>
      </w:r>
    </w:p>
    <w:p>
      <w:pPr>
        <w:pStyle w:val="Normal"/>
        <w:ind w:firstLine="720"/>
        <w:jc w:val="both"/>
        <w:rPr/>
      </w:pPr>
      <w:r>
        <w:rPr/>
        <w:t>12. Об утверждении  Устава Общества в новой редакц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Президиум Общего собрания акционеро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 xml:space="preserve">Четверткова Н.А. – Председатель Общего собрания акционеров                              </w:t>
      </w:r>
      <w:r>
        <w:rPr>
          <w:bCs/>
        </w:rPr>
        <w:t>ОАО «Ардатовское хлебоприемное предприятие» (далее – Общество)</w:t>
      </w:r>
      <w:r>
        <w:rPr/>
        <w:t>, Председатель Совета директоров Обще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Земсков И.В. – генеральный директор Обще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Сальникова М.М. – секретарь Общего собрания акционеров Общества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На момент начала собрания зарегистрировались акционеры и представители акционеров, владеющие в совокупности – 28 529 (Двадцать восемь тысяч пятьсот двадцать девять) голосами  или 99,9 % общего количества размещенных акций Общества. </w:t>
      </w:r>
    </w:p>
    <w:p>
      <w:pPr>
        <w:pStyle w:val="Normal"/>
        <w:ind w:firstLine="720"/>
        <w:jc w:val="both"/>
        <w:rPr/>
      </w:pPr>
      <w:r>
        <w:rPr/>
        <w:t>Кворум для принятия решений по всем вопросам повестки дня годового Общего собрания акционеров ОАО «</w:t>
      </w:r>
      <w:r>
        <w:rPr>
          <w:bCs/>
        </w:rPr>
        <w:t>Ардатовское хлебоприемное предприятие</w:t>
      </w:r>
      <w:r>
        <w:rPr/>
        <w:t xml:space="preserve">» имеется. </w:t>
      </w:r>
    </w:p>
    <w:p>
      <w:pPr>
        <w:pStyle w:val="Normal"/>
        <w:ind w:firstLine="720"/>
        <w:jc w:val="both"/>
        <w:rPr/>
      </w:pPr>
      <w:r>
        <w:rPr/>
        <w:t>Годовое Общее собрание акционеров правомочно принимать решения по всем вопросам  повестки дня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По </w:t>
      </w:r>
      <w:r>
        <w:rPr>
          <w:b/>
        </w:rPr>
        <w:t>первому вопросу</w:t>
      </w:r>
      <w:r>
        <w:rPr/>
        <w:t xml:space="preserve"> повестки дня «Утверждение годового отчета Общества»          слушали генерального директора Общества Земскова И.В.</w:t>
      </w:r>
    </w:p>
    <w:p>
      <w:pPr>
        <w:pStyle w:val="Normal"/>
        <w:ind w:firstLine="720"/>
        <w:jc w:val="both"/>
        <w:rPr/>
      </w:pPr>
      <w:r>
        <w:rPr/>
        <w:t>Вопрос поставлен на голосова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По </w:t>
      </w:r>
      <w:r>
        <w:rPr>
          <w:b/>
        </w:rPr>
        <w:t>второму  вопросу</w:t>
      </w:r>
      <w:r>
        <w:rPr/>
        <w:t xml:space="preserve"> повестки дня «Утверждение годовой бухгалтерской отчетности, в том числе отчетов о прибылях и убытках (счетов прибылей и убытков) Общества» слушали генерального директора Общества Земскова И.В.</w:t>
      </w:r>
    </w:p>
    <w:p>
      <w:pPr>
        <w:pStyle w:val="Normal"/>
        <w:ind w:firstLine="720"/>
        <w:jc w:val="both"/>
        <w:rPr/>
      </w:pPr>
      <w:r>
        <w:rPr/>
        <w:t>Вопрос поставлен на голосова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По </w:t>
      </w:r>
      <w:r>
        <w:rPr>
          <w:b/>
        </w:rPr>
        <w:t>третьему вопросу</w:t>
      </w:r>
      <w:r>
        <w:rPr/>
        <w:t xml:space="preserve"> повестки дня «Утверждение распределения прибыли Общества по результатам 2010 года» слушали генерального директора Общества Земскова И.В.</w:t>
      </w:r>
    </w:p>
    <w:p>
      <w:pPr>
        <w:pStyle w:val="Normal"/>
        <w:ind w:firstLine="720"/>
        <w:jc w:val="both"/>
        <w:rPr/>
      </w:pPr>
      <w:r>
        <w:rPr/>
        <w:t>Вопрос поставлен на голосовани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По </w:t>
      </w:r>
      <w:r>
        <w:rPr>
          <w:b/>
        </w:rPr>
        <w:t>четвертому вопросу</w:t>
      </w:r>
      <w:r>
        <w:rPr/>
        <w:t xml:space="preserve"> повестки дня «О размере, сроках и форме выплаты дивидендов по результатам 2010 года» слушали   генерального директора Общества    Земскова И.В.</w:t>
      </w:r>
    </w:p>
    <w:p>
      <w:pPr>
        <w:pStyle w:val="Normal"/>
        <w:ind w:firstLine="720"/>
        <w:jc w:val="both"/>
        <w:rPr/>
      </w:pPr>
      <w:r>
        <w:rPr/>
        <w:t>Вопрос поставлен на голосова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По </w:t>
      </w:r>
      <w:r>
        <w:rPr>
          <w:b/>
        </w:rPr>
        <w:t>пятому вопросу</w:t>
      </w:r>
      <w:r>
        <w:rPr/>
        <w:t xml:space="preserve"> повестки дня «Избрание членов Совета директоров Общества» слушали  Председателя Общего собрания акционеров Общества Четверткову Н.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Вопрос поставлен на голосова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По </w:t>
      </w:r>
      <w:r>
        <w:rPr>
          <w:b/>
        </w:rPr>
        <w:t>шестому вопросу</w:t>
      </w:r>
      <w:r>
        <w:rPr/>
        <w:t xml:space="preserve"> повестки дня «Избрание членов Ревизионной комиссии Общества» слушали Председателя Общего собрания акционеров Общества Четверткову Н.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Вопрос поставлен на голосовани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По </w:t>
      </w:r>
      <w:r>
        <w:rPr>
          <w:b/>
        </w:rPr>
        <w:t>седьмому вопросу</w:t>
      </w:r>
      <w:r>
        <w:rPr/>
        <w:t xml:space="preserve"> повестки дня «Утверждение аудитора Общества» слушали Председателя Общего собрания акционеров Общества Четверткову Н.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Вопрос поставлен на голосование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восьмому вопросу</w:t>
      </w:r>
      <w:r>
        <w:rPr/>
        <w:t xml:space="preserve"> повестки дня «Утверждение Положения о порядке созыва и проведения заседаний Совета директоров Общества» слушали Председателя Общего собрания акционеров Общества Четверткову Н.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опрос поставлен на голосова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девятому вопросу</w:t>
      </w:r>
      <w:r>
        <w:rPr/>
        <w:t xml:space="preserve"> повестки дня «Утверждение Положения о выплате членам Совета директоров Общества вознаграждений и компенсаций» слушали Председателя Общего собрания акционеров Общества Четверткову Н.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опрос поставлен на голосовани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десятому вопросу</w:t>
      </w:r>
      <w:r>
        <w:rPr/>
        <w:t xml:space="preserve"> повестки дня «Утверждение Положения о Ревизионной комиссии Общества» слушали Председателя Общего собрания акционеров Общества Четверткову Н.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опрос поставлен на голосовани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одиннадцатому вопросу</w:t>
      </w:r>
      <w:r>
        <w:rPr/>
        <w:t xml:space="preserve"> повестки дня «Утверждение Положения о выплате членам Ревизионной комиссии Общества вознаграждений и компенсаций» слушали Председателя Общего собрания акционеров Общества Четверткову Н.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опрос поставлен на голосова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двенадцатому вопросу</w:t>
      </w:r>
      <w:r>
        <w:rPr/>
        <w:t xml:space="preserve"> повестки дня «Об утверждении  Устава Общества в новой редакции» слушали Председателя Общего собрания акционеров Общества Четверткову Н.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опрос поставлен на голосовани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вестка дня годового Общего собрания акционеров ОАО «</w:t>
      </w:r>
      <w:r>
        <w:rPr>
          <w:bCs/>
        </w:rPr>
        <w:t>Ардатовское хлебоприемное предприятие</w:t>
      </w:r>
      <w:r>
        <w:rPr/>
        <w:t>» исчерпа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Результаты голосования по вопросам повестки дня годового Общего собрания акционеров ОАО «</w:t>
      </w:r>
      <w:r>
        <w:rPr>
          <w:b/>
          <w:bCs/>
        </w:rPr>
        <w:t>Ардатовское хлебоприемное предприятие»</w:t>
      </w:r>
      <w:r>
        <w:rPr>
          <w:b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первому вопросу</w:t>
      </w:r>
      <w:r>
        <w:rPr/>
        <w:t xml:space="preserve"> повестки дня «Утверждение годового отчета Общества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При подсчете голосов установлены следующие результаты: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90"/>
        <w:gridCol w:w="1151"/>
        <w:gridCol w:w="1789"/>
        <w:gridCol w:w="1151"/>
        <w:gridCol w:w="1790"/>
      </w:tblGrid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За</w:t>
            </w:r>
            <w:r>
              <w:rPr/>
              <w:t>»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Против</w:t>
            </w:r>
            <w:r>
              <w:rPr/>
              <w:t>»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Воздержался</w:t>
            </w:r>
            <w:r>
              <w:rPr/>
              <w:t>»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1132"/>
        <w:gridCol w:w="1160"/>
      </w:tblGrid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 включенные в список лиц, имевших право на участие  в Общем собран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 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440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both"/>
              <w:rPr/>
            </w:pPr>
            <w:r>
              <w:rPr/>
              <w:t>Число голосов, которые не подсчитывались  в связи с признанием бюллетеней недействительны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ешение по данному вопросу принимается большинством голосов акционеров, принимающих участие в годовом Общем собрании акционеров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шение, принятое по первому вопросу повестки дн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i/>
        </w:rPr>
        <w:t>Утвердить годовой отчет Общества за 2010 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второму вопросу</w:t>
      </w:r>
      <w:r>
        <w:rPr/>
        <w:t xml:space="preserve"> повестки дня «Утверждение годовой бухгалтерской отчетности, в том числе отчетов о прибылях и убытках (счетов прибылей и убытков) Общества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подсчете голосов установлены следующие результаты: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90"/>
        <w:gridCol w:w="1151"/>
        <w:gridCol w:w="1789"/>
        <w:gridCol w:w="1151"/>
        <w:gridCol w:w="1790"/>
      </w:tblGrid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За</w:t>
            </w:r>
            <w:r>
              <w:rPr/>
              <w:t>»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Против</w:t>
            </w:r>
            <w:r>
              <w:rPr/>
              <w:t>»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Воздержался</w:t>
            </w:r>
            <w:r>
              <w:rPr/>
              <w:t>»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1132"/>
        <w:gridCol w:w="1160"/>
      </w:tblGrid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 включенные в список лиц, имевших право на участие  в Общем собран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 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440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both"/>
              <w:rPr/>
            </w:pPr>
            <w:r>
              <w:rPr/>
              <w:t>Число голосов, которые не подсчитывались  в связи с признанием бюллетеней недействительны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ешение по данному вопросу принимается большинством голосов акционеров, принимающих участие в годовом Общем собрании акционеров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ешение, принятое по второму вопросу повестки дня:</w:t>
      </w:r>
    </w:p>
    <w:p>
      <w:pPr>
        <w:pStyle w:val="Normal"/>
        <w:ind w:right="-70" w:firstLine="720"/>
        <w:jc w:val="both"/>
        <w:rPr>
          <w:b/>
          <w:b/>
          <w:sz w:val="20"/>
          <w:szCs w:val="20"/>
        </w:rPr>
      </w:pPr>
      <w:r>
        <w:rPr>
          <w:i/>
        </w:rPr>
        <w:t>Утвердить годовую бухгалтерскую отчетность Общества за 2010 год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третьему вопросу</w:t>
      </w:r>
      <w:r>
        <w:rPr/>
        <w:t xml:space="preserve"> повестки дня «Утверждение распределения прибыли Общества по результатам 2010 года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При подсчете голосов установлены следующие результаты: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90"/>
        <w:gridCol w:w="1151"/>
        <w:gridCol w:w="1789"/>
        <w:gridCol w:w="1151"/>
        <w:gridCol w:w="1790"/>
      </w:tblGrid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За</w:t>
            </w:r>
            <w:r>
              <w:rPr/>
              <w:t>»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Против</w:t>
            </w:r>
            <w:r>
              <w:rPr/>
              <w:t>»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Воздержался</w:t>
            </w:r>
            <w:r>
              <w:rPr/>
              <w:t>»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1132"/>
        <w:gridCol w:w="1160"/>
      </w:tblGrid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 включенные в список лиц, имевших право на участие  в Общем собран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 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440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both"/>
              <w:rPr/>
            </w:pPr>
            <w:r>
              <w:rPr/>
              <w:t>Число голосов, которые не подсчитывались  в связи с признанием бюллетеней недействительны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ешение по данному вопросу принимается большинством голосов акционеров, принимающих участие в годовом Общем собрании акционеров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Решение, принятое по третьему вопросу повестки дня:</w:t>
      </w:r>
    </w:p>
    <w:p>
      <w:pPr>
        <w:pStyle w:val="Normal"/>
        <w:ind w:right="-70" w:hanging="0"/>
        <w:jc w:val="both"/>
        <w:rPr>
          <w:b/>
          <w:b/>
          <w:sz w:val="20"/>
          <w:szCs w:val="20"/>
        </w:rPr>
      </w:pPr>
      <w:r>
        <w:rPr>
          <w:b/>
        </w:rPr>
        <w:tab/>
      </w:r>
      <w:r>
        <w:rPr>
          <w:i/>
        </w:rPr>
        <w:t xml:space="preserve">Утвердить следующее распределение прибыли (убытков) Общества за 2010 финансовый год: </w:t>
      </w:r>
    </w:p>
    <w:p>
      <w:pPr>
        <w:pStyle w:val="Normal"/>
        <w:ind w:right="-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455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 руб.)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истая прибыль (убыток) отчетного периода: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i/>
                <w:i/>
              </w:rPr>
            </w:pPr>
            <w:r>
              <w:rPr>
                <w:i/>
              </w:rPr>
              <w:t>6 953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i/>
                <w:i/>
                <w:highlight w:val="yellow"/>
              </w:rPr>
            </w:pPr>
            <w:r>
              <w:rPr>
                <w:i/>
              </w:rPr>
              <w:t xml:space="preserve">Распределить на:              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i/>
                <w:i/>
              </w:rPr>
            </w:pPr>
            <w:r>
              <w:rPr>
                <w:i/>
              </w:rPr>
              <w:t>1) Резервный фон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7,65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i/>
                <w:i/>
              </w:rPr>
            </w:pPr>
            <w:r>
              <w:rPr>
                <w:i/>
              </w:rPr>
              <w:t>2) Дивиден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i/>
                <w:i/>
              </w:rPr>
            </w:pPr>
            <w:r>
              <w:rPr>
                <w:i/>
              </w:rPr>
              <w:t>3) Развитие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605</w:t>
            </w:r>
          </w:p>
        </w:tc>
      </w:tr>
    </w:tbl>
    <w:p>
      <w:pPr>
        <w:pStyle w:val="Normal"/>
        <w:ind w:left="720" w:right="-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четвертому вопросу</w:t>
      </w:r>
      <w:r>
        <w:rPr/>
        <w:t xml:space="preserve"> повестки дня «О размере, сроках и форме выплаты дивидендов по результатам 2010 года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При подсчете голосов установлены следующие результаты: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90"/>
        <w:gridCol w:w="1151"/>
        <w:gridCol w:w="1789"/>
        <w:gridCol w:w="1151"/>
        <w:gridCol w:w="1790"/>
      </w:tblGrid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За</w:t>
            </w:r>
            <w:r>
              <w:rPr/>
              <w:t>»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Против</w:t>
            </w:r>
            <w:r>
              <w:rPr/>
              <w:t>»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Воздержался</w:t>
            </w:r>
            <w:r>
              <w:rPr/>
              <w:t>»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1132"/>
        <w:gridCol w:w="1160"/>
      </w:tblGrid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 включенные в список лиц, имевших право на участие  в Общем собран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 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440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both"/>
              <w:rPr/>
            </w:pPr>
            <w:r>
              <w:rPr/>
              <w:t>Число голосов, которые не подсчитывались  в связи с признанием бюллетеней недействительны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ешение по данному вопросу принимается большинством голосов акционеров, принимающих участие в годовом Общем собрании акционеров. 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Решение, принятое по четвертому вопросу повестки дня:</w:t>
      </w:r>
    </w:p>
    <w:p>
      <w:pPr>
        <w:pStyle w:val="Normal"/>
        <w:ind w:right="-70" w:firstLine="720"/>
        <w:jc w:val="both"/>
        <w:rPr>
          <w:b/>
          <w:b/>
          <w:sz w:val="20"/>
          <w:szCs w:val="20"/>
        </w:rPr>
      </w:pPr>
      <w:r>
        <w:rPr>
          <w:i/>
        </w:rPr>
        <w:t xml:space="preserve">Не выплачивать дивиденды по обыкновенным акциям Общества по итогам 2010 года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пятому вопросу</w:t>
      </w:r>
      <w:r>
        <w:rPr/>
        <w:t xml:space="preserve"> повестки дня: «Избрание членов Совета директоров Общества</w:t>
      </w:r>
      <w:r>
        <w:rPr>
          <w:b/>
        </w:rPr>
        <w:t>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ыборы членов Совета директоров Общества осуществляются кумулятивным голосованием. Избранными в состав Совета директоров Общества считаются кандидаты, набравшие наибольшее число кумулятивных голосов. </w:t>
      </w:r>
    </w:p>
    <w:p>
      <w:pPr>
        <w:pStyle w:val="Normal"/>
        <w:ind w:firstLine="720"/>
        <w:jc w:val="both"/>
        <w:rPr/>
      </w:pPr>
      <w:r>
        <w:rPr/>
        <w:t>Число кумулятивных голосов, которыми обладают лица, включенные в список лиц, имеющих право на участие в годовом Общем собрании акционеров по данному вопросу повестки дня: 142 650 голо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подсчете голосов установлены следующие результаты: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076"/>
        <w:gridCol w:w="1836"/>
        <w:gridCol w:w="1739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кандида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тив всех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 по всем»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/>
              <w:t xml:space="preserve">1. Гукасян Арам Эдикович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29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110" w:leader="none"/>
              </w:tabs>
              <w:rPr/>
            </w:pPr>
            <w:r>
              <w:rPr/>
              <w:t>2. Залогин Владимир Александрови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29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/>
              <w:t>3. Бондарь Олег Петрови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29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/>
              <w:t>4. Петелина Ирина Владимиров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29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15" w:leader="none"/>
              </w:tabs>
              <w:rPr/>
            </w:pPr>
            <w:r>
              <w:rPr/>
              <w:t xml:space="preserve">5. Четверткова Нина Александровн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29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2080"/>
      </w:tblGrid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о голосов, которые не подсчитывались  в связи с признанием бюллетеней недействительным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шение, принятое по пятому вопросу повестки дня:</w:t>
      </w:r>
    </w:p>
    <w:p>
      <w:pPr>
        <w:pStyle w:val="Normal"/>
        <w:ind w:right="-70" w:firstLine="720"/>
        <w:jc w:val="both"/>
        <w:rPr>
          <w:i/>
          <w:i/>
        </w:rPr>
      </w:pPr>
      <w:r>
        <w:rPr>
          <w:i/>
        </w:rPr>
        <w:t>Избрать Совет директоров Общества в следующем составе:</w:t>
      </w:r>
    </w:p>
    <w:p>
      <w:pPr>
        <w:pStyle w:val="Normal"/>
        <w:ind w:right="-70" w:firstLine="720"/>
        <w:jc w:val="both"/>
        <w:rPr>
          <w:i/>
          <w:i/>
        </w:rPr>
      </w:pPr>
      <w:r>
        <w:rPr>
          <w:i/>
        </w:rPr>
        <w:t xml:space="preserve">1.Гукасян Арам Эдикович </w:t>
      </w:r>
    </w:p>
    <w:p>
      <w:pPr>
        <w:pStyle w:val="Normal"/>
        <w:ind w:right="-70" w:firstLine="720"/>
        <w:jc w:val="both"/>
        <w:rPr>
          <w:i/>
          <w:i/>
        </w:rPr>
      </w:pPr>
      <w:r>
        <w:rPr>
          <w:i/>
        </w:rPr>
        <w:t>2. Залогин Владимир Александрович</w:t>
      </w:r>
    </w:p>
    <w:p>
      <w:pPr>
        <w:pStyle w:val="Normal"/>
        <w:ind w:right="-70" w:firstLine="720"/>
        <w:jc w:val="both"/>
        <w:rPr>
          <w:i/>
          <w:i/>
        </w:rPr>
      </w:pPr>
      <w:r>
        <w:rPr>
          <w:i/>
        </w:rPr>
        <w:t>3. Бондарь Олег Петрович</w:t>
      </w:r>
    </w:p>
    <w:p>
      <w:pPr>
        <w:pStyle w:val="Normal"/>
        <w:ind w:right="-70" w:firstLine="720"/>
        <w:jc w:val="both"/>
        <w:rPr>
          <w:i/>
          <w:i/>
        </w:rPr>
      </w:pPr>
      <w:r>
        <w:rPr>
          <w:i/>
        </w:rPr>
        <w:t>4. Петелина Ирина Владимировна</w:t>
      </w:r>
    </w:p>
    <w:p>
      <w:pPr>
        <w:pStyle w:val="Normal"/>
        <w:ind w:right="-70" w:firstLine="720"/>
        <w:jc w:val="both"/>
        <w:rPr>
          <w:i/>
          <w:i/>
        </w:rPr>
      </w:pPr>
      <w:r>
        <w:rPr>
          <w:i/>
        </w:rPr>
        <w:t>5. Четверткова Нина Александровна</w:t>
      </w:r>
    </w:p>
    <w:p>
      <w:pPr>
        <w:pStyle w:val="Normal"/>
        <w:ind w:right="-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По </w:t>
      </w:r>
      <w:r>
        <w:rPr>
          <w:b/>
        </w:rPr>
        <w:t>шестому  вопросу</w:t>
      </w:r>
      <w:r>
        <w:rPr/>
        <w:t xml:space="preserve"> повестки дня: «Избрание членов Ревизионной комиссии Общества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шение по данному вопросу принимается большинством голосов акционеров, принимающих участие в годовом Общем собрании акционеров Общества. </w:t>
      </w:r>
    </w:p>
    <w:p>
      <w:pPr>
        <w:pStyle w:val="Normal"/>
        <w:ind w:firstLine="720"/>
        <w:jc w:val="both"/>
        <w:rPr/>
      </w:pPr>
      <w:r>
        <w:rPr/>
        <w:t xml:space="preserve">Акции, принадлежащие членам Совета директоров или лицам, занимающим должности в органах управления Общества при подсчете голосов не учитываются.  </w:t>
      </w:r>
    </w:p>
    <w:p>
      <w:pPr>
        <w:pStyle w:val="Normal"/>
        <w:ind w:firstLine="720"/>
        <w:jc w:val="both"/>
        <w:rPr>
          <w:b/>
          <w:b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При подсчете голосов установлены следующие результаты: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858"/>
        <w:gridCol w:w="1270"/>
        <w:gridCol w:w="1802"/>
        <w:gridCol w:w="1636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кандид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З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Против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Воздержался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голосов, которые не подсчитывались в  связи с признанием голосования недействительным</w:t>
            </w:r>
          </w:p>
        </w:tc>
      </w:tr>
      <w:tr>
        <w:trPr>
          <w:trHeight w:val="518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120"/>
              <w:rPr/>
            </w:pPr>
            <w:r>
              <w:rPr/>
              <w:t>Колпакова Вера Петров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 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отипов Григорий Викторови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 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Цыхановская Светлана Геннадиев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 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шение, принятое по шестому вопросу повестки дня:</w:t>
      </w:r>
    </w:p>
    <w:p>
      <w:pPr>
        <w:pStyle w:val="Normal"/>
        <w:ind w:right="-70" w:firstLine="720"/>
        <w:jc w:val="both"/>
        <w:rPr/>
      </w:pPr>
      <w:r>
        <w:rPr>
          <w:i/>
        </w:rPr>
        <w:t>Избрать Ревизионную комиссию Общества в следующем составе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i/>
          <w:i/>
        </w:rPr>
      </w:pPr>
      <w:r>
        <w:rPr>
          <w:i/>
        </w:rPr>
        <w:t>1.</w:t>
        <w:tab/>
        <w:t>Колпакова Вера Петровна</w:t>
      </w:r>
    </w:p>
    <w:p>
      <w:pPr>
        <w:pStyle w:val="Normal"/>
        <w:tabs>
          <w:tab w:val="clear" w:pos="708"/>
          <w:tab w:val="left" w:pos="1080" w:leader="none"/>
        </w:tabs>
        <w:ind w:right="-70" w:firstLine="720"/>
        <w:jc w:val="both"/>
        <w:rPr>
          <w:i/>
          <w:i/>
        </w:rPr>
      </w:pPr>
      <w:r>
        <w:rPr>
          <w:i/>
        </w:rPr>
        <w:t>2.</w:t>
        <w:tab/>
        <w:t>Котипов Григорий Викторович</w:t>
      </w:r>
    </w:p>
    <w:p>
      <w:pPr>
        <w:pStyle w:val="Normal"/>
        <w:tabs>
          <w:tab w:val="clear" w:pos="708"/>
          <w:tab w:val="left" w:pos="1080" w:leader="none"/>
        </w:tabs>
        <w:ind w:right="-70" w:firstLine="720"/>
        <w:jc w:val="both"/>
        <w:rPr>
          <w:i/>
          <w:i/>
        </w:rPr>
      </w:pPr>
      <w:r>
        <w:rPr>
          <w:i/>
        </w:rPr>
        <w:t>3.   Цыхановская Светлана Генадьевна</w:t>
      </w:r>
    </w:p>
    <w:p>
      <w:pPr>
        <w:pStyle w:val="Normal"/>
        <w:tabs>
          <w:tab w:val="clear" w:pos="708"/>
          <w:tab w:val="left" w:pos="1080" w:leader="none"/>
        </w:tabs>
        <w:ind w:right="-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седьмому вопросу</w:t>
      </w:r>
      <w:r>
        <w:rPr/>
        <w:t xml:space="preserve"> повестки дня «Утверждение аудитора Общества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При подсчете голосов установлены следующие результаты: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90"/>
        <w:gridCol w:w="1151"/>
        <w:gridCol w:w="1789"/>
        <w:gridCol w:w="1151"/>
        <w:gridCol w:w="1790"/>
      </w:tblGrid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За</w:t>
            </w:r>
            <w:r>
              <w:rPr/>
              <w:t>»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Против</w:t>
            </w:r>
            <w:r>
              <w:rPr/>
              <w:t>»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Воздержался</w:t>
            </w:r>
            <w:r>
              <w:rPr/>
              <w:t>»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1132"/>
        <w:gridCol w:w="1160"/>
      </w:tblGrid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 включенные в список лиц, имевших право на участие  в Общем собран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 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440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both"/>
              <w:rPr/>
            </w:pPr>
            <w:r>
              <w:rPr/>
              <w:t>Число голосов, которые не подсчитывались  в связи с признанием бюллетеней недействительны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ешение по данному вопросу принимается большинством голосов акционеров, принимающих участие в годовом Общем собрании акционеров. </w:t>
      </w:r>
    </w:p>
    <w:p>
      <w:pPr>
        <w:pStyle w:val="Normal"/>
        <w:ind w:firstLine="720"/>
        <w:jc w:val="both"/>
        <w:rPr>
          <w:b/>
          <w:b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Решение, принятое по седьмому вопросу повестки дня:</w:t>
      </w:r>
    </w:p>
    <w:p>
      <w:pPr>
        <w:pStyle w:val="Normal"/>
        <w:ind w:right="-70" w:firstLine="720"/>
        <w:jc w:val="both"/>
        <w:rPr>
          <w:b/>
          <w:b/>
          <w:sz w:val="20"/>
          <w:szCs w:val="20"/>
        </w:rPr>
      </w:pPr>
      <w:r>
        <w:rPr>
          <w:i/>
        </w:rPr>
        <w:t>Утвердить аудитором Общества на 2011 год ООО «АДК-аудит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восьмому вопросу</w:t>
      </w:r>
      <w:r>
        <w:rPr/>
        <w:t xml:space="preserve"> повестки дня «Утверждение Положения о порядке созыва и проведения заседаний Совета директоров Общества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При подсчете голосов установлены следующие результаты: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90"/>
        <w:gridCol w:w="1151"/>
        <w:gridCol w:w="1789"/>
        <w:gridCol w:w="1151"/>
        <w:gridCol w:w="1790"/>
      </w:tblGrid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За</w:t>
            </w:r>
            <w:r>
              <w:rPr/>
              <w:t>»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Против</w:t>
            </w:r>
            <w:r>
              <w:rPr/>
              <w:t>»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Воздержался</w:t>
            </w:r>
            <w:r>
              <w:rPr/>
              <w:t>»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1132"/>
        <w:gridCol w:w="1160"/>
      </w:tblGrid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 включенные в список лиц, имевших право на участие  в Общем собран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 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440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both"/>
              <w:rPr/>
            </w:pPr>
            <w:r>
              <w:rPr/>
              <w:t>Число голосов, которые не подсчитывались  в связи с признанием бюллетеней недействительны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ешение по данному вопросу принимается большинством голосов акционеров, принимающих участие в годовом Общем собрании акционеров.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Решение, принятое по восьмому вопросу повестки дня:</w:t>
      </w:r>
    </w:p>
    <w:p>
      <w:pPr>
        <w:pStyle w:val="Normal"/>
        <w:ind w:right="-70" w:firstLine="720"/>
        <w:jc w:val="both"/>
        <w:rPr>
          <w:b/>
          <w:b/>
          <w:sz w:val="20"/>
          <w:szCs w:val="20"/>
        </w:rPr>
      </w:pPr>
      <w:r>
        <w:rPr>
          <w:i/>
        </w:rPr>
        <w:t>Утвердить Положение о порядке созыва и проведения заседаний Совета директоров Общества.</w:t>
      </w:r>
    </w:p>
    <w:p>
      <w:pPr>
        <w:pStyle w:val="Normal"/>
        <w:tabs>
          <w:tab w:val="clear" w:pos="708"/>
          <w:tab w:val="left" w:pos="1080" w:leader="none"/>
        </w:tabs>
        <w:ind w:right="-70"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девятому вопросу</w:t>
      </w:r>
      <w:r>
        <w:rPr/>
        <w:t xml:space="preserve"> повестки дня «Утверждение Положения о выплате членам Совета директоров Общества вознаграждений и компенсаций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При подсчете голосов установлены следующие результаты: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90"/>
        <w:gridCol w:w="1151"/>
        <w:gridCol w:w="1789"/>
        <w:gridCol w:w="1151"/>
        <w:gridCol w:w="1790"/>
      </w:tblGrid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За</w:t>
            </w:r>
            <w:r>
              <w:rPr/>
              <w:t>»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Против</w:t>
            </w:r>
            <w:r>
              <w:rPr/>
              <w:t>»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Воздержался</w:t>
            </w:r>
            <w:r>
              <w:rPr/>
              <w:t>»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1132"/>
        <w:gridCol w:w="1160"/>
      </w:tblGrid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 включенные в список лиц, имевших право на участие  в Общем собран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 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440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both"/>
              <w:rPr/>
            </w:pPr>
            <w:r>
              <w:rPr/>
              <w:t>Число голосов, которые не подсчитывались  в связи с признанием бюллетеней недействительны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ешение по данному вопросу принимается большинством голосов акционеров, принимающих участие в годовом Общем собрании акционеров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Решение, принятое по четвертому вопросу повестки дня:</w:t>
      </w:r>
    </w:p>
    <w:p>
      <w:pPr>
        <w:pStyle w:val="Normal"/>
        <w:ind w:right="-70" w:firstLine="720"/>
        <w:jc w:val="both"/>
        <w:rPr>
          <w:b/>
          <w:b/>
          <w:sz w:val="20"/>
          <w:szCs w:val="20"/>
        </w:rPr>
      </w:pPr>
      <w:r>
        <w:rPr>
          <w:i/>
        </w:rPr>
        <w:t xml:space="preserve">Утвердить Положение о выплате членам Совета директоров Общества вознаграждений и компенсаций. </w:t>
      </w:r>
    </w:p>
    <w:p>
      <w:pPr>
        <w:pStyle w:val="Normal"/>
        <w:ind w:right="-7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0" w:firstLine="720"/>
        <w:jc w:val="both"/>
        <w:rPr/>
      </w:pPr>
      <w:r>
        <w:rPr/>
        <w:t xml:space="preserve">По </w:t>
      </w:r>
      <w:r>
        <w:rPr>
          <w:b/>
        </w:rPr>
        <w:t>десятому вопросу</w:t>
      </w:r>
      <w:r>
        <w:rPr/>
        <w:t xml:space="preserve"> повестки дня «Утверждение Положения о Ревизионной комиссии Общества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При подсчете голосов установлены следующие результаты: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90"/>
        <w:gridCol w:w="1151"/>
        <w:gridCol w:w="1789"/>
        <w:gridCol w:w="1151"/>
        <w:gridCol w:w="1790"/>
      </w:tblGrid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За</w:t>
            </w:r>
            <w:r>
              <w:rPr/>
              <w:t>»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Против</w:t>
            </w:r>
            <w:r>
              <w:rPr/>
              <w:t>»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Воздержался</w:t>
            </w:r>
            <w:r>
              <w:rPr/>
              <w:t>»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1132"/>
        <w:gridCol w:w="1160"/>
      </w:tblGrid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 включенные в список лиц, имевших право на участие  в Общем собран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 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440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both"/>
              <w:rPr/>
            </w:pPr>
            <w:r>
              <w:rPr/>
              <w:t>Число голосов, которые не подсчитывались  в связи с признанием бюллетеней недействительны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ешение по данному вопросу принимается большинством голосов акционеров, принимающих участие в годовом Общем собрании акционеров. 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Решение, принятое по десятому вопросу повестки дня:</w:t>
      </w:r>
    </w:p>
    <w:p>
      <w:pPr>
        <w:pStyle w:val="Normal"/>
        <w:ind w:right="-70" w:firstLine="720"/>
        <w:jc w:val="both"/>
        <w:rPr>
          <w:b/>
          <w:b/>
          <w:sz w:val="20"/>
          <w:szCs w:val="20"/>
        </w:rPr>
      </w:pPr>
      <w:r>
        <w:rPr>
          <w:i/>
        </w:rPr>
        <w:t xml:space="preserve">Утвердить Положение о Ревизионной комиссии Общества. </w:t>
      </w:r>
    </w:p>
    <w:p>
      <w:pPr>
        <w:pStyle w:val="Normal"/>
        <w:ind w:right="-7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одиннадцатому вопросу</w:t>
      </w:r>
      <w:r>
        <w:rPr/>
        <w:t xml:space="preserve"> повестки дня «Утверждение Положения о выплате членам Ревизионной комиссии Общества вознаграждений и компенсаций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При подсчете голосов установлены следующие результаты: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90"/>
        <w:gridCol w:w="1151"/>
        <w:gridCol w:w="1789"/>
        <w:gridCol w:w="1151"/>
        <w:gridCol w:w="1790"/>
      </w:tblGrid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За</w:t>
            </w:r>
            <w:r>
              <w:rPr/>
              <w:t>»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Против</w:t>
            </w:r>
            <w:r>
              <w:rPr/>
              <w:t>»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Воздержался</w:t>
            </w:r>
            <w:r>
              <w:rPr/>
              <w:t>»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1132"/>
        <w:gridCol w:w="1160"/>
      </w:tblGrid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 включенные в список лиц, имевших право на участие  в Общем собран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 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440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both"/>
              <w:rPr/>
            </w:pPr>
            <w:r>
              <w:rPr/>
              <w:t>Число голосов, которые не подсчитывались  в связи с признанием бюллетеней недействительны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ешение по данному вопросу принимается большинством голосов акционеров, принимающих участие в годовом Общем собрании акционеров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ешение, принятое по одиннадцатому вопросу повестки дня:</w:t>
      </w:r>
    </w:p>
    <w:p>
      <w:pPr>
        <w:pStyle w:val="Normal"/>
        <w:ind w:right="-70" w:firstLine="720"/>
        <w:jc w:val="both"/>
        <w:rPr>
          <w:b/>
          <w:b/>
          <w:sz w:val="20"/>
          <w:szCs w:val="20"/>
        </w:rPr>
      </w:pPr>
      <w:r>
        <w:rPr>
          <w:i/>
        </w:rPr>
        <w:t>Утвердить Положение о выплате членам Ревизионной комиссии Общества вознаграждений и компенсаций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двенадцатому вопросу</w:t>
      </w:r>
      <w:r>
        <w:rPr/>
        <w:t xml:space="preserve"> повестки дня «Об утверждении  Устава Общества в новой редакции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>При подсчете голосов установлены следующие результаты: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90"/>
        <w:gridCol w:w="1151"/>
        <w:gridCol w:w="1789"/>
        <w:gridCol w:w="1151"/>
        <w:gridCol w:w="1790"/>
      </w:tblGrid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За</w:t>
            </w:r>
            <w:r>
              <w:rPr/>
              <w:t>»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Против</w:t>
            </w:r>
            <w:r>
              <w:rPr/>
              <w:t>»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Воздержался</w:t>
            </w:r>
            <w:r>
              <w:rPr/>
              <w:t>»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олосующих акций, 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sz w:val="18"/>
                <w:szCs w:val="18"/>
              </w:rPr>
              <w:t>% от числа  голосующих акций, учитываемых при принятии решения по данному вопрос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1132"/>
        <w:gridCol w:w="1160"/>
      </w:tblGrid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 включенные в список лиц, имевших право на участие  в Общем собран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 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440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both"/>
              <w:rPr/>
            </w:pPr>
            <w:r>
              <w:rPr/>
              <w:t>Число голосов, которые не подсчитывались  в связи с признанием бюллетеней недействительны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ешение по данному вопросу принимается в три четверти голосов акционеров, принимающих участие в годовом Общем собрании акционеров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ешение, принятое по двенадцатому вопросу повестки дня:</w:t>
      </w:r>
    </w:p>
    <w:p>
      <w:pPr>
        <w:pStyle w:val="Normal"/>
        <w:ind w:right="-70" w:hanging="0"/>
        <w:jc w:val="both"/>
        <w:rPr>
          <w:b/>
          <w:b/>
          <w:sz w:val="20"/>
          <w:szCs w:val="20"/>
        </w:rPr>
      </w:pPr>
      <w:r>
        <w:rPr>
          <w:b/>
        </w:rPr>
        <w:tab/>
      </w:r>
      <w:r>
        <w:rPr>
          <w:i/>
        </w:rPr>
        <w:t>Утвердить Устав Общества в новой редакции.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/>
      </w:pPr>
      <w:r>
        <w:rPr/>
        <w:t xml:space="preserve">Председатель годового Общего </w:t>
      </w:r>
    </w:p>
    <w:p>
      <w:pPr>
        <w:pStyle w:val="2"/>
        <w:ind w:left="0" w:hanging="0"/>
        <w:rPr/>
      </w:pPr>
      <w:r>
        <w:rPr/>
        <w:t>собрания акционеров                                                                                               Н.А. Четвер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Секретарь годового Общего </w:t>
      </w:r>
    </w:p>
    <w:p>
      <w:pPr>
        <w:pStyle w:val="2"/>
        <w:ind w:left="0" w:hanging="0"/>
        <w:rPr/>
      </w:pPr>
      <w:r>
        <w:rPr/>
        <w:t>собрания акционеров                                                                                              М.М. Саль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Дата составления протокола - 30 июня 201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077" w:right="1134" w:gutter="0" w:header="0" w:top="851" w:footer="403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543560</wp:posOffset>
              </wp:positionV>
              <wp:extent cx="641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33.9pt;mso-wrap-distance-left:0pt;mso-wrap-distance-right:0pt;mso-wrap-distance-top:0pt;mso-wrap-distance-bottom:0pt;margin-top:42.8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 Знак Знак2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59:00Z</dcterms:created>
  <dc:creator>salnikova</dc:creator>
  <dc:description/>
  <cp:keywords/>
  <dc:language>en-US</dc:language>
  <cp:lastModifiedBy>1c</cp:lastModifiedBy>
  <cp:lastPrinted>2011-06-30T18:44:00Z</cp:lastPrinted>
  <dcterms:modified xsi:type="dcterms:W3CDTF">2011-07-07T14:59:00Z</dcterms:modified>
  <cp:revision>2</cp:revision>
  <dc:subject/>
  <dc:title>Открытое акционерное общество «Ардатовское хлебоприемное предприятие»</dc:title>
</cp:coreProperties>
</file>