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6480" w:hanging="0"/>
        <w:jc w:val="left"/>
        <w:rPr/>
      </w:pPr>
      <w:r>
        <w:rPr/>
      </w:r>
    </w:p>
    <w:p>
      <w:pPr>
        <w:pStyle w:val="2"/>
        <w:ind w:firstLine="601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2"/>
        <w:ind w:firstLine="601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2"/>
        <w:ind w:firstLine="601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2"/>
        <w:tabs>
          <w:tab w:val="clear" w:pos="708"/>
          <w:tab w:val="left" w:pos="1980" w:leader="none"/>
          <w:tab w:val="center" w:pos="4978" w:leader="none"/>
        </w:tabs>
        <w:ind w:firstLine="601"/>
        <w:jc w:val="left"/>
        <w:rPr/>
      </w:pPr>
      <w:r>
        <w:rPr>
          <w:bCs w:val="false"/>
          <w:i w:val="false"/>
          <w:iCs w:val="false"/>
          <w:u w:val="none"/>
        </w:rPr>
        <w:tab/>
        <w:t xml:space="preserve">                           ГОДОВОЙ ОТЧЕТ</w:t>
      </w:r>
    </w:p>
    <w:p>
      <w:pPr>
        <w:pStyle w:val="2"/>
        <w:ind w:firstLine="601"/>
        <w:rPr>
          <w:bCs w:val="false"/>
          <w:i w:val="false"/>
          <w:i w:val="false"/>
          <w:iCs w:val="false"/>
          <w:u w:val="none"/>
        </w:rPr>
      </w:pPr>
      <w:r>
        <w:rPr>
          <w:bCs w:val="false"/>
          <w:i w:val="false"/>
          <w:iCs w:val="false"/>
          <w:u w:val="none"/>
        </w:rPr>
        <w:t>открытого акционерного общества</w:t>
      </w:r>
    </w:p>
    <w:p>
      <w:pPr>
        <w:pStyle w:val="2"/>
        <w:ind w:firstLine="601"/>
        <w:rPr/>
      </w:pPr>
      <w:r>
        <w:rPr>
          <w:bCs w:val="false"/>
          <w:i w:val="false"/>
          <w:iCs w:val="false"/>
          <w:u w:val="none"/>
        </w:rPr>
        <w:t>«Ардатовское хлебоприемное предприятие »</w:t>
      </w:r>
    </w:p>
    <w:p>
      <w:pPr>
        <w:pStyle w:val="2"/>
        <w:ind w:firstLine="601"/>
        <w:rPr>
          <w:bCs w:val="false"/>
          <w:i w:val="false"/>
          <w:i w:val="false"/>
          <w:iCs w:val="false"/>
          <w:u w:val="none"/>
        </w:rPr>
      </w:pPr>
      <w:r>
        <w:rPr>
          <w:bCs w:val="false"/>
          <w:i w:val="false"/>
          <w:iCs w:val="false"/>
          <w:u w:val="none"/>
        </w:rPr>
        <w:t>за 2006 год</w:t>
      </w:r>
    </w:p>
    <w:p>
      <w:pPr>
        <w:pStyle w:val="2"/>
        <w:spacing w:lineRule="auto" w:line="360"/>
        <w:ind w:firstLine="601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2"/>
        <w:ind w:firstLine="601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tbl>
      <w:tblPr>
        <w:tblW w:w="9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"/>
        <w:gridCol w:w="4661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именование параметра информаци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Требования к описательной части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бщие сведения об открытом акционерном обществе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лное наименование открытого акционерного общества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53"/>
            </w:tblGrid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Открытое  акционерное общество «Ардатовское хлебоприемное предприятие</w:t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ОГРН 1061322000970,серия 13 № 001068075,06 февраля 2006 года</w:t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Республика Мордовия</w:t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РФ, Республика Мордовия, Ардатовскийрайон, ул.Центральная,7</w:t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431850, РФ, Республика Мордовия, Ардатовскийрайон, ул.Центральная,7</w:t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(834-31) 2-73-22</w:t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(834-31) 2-73-52</w:t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63.12.3 хранение и складирование зерна</w:t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Нет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Открытое  акционерное общество «Ардатовское хлебоприемное предприятие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РФ, Республика Мордовия, Ардатовскийрайон, ул.Центральная,7</w:t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2853 тыс.руб.</w:t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28530 штук</w:t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28530 штук</w:t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2853 тыс.руб.</w:t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1-01-12455-Е от 01.09.2006 г.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нет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2853 тыс.руб.</w:t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100%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100%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Нет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Российская Федерация в лице Федерального агентства  по управлению федеральным имуществом</w:t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Нет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ООО Аудиторская фирма «Силаудит»(Республика Мордовия, г.Саранск</w:t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нет</w:t>
                  </w:r>
                </w:p>
              </w:tc>
            </w:tr>
          </w:tbl>
          <w:p>
            <w:pPr>
              <w:pStyle w:val="Normal"/>
              <w:ind w:left="36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омер и дата выдачи свидетельства о государственной регистрации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убъект Российской Федерации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Юридический адрес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чтовый адрес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нтактный телефон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Факс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дрес электронной почты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сновной вид деятельности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нформация о включении в перечень стратегических акционерных обществ (да / нет)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лное наименование и адрес реестродержателя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азмер уставного капитала, тыс. руб.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бщее количество акций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личество обыкновенных акций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оминальная стоимость обыкновенных акций, тыс. руб.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осударственный регистрационный номер выпуска обыкновенных акций и дата государственной регистрации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личество привилегированных акций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оминальная стоимость привилегиро-ванных акций, тыс. руб.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осударственный регистрационный номер выпуска привилегированных акций и дата государственной регистрации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умма вклада Российской Федерации, тыс. руб.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оля Российской Федерации в уставном капитале, %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оля Российской Федерации по обыкновенным акциям, %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оля Российской Федерации по привилегированным акциям, %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сновные акционеры общества (доля в уставном капитале более 5%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личие специального права на участие Российской Федерации в управлении открытым акционерным обществом («золотой акции») (да / нет)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лное наименование и адрес аудитора общества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труктура холдинга (при наличии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Характеристика деятельности органов управления и контроля открытого акционерного общества </w:t>
            </w:r>
          </w:p>
        </w:tc>
      </w:tr>
      <w:tr>
        <w:trPr>
          <w:trHeight w:val="306" w:hRule="atLeast"/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iCs w:val="false"/>
                <w:u w:val="single"/>
              </w:rPr>
            </w:pPr>
            <w:r>
              <w:rPr>
                <w:i w:val="false"/>
                <w:iCs w:val="false"/>
                <w:u w:val="single"/>
              </w:rPr>
              <w:t>Общее собрание акционеров</w:t>
            </w:r>
          </w:p>
        </w:tc>
      </w:tr>
      <w:tr>
        <w:trPr>
          <w:trHeight w:val="878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sz w:val="26"/>
              </w:rPr>
              <w:t>Годовое общее собрание акционеров  не проводилось.</w:t>
            </w:r>
          </w:p>
        </w:tc>
        <w:tc>
          <w:tcPr>
            <w:tcW w:w="4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36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sz w:val="26"/>
              </w:rPr>
              <w:t>Внеочередные общие собрания акционеров не проводились.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68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Состав совета директоров (наблюдательного совета) 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Артемов Анатолий Васильевич – Председатель совета директоров,  зам.руководителя Территориального управления Федерального агентства по управлению федеральным имуществом по РМ, должности в акционерном обществе-эмитенте не занимает, доли участия в уставном капитале эмитента не имеет, акций эмитента не имеет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  <w:r>
              <w:rPr/>
              <w:t>Коровин Антон Германович -    член совета директоров, начальник отдела Территориального управления Федерального агентства по управлению федеральным имуществом по г.Москве, должности в акционерном обществе-эмитенте не занимает, доли участия в уставном капитале эмитента не имеет, акций эмитента не имеет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Зимин Сергей Александрович -    член совета директоров, начальник отдела по вопросам управления  федеральной собственностью Территориального управления Федерального агентства по управлению федеральным имуществом поРМ, должности в акционерном обществе-эмитенте не занимает, доли участия в уставном капитале эмитента не имеет, акций эмитента не имеет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Дубинская Ирина Геннадьевна - член совета директоров, ведущий специалист отдела по вопросам управления  федеральной собственностью Территориального управления Федерального агентства по управлению федеральным имуществом по РМ, должности в акционерном обществе-эмитенте не занимает, доли участия в уставном капитале эмитента не имеет, акций эмитента не имеет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бъедкина  Жанна Николаевна- член совета директоров, главный специалист юридического отдела  Территориального управления Федерального агентства по управлению федеральным имуществом по РМ, должности в акционерном обществе-эмитенте не занимает, доли участия в уставном капитале эмитента не имеет, акций эмитента не имеет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Изменений в составе совета директоров (наблюдательного совета) общества, в отчетном году не происходило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389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Заседания совета директоров :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1.- 04.04.2006 г.Повестка дня: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.Назначение секретаря совета директоров Общества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.Утверждение решения о первом выпуске ценных бумаг ОАО «Ардатовское хлебоприемное предприятие»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.Утверждение отчета об итогах выпуске ценных бумаг ОАО «Ардатовское хлебоприемное предприятие»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4. Заключение трудового договора с руководителем ОАО «Ардатовское хлебоприемное предприятие»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№</w:t>
            </w:r>
            <w:r>
              <w:rPr>
                <w:sz w:val="26"/>
              </w:rPr>
              <w:t>2 -30.06.2006 г. Повестка дня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6"/>
              </w:rPr>
            </w:pPr>
            <w:r>
              <w:rPr>
                <w:sz w:val="26"/>
              </w:rPr>
              <w:t>Утверждение решения о первом выпуске ценных бумаг ОАО «Ардатовское хлебоприемное предприятие»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6"/>
              </w:rPr>
            </w:pPr>
            <w:r>
              <w:rPr>
                <w:sz w:val="26"/>
              </w:rPr>
              <w:t>Утверждение отчета об итогах выпуске ценных бумаг ОАО «Ардатовское хлебоприемное предприятие»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№</w:t>
            </w:r>
            <w:r>
              <w:rPr>
                <w:sz w:val="26"/>
              </w:rPr>
              <w:t>3 -27.10.2006 г. Повестка дня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6"/>
              </w:rPr>
              <w:t>1. Итоги работы  ОАО «Ардатовское хлебоприемное предприятие» за 9 месяцев 2006 г..</w:t>
            </w:r>
          </w:p>
          <w:p>
            <w:pPr>
              <w:pStyle w:val="Normal"/>
              <w:ind w:left="360" w:hanging="0"/>
              <w:jc w:val="both"/>
              <w:rPr>
                <w:sz w:val="26"/>
              </w:rPr>
            </w:pPr>
            <w:r>
              <w:rPr>
                <w:sz w:val="26"/>
              </w:rPr>
              <w:t>2. Перспективы развития ОАО «Ардатовское хлебоприемное предприятие».</w:t>
            </w:r>
          </w:p>
          <w:p>
            <w:pPr>
              <w:pStyle w:val="Normal"/>
              <w:ind w:left="36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360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iCs w:val="false"/>
                <w:u w:val="single"/>
              </w:rPr>
            </w:pPr>
            <w:r>
              <w:rPr>
                <w:i w:val="false"/>
                <w:iCs w:val="false"/>
                <w:u w:val="single"/>
              </w:rPr>
              <w:t>Исполнительный орган общества</w:t>
            </w:r>
          </w:p>
        </w:tc>
      </w:tr>
      <w:tr>
        <w:trPr>
          <w:trHeight w:val="3275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 xml:space="preserve">Полномочия единоличного исполнительного органа осуществляет генеральный директор общества -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6"/>
              </w:rPr>
              <w:t>Земсков Иван Викторович,09.09.1960 года рождения, образование высшее , окончил Марийский ордена Дружбы народов политехнический институт им.А.М.Горького в 1992 году,</w:t>
            </w:r>
            <w:r>
              <w:rPr/>
              <w:t xml:space="preserve"> доли участия в уставном капитале эмитента не имеет, акций эмитента не имеет.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Изменений в течение отчетного года, касающихся лица, занимающего должность единоличного исполнительного органа общества  не было.</w:t>
            </w:r>
          </w:p>
        </w:tc>
      </w:tr>
      <w:tr>
        <w:trPr>
          <w:trHeight w:val="2154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азмер должностного оклада генерального директора общества в отчетном году  составил 13750 (Тринадцать тысяч семьсот пятьдесят ) рублей.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firstLine="72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огласно трудового договора , при условии выполнения обществом показателей эффективности деятельности Руководителю выплачивается вознаграждение в рублях, состоящее из постоянной и переменной части.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iCs w:val="false"/>
                <w:u w:val="single"/>
              </w:rPr>
            </w:pPr>
            <w:r>
              <w:rPr>
                <w:i w:val="false"/>
                <w:iCs w:val="false"/>
                <w:u w:val="single"/>
              </w:rPr>
              <w:t xml:space="preserve">Ревизионная комиссия 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остав ревизионной комиссии: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.Кадулин Андрей Владимирович – советник Управления имущества организаций коммерческого сектора Федерального агентства по управлению федеральным имуществом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. Кильдишова Наталья Серафимовна – главный специалист отдела по вопросам управления федеральной собственностью  Территориального управления  Росимущества по РМ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. Мишечкина Валентина Филипповна - главный специалист отдела регулирования земельных отношений  Территориального управления  Росимущества по РМ.</w:t>
            </w:r>
          </w:p>
        </w:tc>
        <w:tc>
          <w:tcPr>
            <w:tcW w:w="4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огласно заключению  ревизионной комиссии нарушений  в деятельности общества не обнаружено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ложение открытого акционерного общества в отрасли</w:t>
            </w:r>
          </w:p>
        </w:tc>
      </w:tr>
      <w:tr>
        <w:trPr>
          <w:trHeight w:val="590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Период деятельности общества в соответствующей отрасли, лет</w:t>
            </w:r>
          </w:p>
        </w:tc>
        <w:tc>
          <w:tcPr>
            <w:tcW w:w="4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53"/>
            </w:tblGrid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9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Один год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9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9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Данных  нет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9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9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Данных  нет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9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9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9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9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9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Объем складских помещений для хранения зерна  24 тыс.тонн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9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9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9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В отчетном году  было принято зерна 20 тыс. тонн, что составляет83,3%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95" w:leader="none"/>
              </w:tabs>
              <w:ind w:left="36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260" w:leader="none"/>
              </w:tabs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Основные конкуренты общества в данной отрасли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snapToGrid w:val="false"/>
              <w:ind w:lef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</w:rPr>
            </w:r>
          </w:p>
        </w:tc>
      </w:tr>
      <w:tr>
        <w:trPr>
          <w:trHeight w:val="1531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260" w:leader="none"/>
              </w:tabs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Доля общества на соответствующем сегменте рынка в разрезе всех видов деятельности общества и изменение данного  показателя за последние три года, %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snapToGrid w:val="false"/>
              <w:ind w:lef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6"/>
              </w:rPr>
              <w:t>Максимально допустимая проектная мощность (натуральный показатель, требуется обязательно указать размерность)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Данные по загрузке проектной мощности, %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snapToGrid w:val="false"/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887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Доказанные и возможные запасы сырья (для акционерных обществ сырьевого сектора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snapToGrid w:val="false"/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Приоритетные направления деятельности открытого акционерного общества </w:t>
            </w:r>
          </w:p>
        </w:tc>
      </w:tr>
      <w:tr>
        <w:trPr>
          <w:trHeight w:val="799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95" w:leader="none"/>
              </w:tabs>
              <w:ind w:left="75" w:hanging="0"/>
              <w:jc w:val="both"/>
              <w:rPr/>
            </w:pPr>
            <w:r>
              <w:rPr/>
              <w:t>Перечень приоритетных направлений деятельности общества</w:t>
            </w:r>
          </w:p>
        </w:tc>
        <w:tc>
          <w:tcPr>
            <w:tcW w:w="4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53"/>
            </w:tblGrid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Приемка и хранение зерна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Нет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Нет 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Нет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        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Нет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</w:tbl>
          <w:p>
            <w:pPr>
              <w:pStyle w:val="Normal"/>
              <w:ind w:left="36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Объем инвестиций в разрезе проектов и с разбивкой по источникам, тыс. руб.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945" w:leader="none"/>
                <w:tab w:val="left" w:pos="795" w:leader="none"/>
              </w:tabs>
              <w:snapToGrid w:val="false"/>
              <w:ind w:left="75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</w:rPr>
            </w:r>
          </w:p>
        </w:tc>
      </w:tr>
      <w:tr>
        <w:trPr>
          <w:trHeight w:val="1191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sz w:val="26"/>
              </w:rPr>
            </w:pPr>
            <w:r>
              <w:rPr>
                <w:sz w:val="26"/>
              </w:rPr>
              <w:t>Информация о заключенных договорах купли/продажи долей, акций, паев хозяйственных товариществ и обществ, включая сведения о сторонах, предмете, цене и иных условиях данных договоров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945" w:leader="none"/>
                <w:tab w:val="left" w:pos="795" w:leader="none"/>
              </w:tabs>
              <w:snapToGrid w:val="false"/>
              <w:ind w:left="75" w:hanging="0"/>
              <w:jc w:val="both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</w:tc>
      </w:tr>
      <w:tr>
        <w:trPr>
          <w:trHeight w:val="1191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sz w:val="26"/>
              </w:rPr>
            </w:pPr>
            <w:r>
              <w:rPr>
                <w:sz w:val="26"/>
              </w:rPr>
              <w:t>Информация о всех иных формах участия общества в коммерческих и некоммерческих организациях, включая цель участия, форму и финансовые параметры участия,  основные сведения о соответствующих организациях, показатели экономической эффективности участия, в частности, например, размер полученных в отчетном году дивидендов по имеющимся у общества акциям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945" w:leader="none"/>
                <w:tab w:val="left" w:pos="795" w:leader="none"/>
              </w:tabs>
              <w:snapToGrid w:val="false"/>
              <w:ind w:left="75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Информация о реформировании общества (при наличии)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945" w:leader="none"/>
                <w:tab w:val="left" w:pos="795" w:leader="none"/>
              </w:tabs>
              <w:snapToGrid w:val="false"/>
              <w:ind w:left="75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Отчет совета директоров (наблюдательного совета) открытого акционерного общества о результатах развития общества по приоритетным направлениям его деятельности </w:t>
            </w:r>
          </w:p>
        </w:tc>
      </w:tr>
      <w:tr>
        <w:trPr>
          <w:trHeight w:val="941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Информация об основных результатах работы общества в части приоритетных направлений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0"/>
            </w:tblGrid>
            <w:tr>
              <w:trPr/>
              <w:tc>
                <w:tcPr>
                  <w:tcW w:w="4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</w:rPr>
                    <w:t>За отчетный год произошло увеличение:</w:t>
                  </w:r>
                </w:p>
                <w:p>
                  <w:pPr>
                    <w:pStyle w:val="Heading1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</w:rPr>
                    <w:t>- стоимости основных средств на 659 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чистых активов на 901 тыс.руб.</w:t>
                  </w:r>
                </w:p>
              </w:tc>
            </w:tr>
            <w:tr>
              <w:trPr/>
              <w:tc>
                <w:tcPr>
                  <w:tcW w:w="4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</w:rPr>
                    <w:t>12267 тыс.руб.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</w:tr>
            <w:tr>
              <w:trPr/>
              <w:tc>
                <w:tcPr>
                  <w:tcW w:w="4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</w:rPr>
                    <w:t>1267 тыс.руб.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</w:tr>
            <w:tr>
              <w:trPr/>
              <w:tc>
                <w:tcPr>
                  <w:tcW w:w="4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</w:rPr>
                    <w:t>982 тыс.руб.</w:t>
                  </w:r>
                </w:p>
              </w:tc>
            </w:tr>
            <w:tr>
              <w:trPr/>
              <w:tc>
                <w:tcPr>
                  <w:tcW w:w="4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</w:rPr>
                    <w:t>3374 тыс.руб.</w:t>
                  </w:r>
                </w:p>
              </w:tc>
            </w:tr>
            <w:tr>
              <w:trPr/>
              <w:tc>
                <w:tcPr>
                  <w:tcW w:w="4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</w:rPr>
                  </w:r>
                </w:p>
                <w:p>
                  <w:pPr>
                    <w:pStyle w:val="Heading1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</w:rPr>
                  </w:r>
                </w:p>
                <w:p>
                  <w:pPr>
                    <w:pStyle w:val="Heading1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</w:rPr>
                    <w:t>- 1632 тыс.руб.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49 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нет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</w:rPr>
                    <w:t>-1083 тыс.руб.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нет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нет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Heading1"/>
              <w:ind w:left="36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Выручка от продажи товаров, продукции, работ, услуг, тыс. руб.</w:t>
            </w:r>
          </w:p>
        </w:tc>
        <w:tc>
          <w:tcPr>
            <w:tcW w:w="4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Валовая прибыль / убыток, тыс. руб.</w:t>
            </w:r>
          </w:p>
        </w:tc>
        <w:tc>
          <w:tcPr>
            <w:tcW w:w="4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Чистая прибыль / убыток, тыс. руб.</w:t>
            </w:r>
          </w:p>
        </w:tc>
        <w:tc>
          <w:tcPr>
            <w:tcW w:w="4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Стоимость чистых активов, тыс. руб.</w:t>
            </w:r>
          </w:p>
        </w:tc>
        <w:tc>
          <w:tcPr>
            <w:tcW w:w="4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</w:rPr>
            </w:r>
          </w:p>
        </w:tc>
      </w:tr>
      <w:tr>
        <w:trPr>
          <w:trHeight w:val="1939" w:hRule="atLeast"/>
          <w:cantSplit w:val="true"/>
        </w:trPr>
        <w:tc>
          <w:tcPr>
            <w:tcW w:w="4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Кредиторская задолженность (имеется в виду разделы </w:t>
            </w: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, V бухгалтерского баланса – форма №1), тыс. руб.</w:t>
            </w:r>
          </w:p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В том числе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60" w:leader="none"/>
                <w:tab w:val="left" w:pos="900" w:leader="none"/>
              </w:tabs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задолженность перед федеральным бюджетом, тыс. руб.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60" w:leader="none"/>
                <w:tab w:val="left" w:pos="900" w:leader="none"/>
              </w:tabs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задолженность по вексельным обязательствам</w:t>
            </w:r>
          </w:p>
        </w:tc>
        <w:tc>
          <w:tcPr>
            <w:tcW w:w="4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4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055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ебиторская задолженность, тыс. руб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 том числе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задолженность федерального бюджета, тыс. руб.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задолженность по вексельным обязательствам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нформация о совершенных открытым акционерным обществом в отчетном году крупных сделках</w:t>
            </w:r>
          </w:p>
        </w:tc>
      </w:tr>
      <w:tr>
        <w:trPr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Перечень совершенных обществом в отчетном году сделок, признаваемых в соответствии с Федеральным законом от 26 декабря 1995 г. №208-ФЗ «Об акционерных обществах» крупными сделками, а также иных сделок, на совершение которых в соответствии с уставом общества распространяется порядок одобрения крупных сделок, с указанием по каждой сделке ее существенных условий и органа управления общества, принявшего решение об ее одобрении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72" w:leader="none"/>
                <w:tab w:val="left" w:pos="1132" w:leader="none"/>
              </w:tabs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Совершенных обществом крупных сделок за отчетный год не было.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360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нформация о совершенных открытым акционерным обществом в отчетном году сделок, в совершении которых имеется заинтересованность</w:t>
            </w:r>
          </w:p>
        </w:tc>
      </w:tr>
      <w:tr>
        <w:trPr>
          <w:trHeight w:val="3652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tabs>
                <w:tab w:val="clear" w:pos="708"/>
                <w:tab w:val="left" w:pos="772" w:leader="none"/>
              </w:tabs>
              <w:ind w:left="52" w:right="0" w:hanging="0"/>
              <w:jc w:val="both"/>
              <w:rPr>
                <w:rFonts w:ascii="Times New Roman" w:hAnsi="Times New Roman" w:cs="Times New Roman"/>
                <w:iCs/>
                <w:sz w:val="26"/>
              </w:rPr>
            </w:pPr>
            <w:r>
              <w:rPr>
                <w:rFonts w:cs="Times New Roman" w:ascii="Times New Roman" w:hAnsi="Times New Roman"/>
                <w:iCs/>
                <w:sz w:val="26"/>
              </w:rPr>
              <w:t>Перечень совершенных обществом в отчетном году сделок, признаваемых в соответствии с Федеральным законом от 26 декабря 1995 г. № 208-ФЗ «Об акционерных обществах» сделками, в совершении которых имеется заинтересованность, с указанием по каждой сделке заинтересованного лица (лиц), существенных условий и органа управления общества, принявшего решение об ее одобрении</w:t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6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72" w:leader="none"/>
              </w:tabs>
              <w:ind w:left="52" w:hanging="0"/>
              <w:jc w:val="both"/>
              <w:rPr/>
            </w:pPr>
            <w:r>
              <w:rPr>
                <w:b w:val="false"/>
                <w:bCs w:val="false"/>
                <w:i w:val="false"/>
              </w:rPr>
              <w:t xml:space="preserve">Совершенных обществом сделок, в совершении которых имеется заинтересованность не было. 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тчет о выплате объявленных (начисленных) дивидендов по акциям открытого акционерного общества</w:t>
            </w:r>
          </w:p>
        </w:tc>
      </w:tr>
      <w:tr>
        <w:trPr>
          <w:trHeight w:val="1066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б утвержденных решением совета директоров общества принципах дивидендной политики</w:t>
            </w:r>
          </w:p>
        </w:tc>
        <w:tc>
          <w:tcPr>
            <w:tcW w:w="4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53"/>
            </w:tblGrid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Решения совета директоров о дивидендах не имеетс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Годовое собрание акционеров не проводилось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245,5 тыс.руб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 </w:t>
                  </w:r>
                  <w:r>
                    <w:rPr>
                      <w:sz w:val="26"/>
                    </w:rPr>
                    <w:t>Нет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Нет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35" w:leader="none"/>
              </w:tabs>
              <w:ind w:left="36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ешение о дивидендах (суть решения, дата и номер протокола общего собрания акционеров)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едполагаемая сумма дивидендов, подлежащих перечислению в федеральный бюджет, тыс. руб.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умма дивидендов, перечисленная в федеральный бюджет, тыс. руб.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ивидендная задолженность перед федеральным бюджетом, тыс. руб.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023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еквизиты платежных документов, подтверждающих перечисление дивидендов в федеральный бюджет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>Описание основных факторов риска, связанных с деятельностью открытого акционерного общества</w:t>
            </w:r>
          </w:p>
        </w:tc>
      </w:tr>
      <w:tr>
        <w:trPr>
          <w:trHeight w:val="1513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б инвестиционных вложениях общества, предполагаемый уровень дохода по которым составляет более 10% в год с указанием цели и суммы инвестирования, а также источников финансирования</w:t>
            </w:r>
          </w:p>
        </w:tc>
        <w:tc>
          <w:tcPr>
            <w:tcW w:w="4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53"/>
            </w:tblGrid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Инвестиционные вложения не планируются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Нет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Нет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4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Нет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35" w:leader="none"/>
              </w:tabs>
              <w:ind w:left="36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559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Информация о неоконченных судебных разбирательствах, в которых общество выступает в качестве ответчика по иску о взыскании задолженности с указанием общей суммы предъявленных претензий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945" w:leader="none"/>
                <w:tab w:val="left" w:pos="435" w:leader="none"/>
              </w:tabs>
              <w:snapToGrid w:val="false"/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517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нформация о неоконченных судебных разбирательствах, в которых общество выступает в качестве истца по иску о взыскании задолженности с указанием общей суммы заявленных претензий</w:t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945" w:leader="none"/>
                <w:tab w:val="left" w:pos="435" w:leader="none"/>
              </w:tabs>
              <w:snapToGrid w:val="false"/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489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ведения о возможных обстоятельствах, объективно препятствующих деятельности общества (сейсмоопасная территория, зона сезонного наводнения, террористические акты и др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945" w:leader="none"/>
                <w:tab w:val="left" w:pos="435" w:leader="none"/>
              </w:tabs>
              <w:snapToGrid w:val="false"/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Перспективы развития открытого акционерного общества </w:t>
            </w:r>
          </w:p>
        </w:tc>
      </w:tr>
      <w:tr>
        <w:trPr>
          <w:trHeight w:val="953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72" w:leader="none"/>
              </w:tabs>
              <w:ind w:left="52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Возможные направления развития общества с учетом тенденций рынка и потенциала организации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0"/>
            </w:tblGrid>
            <w:tr>
              <w:trPr/>
              <w:tc>
                <w:tcPr>
                  <w:tcW w:w="4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72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Общество планирует провести реконструкцию скл№8,что позволит увеличить объем складских помещений на 3200 тн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72" w:leader="none"/>
                    </w:tabs>
                    <w:jc w:val="both"/>
                    <w:rPr/>
                  </w:pPr>
                  <w:r>
                    <w:rPr>
                      <w:sz w:val="26"/>
                    </w:rPr>
                    <w:t xml:space="preserve">Планируется строительство новых автомобильных весов ,мощностью до 60тн, что позволит увеличить пропускную способность при отгрузке и приемке зерна. </w:t>
                  </w:r>
                </w:p>
              </w:tc>
            </w:tr>
            <w:tr>
              <w:trPr/>
              <w:tc>
                <w:tcPr>
                  <w:tcW w:w="4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72" w:leader="none"/>
                    </w:tabs>
                    <w:snapToGrid w:val="false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72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4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72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Чистую прибыль,остающуюся в распоряжении общества планируется использовать для вышеуказанных реконструкций  и строительства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72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72" w:leader="none"/>
              </w:tabs>
              <w:ind w:left="36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72" w:leader="none"/>
              </w:tabs>
              <w:ind w:left="52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Планируемые к реализации инвестиционные проекты </w:t>
            </w:r>
          </w:p>
        </w:tc>
        <w:tc>
          <w:tcPr>
            <w:tcW w:w="4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968" w:leader="none"/>
                <w:tab w:val="left" w:pos="772" w:leader="none"/>
              </w:tabs>
              <w:snapToGrid w:val="false"/>
              <w:ind w:left="52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2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Планируемые направления использования чистой прибыли </w:t>
            </w:r>
          </w:p>
        </w:tc>
        <w:tc>
          <w:tcPr>
            <w:tcW w:w="4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968" w:leader="none"/>
                <w:tab w:val="left" w:pos="772" w:leader="none"/>
              </w:tabs>
              <w:snapToGrid w:val="false"/>
              <w:ind w:left="52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</w:rPr>
            </w:r>
          </w:p>
        </w:tc>
      </w:tr>
    </w:tbl>
    <w:p>
      <w:pPr>
        <w:pStyle w:val="Normal"/>
        <w:ind w:firstLine="600"/>
        <w:jc w:val="both"/>
        <w:rPr/>
      </w:pPr>
      <w:r>
        <w:rPr/>
        <w:t>Генеральный директор</w:t>
      </w:r>
    </w:p>
    <w:p>
      <w:pPr>
        <w:pStyle w:val="Normal"/>
        <w:ind w:firstLine="600"/>
        <w:jc w:val="both"/>
        <w:rPr/>
      </w:pPr>
      <w:r>
        <w:rPr/>
        <w:t>Главный бухгалтер</w:t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/>
        <w:t>«____»_________2007 г.     м.п.     О</w:t>
      </w:r>
      <w:r>
        <w:rPr>
          <w:sz w:val="20"/>
          <w:szCs w:val="20"/>
        </w:rPr>
        <w:t xml:space="preserve">тчет должен быть прошит, пронумерован и скреплен </w:t>
      </w:r>
    </w:p>
    <w:p>
      <w:pPr>
        <w:pStyle w:val="Normal"/>
        <w:ind w:firstLine="60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печатью общества</w:t>
      </w:r>
      <w:r>
        <w:rPr/>
        <w:t>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600"/>
      <w:jc w:val="center"/>
    </w:pPr>
    <w:rPr>
      <w:b/>
      <w:bCs/>
      <w:i/>
      <w:iCs/>
      <w:sz w:val="26"/>
      <w:u w:val="single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95" w:leader="none"/>
      </w:tabs>
      <w:ind w:left="75" w:hanging="0"/>
      <w:jc w:val="both"/>
    </w:pPr>
    <w:rPr>
      <w:sz w:val="26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60" w:leader="none"/>
      </w:tabs>
      <w:jc w:val="both"/>
    </w:pPr>
    <w:rPr>
      <w:b/>
      <w:bCs/>
      <w:i/>
      <w:i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06:55:00Z</dcterms:created>
  <dc:creator>Пользователь Минимущества РФ</dc:creator>
  <dc:description/>
  <cp:keywords/>
  <dc:language>en-US</dc:language>
  <cp:lastModifiedBy>Ольга</cp:lastModifiedBy>
  <cp:lastPrinted>2007-04-03T10:52:00Z</cp:lastPrinted>
  <dcterms:modified xsi:type="dcterms:W3CDTF">2007-04-03T07:04:00Z</dcterms:modified>
  <cp:revision>32</cp:revision>
  <dc:subject/>
  <dc:title>Обязательные требования к разделам пояснительной записки годового отчета открытого акционерного общества с участием государств</dc:title>
</cp:coreProperties>
</file>