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jc w:val="left"/>
        <w:rPr/>
      </w:pPr>
      <w:r>
        <w:rPr/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Ардатовское хлебоприемное предприятие »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за 2007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ГРН 1061322000970,серия 13 № 001068075,06 февраля 2006 года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спублика Мордовия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431850, 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22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52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63.12.3 хранение и складирование зерна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-01-12455-Е от 01.09.2006 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оссийская Федерация в лице Федерального агентства  по управлению федеральным имуществом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ОО Аудиторская фирма «Силаудит»(Республика Мордовия, г.Саранск,ул Пролетарская, д.61, кв.240)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одовое общее собрание акционеров: Распоряжение №316-р от 07.06.2007 «О решениях годового  общего собрания акционеров ОАО «Ардатовское Хлебоприемное предприятие»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Утвердить годовой отчет ОАО «Ардатовское хлебоприемное предприятие» за 2006 год.</w:t>
            </w:r>
          </w:p>
          <w:p>
            <w:pPr>
              <w:pStyle w:val="Normal"/>
              <w:rPr/>
            </w:pPr>
            <w:r>
              <w:rPr/>
              <w:t>2.Утвердить  годовую бухгалтерскую отчетность ОАО «Ардатовское хлебоприемное  предприятие» за 2006 год ,в т.ч. отчет о прибылях и убытках.</w:t>
            </w:r>
          </w:p>
          <w:p>
            <w:pPr>
              <w:pStyle w:val="Normal"/>
              <w:rPr/>
            </w:pPr>
            <w:r>
              <w:rPr/>
              <w:t>3.Утвердить распределение прибыли ОАО «Ардатовское хлебоприемное предприятие» за 2006 год:</w:t>
            </w:r>
          </w:p>
          <w:p>
            <w:pPr>
              <w:pStyle w:val="Normal"/>
              <w:rPr/>
            </w:pPr>
            <w:r>
              <w:rPr/>
              <w:t>- на дивиденды- 245,5 тыс.руб.(25%)</w:t>
            </w:r>
          </w:p>
          <w:p>
            <w:pPr>
              <w:pStyle w:val="Normal"/>
              <w:rPr/>
            </w:pPr>
            <w:r>
              <w:rPr/>
              <w:t>-на формирование резервного фонда -49,1 тыс.руб.(5%)</w:t>
            </w:r>
          </w:p>
          <w:p>
            <w:pPr>
              <w:pStyle w:val="Normal"/>
              <w:rPr/>
            </w:pPr>
            <w:r>
              <w:rPr/>
              <w:t>-на покрытие убытков общества -687,4 тыс.руб. (70%).</w:t>
            </w:r>
          </w:p>
          <w:p>
            <w:pPr>
              <w:pStyle w:val="Normal"/>
              <w:rPr/>
            </w:pPr>
            <w:r>
              <w:rPr/>
              <w:t>4. Избрать совет директоров.</w:t>
            </w:r>
          </w:p>
          <w:p>
            <w:pPr>
              <w:pStyle w:val="Normal"/>
              <w:rPr/>
            </w:pPr>
            <w:r>
              <w:rPr/>
              <w:t>5. Избрать ревизионную комиссию.</w:t>
            </w:r>
          </w:p>
          <w:p>
            <w:pPr>
              <w:pStyle w:val="Normal"/>
              <w:rPr/>
            </w:pPr>
            <w:r>
              <w:rPr/>
              <w:t>6.Утвердить аудитором на 2007 год аудиторскую фирму ООО «Силаудит»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не проводились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темов Анатолий Васильевич – Председатель совета директоров,  зам.руководителя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харкин Юрий Николаевич  -    член совета директоров, начальник отдела контроля приватизации и работы с государственными предприятиями, учреждениями и коммерческими организациями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имин Сергей Александрович -    член совета директоров, начальник отдела  учета, оценки, управления и распоряжения недвижимым имуществом Территориального управления Росимущества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ильдишова Наталья Серафимовна- член совета директоров, специалист- эксперт отдела учета, оценки, управления и распоряжения недвижимым имуществом Территориального управления Росимущества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хипова Е.Н. - член совета директоров, советник  Управления имущества организаций коммерческого сектора Росимущества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менения в составе совета директоров общества, в отчетном году произошли на основании Распоряжения №316-р от 07.06.2007 года 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Состав совета директоров до изменений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1.)Артемов Анатолий Васильевич – Председатель совета директоров,  зам.руководителя Территориального управления Федерального агентства по управлению федеральным имуществом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  <w:t>2.) Коровин Антон Германович -    член совета директоров, начальник отдела Территориального управления Федерального агентства по управлению федеральным имуществом по г.Москве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  <w:t>3.)Зимин Сергей Александрович -    член совета директоров, начальник отдела по вопросам управления  федеральной собственностью Территориального управления Федерального агентства по управлению федеральным имуществом по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  <w:t>4.)Дубинская Ирина Геннадьевна - член совета директоров, ведущий специалист отдела по вопросам управления  федеральной собственностью Территориального управления Федерального агентства по управлению федеральным имуществом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  <w:t>5.)Объедкина  Жанна Николаевна- член совета директоров, главный специалист юридического отдела  Территориального управления Федерального агентства по управлению федеральным имуществом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.- 27.04.2007 г.Повестка дн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Предварительное утверждение годового отчета Общества за 2006 г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Предварительное утверждение годовой бухгалтерской отчетности, в том числе отчета о прибылях и убытках Общества за 2006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3. Предварительное утверждение распределения прибыли Общества по результатам 2006 года ,в том числе рекомендации по размеру дивидендов и порядку их выплат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 Определение размера оплаты услуг аудитора Общества на 2007 г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2 -12.10.2007 г. 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</w:rPr>
              <w:t>О назначении секретаря совета директоров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</w:rPr>
              <w:t>Об избрании генерального директора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 заключении трудового договора с руководителем Общест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ешения заседаний совета директоров  выполнен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лномочия единоличного исполнительного органа осуществляет генеральный директор общества -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</w:rPr>
              <w:t>Земсков Иван Викторович,09.09.1960 года рождения, образование высшее , окончил Марийский ордена Дружбы народов политехнический институт им.А.М.Горького в 1992 году,</w:t>
            </w:r>
            <w:r>
              <w:rPr/>
              <w:t xml:space="preserve"> доли участия в уставном капитале эмитента не имеет, акций эмитента не имеет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  не было.</w:t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должностного оклада генерального директора общества в отчетном году с 01.01.2007 по 12.10.2007 года составил 13750 (Тринадцать тысяч семьсот пятьдесят ) рублей. С 12.10.2007 по 31.12.2007 года -16700 руб. (Шестнадцать тысяч семьсот )  рублей.                                                   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гласно трудового договора , при условии выполнения обществом показателей эффективности деятельности Руководителю выплачивается вознаграждение в рублях, состоящее из постоянной и переменной части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 ревизионной комиссии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Малофейкина Надежда Кузьминична ведущий специалист- эксперт отдела регулирования земельных отношений, разграничения государственной собственности на землю и регистрации права собственности Российской федерации на земельные участки Территориального управления Росимущества по РМ 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Алферова Елена Александровна–специалист-эксперт отдела правового обеспечения, перераспределения федерального имущества и регистрации права собственност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3. Емелина Ольга Николаевна –</w:t>
            </w:r>
            <w:r>
              <w:rPr/>
              <w:t xml:space="preserve"> ведущий специалист-эксперт отдела контроля , приватизации и работы с государственными предприятиями, учреждениями и коммерческими организациями</w:t>
            </w:r>
            <w:r>
              <w:rPr>
                <w:sz w:val="26"/>
              </w:rPr>
              <w:t xml:space="preserve"> Территориального управления  Росимущества по РМ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гласно заключения ревизионной комиссии нарушений в деятельности общества не обнаружено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ей Российской Федерации в ревизионной комиссии  н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ва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бъем складских помещений для хранения зерна  24 тыс.тон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/>
                  </w:pPr>
                  <w:r>
                    <w:rPr>
                      <w:sz w:val="26"/>
                    </w:rPr>
                    <w:t>В отчетном году  было принято зерна 22 тыс. тонн, что составляет91,7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и не планируются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За отчетный год произошло увеличение:</w:t>
                  </w:r>
                </w:p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стоимости основных средств на 691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чистых активов на 105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4803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817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294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3479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1352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4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1143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  <w:tab w:val="left" w:pos="1132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ршенных обществом крупных сделок за отчетный год не было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b w:val="false"/>
                <w:bCs w:val="false"/>
                <w:i w:val="false"/>
              </w:rPr>
              <w:t xml:space="preserve">Совершенных обществом сделок, в совершении которых имеется заинтересованность не было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споряжение Теруправления Росимущества по Республике Мордовия № 316-р от 07.06.2007 г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45,5тыс.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45,5 тыс.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Поручение №94 от 16.07.2007г.- 120 тыс.руб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Поручение №147 от 04.12.2007 г. -125,5 тыс.руб.</w:t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онные вложения не планируютс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бщество планирует увеличить пропускную способность, оптимизировать транспортные потоки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ланируется реконструкцию вентиляционных каналов в скл№9,11,12 ,что позволит улучшить сохранность зер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осстановление  галереи между скл.7 и скл.8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апитальный ремонт нории скл.13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Чистую прибыль, остающуюся в распоряжении общества планируется использовать на погашение убытков прошлых ле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ланируемые к реализации инвестиционные проект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  <w:t>Генеральный директор</w:t>
      </w:r>
    </w:p>
    <w:p>
      <w:pPr>
        <w:pStyle w:val="Normal"/>
        <w:ind w:firstLine="600"/>
        <w:jc w:val="both"/>
        <w:rPr/>
      </w:pPr>
      <w:r>
        <w:rPr/>
        <w:t>Главный бухгалтер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/>
        <w:t>«____»_________2008 г.     м.п.     О</w:t>
      </w:r>
      <w:r>
        <w:rPr>
          <w:sz w:val="20"/>
          <w:szCs w:val="20"/>
        </w:rPr>
        <w:t xml:space="preserve">тчет должен быть прошит, пронумерован и скреплен 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ечатью общества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1</cp:lastModifiedBy>
  <cp:lastPrinted>2005-07-07T10:10:00Z</cp:lastPrinted>
  <dcterms:modified xsi:type="dcterms:W3CDTF">2008-06-09T05:39:00Z</dcterms:modified>
  <cp:revision>41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