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hanging="0"/>
        <w:jc w:val="left"/>
        <w:rPr/>
      </w:pPr>
      <w:r>
        <w:rPr/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Ардатовское хлебоприемное предприятие »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за 2008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Ардатовское хлебоприемное предприятие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ГРН 1061322000970,серия 13 № 001068075,06 февраля 2006 года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еспублика Мордовия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431850, 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(834-31) 2-73-22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(834-31) 2-73-52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63.12.3 хранение и складирование зерна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Ардатовское хлебоприемное предприяти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0 шту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0 шту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-01-12455-Е от 01.09.2006 г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Российская Федерация в лице Федерального агентства  по управлению государственным имуществом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ОО Аудиторская фирма «Силаудит»(Республика Мордовия, г.Саранск,ул Пролетарская, д.61, кв.240)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одовое общее собрание акционеров: Распоряжение №167-р от 09.06.2008 «О решениях годового  общего собрания акционеров ОАО «Ардатовское хлебоприемное предприятие»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Утвердить годовой отчет ОАО «Ардатовское хлебоприемное предприятие» за 2007 год.</w:t>
            </w:r>
          </w:p>
          <w:p>
            <w:pPr>
              <w:pStyle w:val="Normal"/>
              <w:rPr/>
            </w:pPr>
            <w:r>
              <w:rPr/>
              <w:t>2.Утвердить  годовую бухгалтерскую отчетность ОАО «Ардатовское хлебоприемное  предприятие» за 2007 год ,в т.ч. отчет о прибылях и убытках.</w:t>
            </w:r>
          </w:p>
          <w:p>
            <w:pPr>
              <w:pStyle w:val="Normal"/>
              <w:rPr/>
            </w:pPr>
            <w:r>
              <w:rPr/>
              <w:t>3.Утвердить распределение прибыли ОАО «Ардатовское хлебоприемное предприятие» за 2007 год:</w:t>
            </w:r>
          </w:p>
          <w:p>
            <w:pPr>
              <w:pStyle w:val="Normal"/>
              <w:rPr/>
            </w:pPr>
            <w:r>
              <w:rPr/>
              <w:t>- на дивиденды- 73,5 тыс.руб.(25%)</w:t>
            </w:r>
          </w:p>
          <w:p>
            <w:pPr>
              <w:pStyle w:val="Normal"/>
              <w:rPr/>
            </w:pPr>
            <w:r>
              <w:rPr/>
              <w:t>-на формирование резервного фонда -14,7 тыс.руб.(5%)</w:t>
            </w:r>
          </w:p>
          <w:p>
            <w:pPr>
              <w:pStyle w:val="Normal"/>
              <w:rPr/>
            </w:pPr>
            <w:r>
              <w:rPr/>
              <w:t>-на покрытие убытков общества -205,8 тыс.руб. (70%).</w:t>
            </w:r>
          </w:p>
          <w:p>
            <w:pPr>
              <w:pStyle w:val="Normal"/>
              <w:rPr/>
            </w:pPr>
            <w:r>
              <w:rPr/>
              <w:t>4. Избрать совет директоров.</w:t>
            </w:r>
          </w:p>
          <w:p>
            <w:pPr>
              <w:pStyle w:val="Normal"/>
              <w:rPr/>
            </w:pPr>
            <w:r>
              <w:rPr/>
              <w:t>5. Избрать ревизионную комиссию.</w:t>
            </w:r>
          </w:p>
          <w:p>
            <w:pPr>
              <w:pStyle w:val="Normal"/>
              <w:rPr/>
            </w:pPr>
            <w:r>
              <w:rPr/>
              <w:t>6.Утвердить аудитором на 2008 год аудиторскую фирму ООО «Силаудит».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не проводились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ртемов Анатолий Васильевич – Председатель совета директоров,  зам.руководителя Территориального управления Росимущества 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харкин Юрий Николаевич  -    член совета директоров, начальник отдела контроля приватизации и работы с государственными предприятиями, учреждениями и коммерческими организациями Территориального управления Росимущества 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имин Сергей Александрович -    член совета директоров, начальник отдела  учета, оценки, управления и распоряжения недвижимым имуществом Территориального управления Росимущества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мелина Ольга Николаевна - член совета директоров,  ведущий специалист- эксперт отдела контроля, приватизации и работы с государственными предприятиями, учреждениями и коммерческими организациями  Территориального управления Росимущества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ерстобитов Евгений Николаевич - член совета директоров, главный специалист Представительства РФФИ в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зменения в составе совета директоров общества, в отчетном году произошли на основании Распоряжения №167-р от 09.06.2008 года 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Состав совета директоров до изменений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1.) Артемов Анатолий Васильевич – Председатель совета директоров,  зам.руководителя Территориального управления Росимущества  по РМ, должности в акционерном обществе-эмитенте не занимает, доли участия в уставном капитале эмитента не имеет, акций эмитента не имеет</w:t>
            </w:r>
          </w:p>
          <w:p>
            <w:pPr>
              <w:pStyle w:val="Normal"/>
              <w:rPr/>
            </w:pPr>
            <w:r>
              <w:rPr/>
              <w:t>2.) Захаркин Юрий Николаевич  -    член совета директоров, начальник отдела контроля приватизации и работы с государственными предприятиями, учреждениями и коммерческими организациями Территориального управления Росимущества 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  <w:t>3.) Зимин Сергей Александрович -    член совета директоров, начальник отдела  учета, оценки, управления и распоряжения недвижимым имуществом Территориального управления Росимущества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  <w:t>4.) Кильдишова Наталья Серафимовна- член совета директоров, специалист- эксперт отдела учета, оценки, управления и распоряжения недвижимым имуществом Территориального управления Росимущества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  <w:t>5.) Архипова Е.Н. - член совета директоров, советник  Управления имущества организаций коммерческого сектора Росимущества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.- 10.04.2008 г.Повестка дн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Утверждение повестки дня годового общего собрания акционеров по итогам 2007 год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Предварительное рассмотрение годового отчета Общества и  годовой бухгалтерской отчетности за 2007 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3. Предварительное рассмотрение проекта распределения прибыли Общества по результатам 2007 года 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 Предварительное рассмотрение среднесрочной программы деятельности/инвестиционного плана Общества на 2008-2010 г.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2 -28.04.2008г. Повестка дн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Утверждение годового отчета Общества за  2007 го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.Утверждение  годовой бухгалтерской отчетности  Общества за 2007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3. Утверждение распределения прибыли Общества по результатам 2007 года,в том числе рекомендаций общему собранию акционеров по выплате дивидендов 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4. Утверждение среднесрочной программы деятельности Общества на 2008 г.  и перспектив развития Общества до 2010 г.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 Определение размера оплаты услуг аудитора Общест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3 -30.06.2008 г. Повестка дн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</w:rPr>
              <w:t>Об избрании председателя совета директоров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</w:rPr>
              <w:t>О назначении секретаря совета директоров Общества.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ешения заседаний совета директоров  выполнен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олномочия единоличного исполнительного органа осуществляет генеральный директор общества -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</w:rPr>
              <w:t>Земсков Иван Викторович,09.09.1960 года рождения, образование высшее , окончил Марийский ордена Дружбы народов политехнический институт им.А.М.Горького в 1992 году,</w:t>
            </w:r>
            <w:r>
              <w:rPr/>
              <w:t xml:space="preserve"> доли участия в уставном капитале эмитента не имеет, акций эмитента не имеет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  не было.</w:t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мер должностного оклада генерального директора общества в отчетном году составил -16700 руб. (Шестнадцать тысяч семьсот )  рублей в месяц.                                                   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гласно трудового договора , при условии выполнения обществом показателей эффективности деятельности Руководителю выплачивается вознаграждение в рублях, состоящее из постоянной и переменной части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 ревизионной комиссии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Малофейкина Надежда Кузьминична ведущий специалист- эксперт отдела регулирования земельных отношений, разграничения государственной собственности на землю и регистрации права собственности Российской федерации на земельные участки Территориального управления Росимущества по РМ 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Алферова Елена Александровна–специалист-эксперт отдела правового обеспечения, перераспределения федерального имущества и регистрации права собственности Российской Федерации Территориального управления  Росимущества по Р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3. Коробкова Светлана Ивановна -</w:t>
            </w:r>
            <w:r>
              <w:rPr/>
              <w:t xml:space="preserve"> специалист-эксперт отдела контроля , приватизации и работы с государственными предприятиями, учреждениями и коммерческими организациями</w:t>
            </w:r>
            <w:r>
              <w:rPr>
                <w:sz w:val="26"/>
              </w:rPr>
              <w:t xml:space="preserve"> Территориального управления  Росимущества по РМ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гласно заключения ревизионной комиссии нарушений в деятельности общества не обнаружено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ей Российской Федерации в ревизионной комиссии  не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Три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бъем складских помещений для хранения зерна  24 тыс.тон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 отчетном году  было принято зерна 24 тыс. тонн, что составляет 100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9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и не планируются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т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За отчетный год произошло увеличение:</w:t>
                  </w:r>
                </w:p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 стоимости основных средств на 741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чистых активов на 160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1870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534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234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3639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 1145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1226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  <w:tab w:val="left" w:pos="1132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ршенных обществом крупных сделок за отчетный год не было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b w:val="false"/>
                <w:bCs w:val="false"/>
                <w:i w:val="false"/>
              </w:rPr>
              <w:t xml:space="preserve">Совершенных обществом сделок, в совершении которых имеется заинтересованность , не было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споряжение Теруправления Федерального Агентства по управлению Федеральным имуществом по Республике Мордовия № 167-р от 09.06.2008 г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73,5тыс.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73,5 тыс.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Поручение №107 от 10.09.2008г.- 73,5 тыс.руб.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онные вложения не планируютс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бщество планирует увеличить пропускную способность, оптимизировать транспортные потоки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ланируется реконструкцию вентиляционных каналов в скл№9,11,12 ,что позволит улучшить сохранность зер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осстановление  галереи между скл.7 и скл.8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апитальный ремонт нории скл.13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Чистую прибыль, остающуюся в распоряжении общества планируется использовать на развитие общества, на подготовку материально-технической баз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ланируемые к реализации инвестиционные проекты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  <w:t>Генеральный директор</w:t>
      </w:r>
    </w:p>
    <w:p>
      <w:pPr>
        <w:pStyle w:val="Normal"/>
        <w:ind w:firstLine="600"/>
        <w:jc w:val="both"/>
        <w:rPr/>
      </w:pPr>
      <w:r>
        <w:rPr/>
        <w:t>Главный бухгалтер «____»_________2009 г.     м.п.     О</w:t>
      </w:r>
      <w:r>
        <w:rPr>
          <w:sz w:val="20"/>
          <w:szCs w:val="20"/>
        </w:rPr>
        <w:t>тчет должен быть прошит, пронумерован и скреплен                                                                                            печатью общества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Customer</cp:lastModifiedBy>
  <cp:lastPrinted>2009-05-06T10:20:00Z</cp:lastPrinted>
  <dcterms:modified xsi:type="dcterms:W3CDTF">2009-05-06T06:20:00Z</dcterms:modified>
  <cp:revision>51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