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  <w:r>
        <w:rPr/>
        <w:t>ПОЯСНИТЕЛЬНАЯ  ЗАПИС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>ХОЗЯЙСТВЕННО-ФИНАНСОВОЙ ДЕЯТЕЛЬНОСТИ</w:t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поОАО «Ардатовское хлебоприемное предприятие» за 2009 год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</w:t>
      </w:r>
      <w:r>
        <w:rPr>
          <w:b/>
          <w:bCs/>
          <w:sz w:val="28"/>
        </w:rPr>
        <w:t>ХОЗЯЙСТВЕННАЯ ДЕЯТЕЛЬНОСТЬ ПРЕДПРИЯТ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Основной функцией предприятия является организация приемки, подработки, сушки, размещения и хранения продовольственного зерна закупленного ГУП  РМ «Развития села» у сельхозпроизводителей в счет выполнения Государственного заказа. Кроме того предприятие принимает на хранение  зерно от ООО Агрофирма «Мордовзерноресурс» ,ЗАО  «Агро - Ардатов» по заключенным договорам. Отгрузка зерна предприятием производится по нарядам  ГУП «Развития села» и вышеуказанных поставщиков. Кроме того предприятие осуществляет производственную деятельность по помолу зерна на мельнице как для реализации муки предприятиям хлебопечения, так и для населения района. Предприятие проводит текущий ремонт материально-технической базы 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>ФИНАНСОВАЯ ДЕЯТЕЛЬНОСТЬ ПРЕДПРИЯТ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Стоимость основных средств по балансу  на  01.01.2009г. -2828 т.р. на 01.01. 2010г. - 2368 тыс. руб.  Уменьшение стоимости основных средств произошло за счет списания изношенного оборудования по акту списания  основных  средств №1 от 18.06.2009года.   Сумма незавершенного строительства на 01.01.2010г.-20 тыс.руб., в том числе стоимость проекта на газоснабжение гаража -20 тыс.руб.  . Сумма амортизационных отчислений  за отчетный год  составила  460 тыс. руб.  Производственные запасы  предприятия по балансу на  01.01.2010 г.  - 2891 тыс. руб. в том числе сырье и материалы 11 тыс.  руб. На 01.01.2010 г. на предприятии имеется зерно и  готовая продукция на сумму 2880 тыс. руб. </w:t>
      </w:r>
    </w:p>
    <w:p>
      <w:pPr>
        <w:pStyle w:val="Normal"/>
        <w:rPr/>
      </w:pPr>
      <w:r>
        <w:rPr>
          <w:b/>
          <w:bCs/>
          <w:sz w:val="28"/>
        </w:rPr>
        <w:t xml:space="preserve">Дебиторская задолженность  по состоянию на 01.01 2010 г. составила </w:t>
      </w:r>
    </w:p>
    <w:p>
      <w:pPr>
        <w:pStyle w:val="Normal"/>
        <w:rPr/>
      </w:pPr>
      <w:r>
        <w:rPr>
          <w:b/>
          <w:bCs/>
          <w:sz w:val="28"/>
        </w:rPr>
        <w:t>1301 тыс. руб. Список дебиторов прилагается . Денежные средства по балансу  на 01.01.2010 г. составили 1722 тыс. руб.</w:t>
      </w:r>
    </w:p>
    <w:p>
      <w:pPr>
        <w:pStyle w:val="Normal"/>
        <w:rPr/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 xml:space="preserve">Выручка от реализации товаров,  работ и услуг  за отчетный период составила 21836 тыс. руб.. Себестоимость проданных товаров работ и услуг составила 18501 тыс.руб. Валовая прибыль составляет 3335 тыс. руб. Получено внереализационных доходов в сумме 24 тыс руб., сумма внереализационных расходов  составляет 123 тыс. руб. , в т.ч. материальная помощь не работающим пенсионерам , благотворительная помощь – 34 тыс.руб. операционные расходы  за услуги банка – 73 тыс. руб., проценты по товарному кредиту –12тыс.руб. Сумма штрафов и пени  по налогам, уплаченных за счет прибыли составляет 4 тыс.руб. Сумма налога по УСНО – 521 тыс.руб. Чистая прибыль  отчетного периода составляет 2715 тыс.  руб.,  балансовая прибыль составляет-2926 тыс.руб.. Кредиторская задолженность на 01.01.2010 г. составила 1296 тыс. руб. Список кредиторской задолженности прилагается. Задолженность по займу - 652тыс.руб.Кроме того на предприятии находятся  ТМЦ, принятые на ответственное хранение на сумму 87747 тыс.руб. числящихся на забалансовом счете.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</w:t>
      </w:r>
      <w:r>
        <w:rPr>
          <w:b/>
          <w:bCs/>
          <w:sz w:val="28"/>
        </w:rPr>
        <w:t>УЧЕТНАЯ ПОЛИТИКА ПРЕДПРИЯТИЯ.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Предприятие применяет УСНО.</w:t>
      </w:r>
      <w:r>
        <w:rPr>
          <w:b/>
          <w:sz w:val="28"/>
        </w:rPr>
        <w:t xml:space="preserve">    Бухгалтерский и налоговый учет на предприятии ведется бухгалтерией. Бухгалтерский учет ведется в полном объеме. Предприятие применяет рабочий план счетов  разработанный на основе типового плана счетов бухгалтерского учета финансово-хозяйственной деятельности, утвержденный приказом Минфина России  от 31 октября 2000 года № 94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Хозяйственные операции в бухгалтерском учете  оформляются типовыми первичными документами, которые утверждены законодательно. Перечень отраслевых форм учетных документов, утвержденных ГХИ при Правительстве РФ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Налоговый учет ведется в бухгалтерских регистрах и регистрах, разработанных организацией самостоятельно и утвержденных настоящим приказом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Объектом налогообложения выбраны «доходы, уменьшенные на величину расходов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</w:t>
      </w:r>
      <w:r>
        <w:rPr>
          <w:b/>
          <w:sz w:val="28"/>
        </w:rPr>
        <w:t>Книга учета доходов и расходов ведется в электронном виде по утвержденной форме.</w:t>
      </w:r>
    </w:p>
    <w:p>
      <w:pPr>
        <w:pStyle w:val="Normal"/>
        <w:rPr/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Инвентаризация материалов, товарных запасов и расчетов проводится один раз в год. Инвентаризация основных средств, зерна проводится раз в три год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Основные средства ,стоимость которых не превышает 20000 руб., списываются в бухучете на расходы единовременно после ввода в эксплуатаци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Материально –производственные запасы и товары списываются по средней себестоимости в момент передачи их на производственные нужды или на продаж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АНАЛИТИЧЕСКАЯ ИНФОРМАЦ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ДЛЯ ПОЛУЧЕНИЯ ПОЛНОЙ И ОБЪЕКТИВНОЙ КАРТИН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ОБ ИМУЩЕСТВЕННОМ И ФИНАНСОВОМ ПОЛОЖЕНИИ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ПРЕДПРИЯТИ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</w:t>
      </w:r>
      <w:r>
        <w:rPr>
          <w:b/>
          <w:bCs/>
          <w:sz w:val="28"/>
        </w:rPr>
        <w:t xml:space="preserve">Величина уставного капитала на 01.01.2010 г. составляет 2853 тыс. руб. Сумма добавочного капитала на 01.01.2010 г. составляет 499 тыс. руб.,в том числе  сумма переоценки- 499 тыс.руб. Чистые активы по состоянию на 01.01.2010г. составляют 6354 тыс. руб. Прирост чистых активов за отчетный период составил 2838 тыс.руб. Сумма резервного фонда на 01.01.2010 г.- 76 тыс.руб. , увеличение резервного капитала за отчетный год  - 12 тыс.руб. за счет прибыли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 xml:space="preserve">Поступление наличных денежных средств по текущей деятельности за отчетный период составило 13910 тыс. руб. , которые  направлены на расходы  в сумме 12413 тыс. руб., чистые денежные средства от текущей деятельности составляют 1497 тыс. руб. Чистое увеличение денежных средств  за отчетный период составило 1497 тыс.  руб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 xml:space="preserve">Всего за отчетный период начислено налогов, сборов и обязательных платежей –2202 тыс. руб., уплачено –2128 тыс. руб. Остаток задолженности на конец отчетного периода составил –423тыс. руб. </w:t>
      </w:r>
    </w:p>
    <w:p>
      <w:pPr>
        <w:pStyle w:val="Normal"/>
        <w:rPr/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Среднегодовая численность работающих за отчетный период составила  53 человек.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Фонд оплаты труда за отчетный период составил 6021 тыс.руб., среднемесячная оплата труда на одного работающего - 9467 руб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Коэффициент текущей ликвидности на предприятии составил 4,56, а коэффициент  обеспеченности собственными средствами составил 0,40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К лик = 5914 :1296 =     4,56     (стр.290:стр.620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К об.соб.ср.= 2388 : 5914 = 0,40  (стр.190:стр.290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Генеральный директор:                                                 Земсков И.В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Главный бухгалтер:                                                        Белкова М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5:14:00Z</dcterms:created>
  <dc:creator>Бухгалтерия</dc:creator>
  <dc:description/>
  <cp:keywords/>
  <dc:language>en-US</dc:language>
  <cp:lastModifiedBy>Customer</cp:lastModifiedBy>
  <cp:lastPrinted>2010-02-15T10:08:00Z</cp:lastPrinted>
  <dcterms:modified xsi:type="dcterms:W3CDTF">2010-02-15T07:08:00Z</dcterms:modified>
  <cp:revision>12</cp:revision>
  <dc:subject/>
  <dc:title>                               ПОЯСНИТЕЛЬНАЯ  ЗАПИСКА</dc:title>
</cp:coreProperties>
</file>