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601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2"/>
        <w:tabs>
          <w:tab w:val="clear" w:pos="708"/>
          <w:tab w:val="left" w:pos="1980" w:leader="none"/>
          <w:tab w:val="center" w:pos="4978" w:leader="none"/>
        </w:tabs>
        <w:ind w:firstLine="601"/>
        <w:jc w:val="left"/>
        <w:rPr/>
      </w:pPr>
      <w:r>
        <w:rPr>
          <w:bCs w:val="false"/>
          <w:i w:val="false"/>
          <w:iCs w:val="false"/>
          <w:u w:val="none"/>
        </w:rPr>
        <w:tab/>
        <w:t xml:space="preserve">                           ГОДОВОЙ ОТЧЕТ</w:t>
      </w:r>
    </w:p>
    <w:p>
      <w:pPr>
        <w:pStyle w:val="2"/>
        <w:ind w:firstLine="601"/>
        <w:rPr>
          <w:bCs w:val="false"/>
          <w:i w:val="false"/>
          <w:i w:val="false"/>
          <w:iCs w:val="false"/>
          <w:u w:val="none"/>
        </w:rPr>
      </w:pPr>
      <w:r>
        <w:rPr>
          <w:bCs w:val="false"/>
          <w:i w:val="false"/>
          <w:iCs w:val="false"/>
          <w:u w:val="none"/>
        </w:rPr>
        <w:t>открытого акционерного общества</w:t>
      </w:r>
    </w:p>
    <w:p>
      <w:pPr>
        <w:pStyle w:val="2"/>
        <w:ind w:firstLine="601"/>
        <w:rPr/>
      </w:pPr>
      <w:r>
        <w:rPr>
          <w:bCs w:val="false"/>
          <w:i w:val="false"/>
          <w:iCs w:val="false"/>
          <w:u w:val="none"/>
        </w:rPr>
        <w:t>«Ардатовское хлебоприемное предприятие »</w:t>
      </w:r>
    </w:p>
    <w:p>
      <w:pPr>
        <w:pStyle w:val="2"/>
        <w:ind w:firstLine="601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Cs w:val="false"/>
          <w:i w:val="false"/>
          <w:iCs w:val="false"/>
          <w:u w:val="none"/>
        </w:rPr>
        <w:t>за 2009 год</w:t>
      </w:r>
    </w:p>
    <w:p>
      <w:pPr>
        <w:pStyle w:val="2"/>
        <w:ind w:firstLine="601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674"/>
      </w:tblGrid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параметра информации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Требования к описательной части 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cantSplit w:val="true"/>
        </w:trPr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щие сведения об открытом акционерном обществе</w:t>
            </w:r>
          </w:p>
        </w:tc>
      </w:tr>
      <w:tr>
        <w:trPr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открытого акционерного обществ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8"/>
            </w:tblGrid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Открытое  акционерное общество «Ардатовское хлебоприемное предприятие</w:t>
                  </w:r>
                </w:p>
              </w:tc>
            </w:tr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ОГРН 1061322000970,серия 13 № 001068075,06 февраля 2006 года</w:t>
                  </w:r>
                </w:p>
              </w:tc>
            </w:tr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Республика Мордовия</w:t>
                  </w:r>
                </w:p>
              </w:tc>
            </w:tr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РФ, Республика Мордовия, Ардатовскийрайон, ул.Центральная,7</w:t>
                  </w:r>
                </w:p>
              </w:tc>
            </w:tr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431850, РФ, Республика Мордовия, Ардатовскийрайон, ул.Центральная,7</w:t>
                  </w:r>
                </w:p>
              </w:tc>
            </w:tr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(834-31) 2-73-22</w:t>
                  </w:r>
                </w:p>
              </w:tc>
            </w:tr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(834-31) 2-73-52</w:t>
                  </w:r>
                </w:p>
              </w:tc>
            </w:tr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  <w:lang w:val="en-US"/>
                    </w:rPr>
                  </w:pPr>
                  <w:r>
                    <w:rPr>
                      <w:sz w:val="26"/>
                      <w:lang w:val="en-US"/>
                    </w:rPr>
                    <w:t>ardatov-hp@mail.ru</w:t>
                  </w:r>
                </w:p>
              </w:tc>
            </w:tr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63.12.3 хранение и складирование зерна</w:t>
                  </w:r>
                </w:p>
              </w:tc>
            </w:tr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Открытое  акционерное общество «Ардатовское хлебоприемное предприятие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РФ, Республика Мордовия, Ардатовскийрайон, ул.Центральная,7</w:t>
                  </w:r>
                </w:p>
              </w:tc>
            </w:tr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2853 тыс.руб.</w:t>
                  </w:r>
                </w:p>
              </w:tc>
            </w:tr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28530 штук</w:t>
                  </w:r>
                </w:p>
              </w:tc>
            </w:tr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28530 штук</w:t>
                  </w:r>
                </w:p>
              </w:tc>
            </w:tr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2853 тыс.руб.</w:t>
                  </w:r>
                </w:p>
              </w:tc>
            </w:tr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1-01-12455-Е от 01.09.2006 г.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100%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100%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100%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Российская Федерация в лице Федерального агентства  по управлению государственным имуществом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ООО Аудиторская фирма «Силаудит»(Республика Мордовия, г.Саранск,ул Пролетарская, д.61, кв.240)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ер и дата выдачи свидетельства о государственной регистрации</w:t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бъект Российской Федерации</w:t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Юридический адрес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чтовый адрес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нтактный телефон</w:t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акс</w:t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дрес электронной почты</w:t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новной вид деятельност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включении в перечень стратегических акционерных обществ (да / нет)</w:t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и адрес реестродержателя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змер уставного капитала, тыс. руб.</w:t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щее количество акций</w:t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обыкновенных акций</w:t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инальная стоимость обыкновенных акций, тыс. руб.</w:t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ичество привилегированных акций</w:t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инальная стоимость привилегиро-ванных акций, тыс. руб.</w:t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мма вклада Российской Федерации, тыс. руб.</w:t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в уставном капитале, %</w:t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по обыкновенным акциям, %</w:t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оля Российской Федерации по привилегированным акциям, %</w:t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сновные акционеры общества (доля в уставном капитале более 5%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личие специального права на участие Российской Федерации в управлении открытым акционерным обществом («золотой акции») (да / нет)</w:t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лное наименование и адрес аудитора обществ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руктура холдинга (при наличии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Характеристика деятельности органов управления и контроля открытого акционерного общества </w:t>
            </w:r>
          </w:p>
        </w:tc>
      </w:tr>
      <w:tr>
        <w:trPr>
          <w:trHeight w:val="306" w:hRule="atLeast"/>
          <w:cantSplit w:val="true"/>
        </w:trPr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Общее собрание акционеров</w:t>
            </w:r>
          </w:p>
        </w:tc>
      </w:tr>
      <w:tr>
        <w:trPr>
          <w:trHeight w:val="878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Годовое общее собрание акционеров: Распоряжение №11-р от 22.06.2009 г. «О решениях годового  общего собрания акционеров ОАО «Ардатовское хлебоприемное предприятие»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1.Утвердить годовой отчет ОАО «Ардатовское хлебоприемное предприятие» за 2008 год.</w:t>
            </w:r>
          </w:p>
          <w:p>
            <w:pPr>
              <w:pStyle w:val="Normal"/>
              <w:rPr/>
            </w:pPr>
            <w:r>
              <w:rPr/>
              <w:t>2.Утвердить  годовую бухгалтерскую отчетность ОАО «Ардатовское хлебоприемное  предприятие» за 2008 год ,в т.ч. отчет о прибылях и убытках.</w:t>
            </w:r>
          </w:p>
          <w:p>
            <w:pPr>
              <w:pStyle w:val="Normal"/>
              <w:rPr/>
            </w:pPr>
            <w:r>
              <w:rPr/>
              <w:t>3.Утвердить распределение прибыли ОАО «Ардатовское хлебоприемное предприятие» за 2008 год , рекомендованное Советом директоров ОАО «Ардатовское хлебоприемное предприятие» (протокол заседания совета директоров ОАО «Ардатовское хлебоприемное предприятие» от 07мая 2009 ,№1 ), в т.ч.</w:t>
            </w:r>
          </w:p>
          <w:p>
            <w:pPr>
              <w:pStyle w:val="Normal"/>
              <w:rPr/>
            </w:pPr>
            <w:r>
              <w:rPr/>
              <w:t>-на формирование резервного фонда -11,7 тыс.руб.(5%)</w:t>
            </w:r>
          </w:p>
          <w:p>
            <w:pPr>
              <w:pStyle w:val="Normal"/>
              <w:rPr/>
            </w:pPr>
            <w:r>
              <w:rPr/>
              <w:t>-на покрытие убытков общества -10,8 тыс.руб. (4,6%).</w:t>
            </w:r>
          </w:p>
          <w:p>
            <w:pPr>
              <w:pStyle w:val="Normal"/>
              <w:rPr/>
            </w:pPr>
            <w:r>
              <w:rPr/>
              <w:t>- на развитие Общества – 21105 тыс. руб(90,4%)</w:t>
            </w:r>
          </w:p>
          <w:p>
            <w:pPr>
              <w:pStyle w:val="Normal"/>
              <w:rPr/>
            </w:pPr>
            <w:r>
              <w:rPr/>
              <w:t>4. Избрать совет директоров в количестве 5 человек .</w:t>
            </w:r>
          </w:p>
          <w:p>
            <w:pPr>
              <w:pStyle w:val="Normal"/>
              <w:rPr/>
            </w:pPr>
            <w:r>
              <w:rPr/>
              <w:t>5. Избрать ревизионную комиссию.</w:t>
            </w:r>
          </w:p>
        </w:tc>
      </w:tr>
      <w:tr>
        <w:trPr>
          <w:trHeight w:val="1491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sz w:val="26"/>
              </w:rPr>
              <w:t>Внеочередные общие собрания акционеров не проводились.</w:t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68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остав совета директоров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Ерохин Иван Сергеевич – председатель совета директоров , руководитель Территориального управления Росимущества  по РМ, должности в акционерном обществе-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ахаркин Юрий Николаевич  -    член совета директоров, начальник отдела Территориального управления Росимущества  по РМ, должности в акционерном обществе-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Емелина Ольга Николаевна - член совета директоров,  ведущий специалист- эксперт отдела Территориального управления Росимущества по РМ, должности в акционерном обществе-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рхипова Елена Николаевна - член совета директоров,   советник отдела управления Росимущества, должности в акционерном обществе-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аринов Евгений Николаевич - член совета директоров, , должности в акционерном обществе-эмитенте не занимает, доли участия в уставном капитале эмитента не имеет, акций эмитента не имее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jc w:val="both"/>
              <w:rPr/>
            </w:pPr>
            <w:r>
              <w:rPr/>
              <w:t>Изменения в составе совета директоров общества, в отчетном году произошли на основании Распоряжения №11-р от 22.06.2009 года 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89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Заседания совета директоров (даты и номера протоколов, вопросы повесток дня) </w:t>
            </w:r>
          </w:p>
          <w:p>
            <w:pPr>
              <w:pStyle w:val="Normal"/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</w:rPr>
              <w:t>ПРОТОКОЛ №</w:t>
            </w:r>
            <w:r>
              <w:rPr>
                <w:sz w:val="26"/>
              </w:rPr>
              <w:t xml:space="preserve"> 1.- 07.05.2009 г.Повестка дня: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.Утверждение повестки дня годового общего собрания акционеров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.Предварительное утверждение годового отчета Общества за 2008 год   3.Предварительное утверждение годовой бухгалтерской отчетности Общества  за 2008 год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4. Предварительное  утверждение распределения прибыли Общества по результатам 2008 года .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. Утверждение среднесрочной программы деятельности (инвестиционного плана) Общества на 2009-2012 г.г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ТОКОЛ №2 -06.07.2009 г. Повестка дня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Об избрании председателя совета директоров Обществ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О назначении секретаря совета директоров Общества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ТОКОЛ № 3  от 28.09.2009 г. Повестка дня: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О формировании специализированных комитетов при совете директоров Общества : комитета по стратегическому планированию, комитета по аудиту, комитета по кадрам и вознаграждениям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Об избрании председателей специализированных комитетов при совете директоров Общества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Об утверждении Положений о специализированных комитетах при совете директоров Обществ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ТОКОЛ № 5  от 28.09.2009 г. Повестка дня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Об освоении части нераспределенной чистой прибыли , оставшейся в распоряжении Общества по ИТОГАМ  итогам 2008 год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2. о снижении из издержек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2389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  <w:t>итогам 2008 года</w:t>
            </w:r>
          </w:p>
          <w:p>
            <w:pPr>
              <w:pStyle w:val="Normal"/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  <w:t>2.О снижении издержек и управленческих расходов в 2009 году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О реализации инвестиционных программ в 2009 г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О внесении изменений в трудовой договор с генеральным  директором Общества.</w:t>
            </w:r>
          </w:p>
        </w:tc>
      </w:tr>
      <w:tr>
        <w:trPr>
          <w:cantSplit w:val="true"/>
        </w:trPr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Исполнительный орган общества</w:t>
            </w:r>
          </w:p>
        </w:tc>
      </w:tr>
      <w:tr>
        <w:trPr>
          <w:trHeight w:val="327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Сведения о лице, занимающем должность единоличного исполнительного органа </w:t>
            </w:r>
          </w:p>
          <w:p>
            <w:pPr>
              <w:pStyle w:val="ConsNormal"/>
              <w:ind w:left="52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Полномочия единоличного исполнительного органа осуществляет генеральный директор общества - </w:t>
            </w:r>
          </w:p>
          <w:p>
            <w:pPr>
              <w:pStyle w:val="ConsNormal"/>
              <w:ind w:left="75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Земсков Иван Викторович,09.09.1960 года рождения, образование высшее , окончил Марийский ордена Дружбы народов политехнический институт им.А.М.Горького в 1992 году, доли участия в уставном капитале эмитента не имеет, акций эмитента не имеет. </w:t>
            </w:r>
            <w:r>
              <w:rPr>
                <w:rFonts w:cs="Times New Roman" w:ascii="Times New Roman" w:hAnsi="Times New Roman"/>
                <w:sz w:val="26"/>
              </w:rPr>
              <w:t>Изменений в течение отчетного года, касающихся лица, занимающего должность единоличного исполнительного органа общества  не было.</w:t>
            </w:r>
          </w:p>
        </w:tc>
      </w:tr>
      <w:tr>
        <w:trPr>
          <w:trHeight w:val="2154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азмер вознаграждения исполнительному органу общества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firstLine="7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75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Размер должностного оклада генерального директора общества в отчетном году составил -16700 руб. (Шестнадцать тысяч семьсот )  рублей в месяц.    (трудовой договор от12.10.2007 года ,сроком на три года с 12.10.2007 по 12.10.2010 года, протокол №2  заседания Совета директоров от 12.10.2007                                                 </w:t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ConsNormal"/>
              <w:ind w:left="75"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 xml:space="preserve">Ревизионная комиссия </w:t>
            </w:r>
          </w:p>
        </w:tc>
      </w:tr>
      <w:tr>
        <w:trPr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став ревизионной комиссии: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. Кильдишова Наталья Серафимовна  специалист- эксперт отдела Территориального управления Росимущества по РМ .</w:t>
            </w:r>
          </w:p>
          <w:p>
            <w:pPr>
              <w:pStyle w:val="ConsNormal"/>
              <w:ind w:left="52" w:right="0" w:hanging="0"/>
              <w:jc w:val="both"/>
              <w:rPr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.- Коробкова Светлана Ивановна</w:t>
            </w:r>
            <w:r>
              <w:rPr>
                <w:sz w:val="26"/>
              </w:rPr>
              <w:t xml:space="preserve"> 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специалист-эксперт отдела Территориального управления  Росимущества по РМ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.Сухова Анна Александровна- специалист 1 разряда Департамента Минсельхоза России</w:t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гласно заключения ревизионной комиссии нарушений в деятельности общества не обнаружено. Рекомендовать годовой отчёт Общества и бухгалтерскую отчётность за 2009 год  к утверждению на годовом собрании акционеров</w:t>
            </w:r>
          </w:p>
        </w:tc>
      </w:tr>
      <w:tr>
        <w:trPr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ложение открытого акционерного общества в отрасли</w:t>
            </w:r>
          </w:p>
        </w:tc>
      </w:tr>
      <w:tr>
        <w:trPr>
          <w:trHeight w:val="59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Период деятельности общества в соответствующей отрасли, лет</w:t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8"/>
            </w:tblGrid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 </w:t>
                  </w:r>
                  <w:r>
                    <w:rPr>
                      <w:sz w:val="26"/>
                    </w:rPr>
                    <w:t>Четыре год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Данных  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Данных  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Объем складских помещений для хранения зерна  24 тыс.тонн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9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В отчетном году  было принято зерна 24 тыс. тонн, что составляет 100%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95" w:leader="none"/>
              </w:tabs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Основные конкуренты общества в данной отрасли</w:t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Доля общества на соответствующем сегменте рынка в разрезе всех видов деятельности общества и изменение данного  показателя за последние три года, %</w:t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6"/>
              </w:rPr>
              <w:t>Максимально допустимая проектная мощность (натуральный показатель, требуется обязательно указать размерность)</w:t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Данные по загрузке проектной мощности, %</w:t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Доказанные и возможные запасы сырья (для акционерных обществ сырьевого сектора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риоритетные направления деятельности открытого акционерного общества </w:t>
            </w:r>
          </w:p>
        </w:tc>
      </w:tr>
      <w:tr>
        <w:trPr>
          <w:trHeight w:val="799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ечень приоритетных направлений деятельности общест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8"/>
            </w:tblGrid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134" w:leader="none"/>
                      <w:tab w:val="left" w:pos="1440" w:leader="none"/>
                    </w:tabs>
                    <w:jc w:val="both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лью деятельности Общества является получение прибыли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134" w:leader="none"/>
                      <w:tab w:val="left" w:pos="1440" w:leader="none"/>
                    </w:tabs>
                    <w:ind w:left="840" w:hanging="0"/>
                    <w:jc w:val="both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ство осуществляет следующие виды деятельности:</w:t>
                  </w:r>
                </w:p>
                <w:p>
                  <w:pPr>
                    <w:pStyle w:val="Normal"/>
                    <w:ind w:firstLine="71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организация заготовок зерна и его хранение;</w:t>
                  </w:r>
                </w:p>
                <w:p>
                  <w:pPr>
                    <w:pStyle w:val="Normal"/>
                    <w:ind w:firstLine="71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производство муки;</w:t>
                  </w:r>
                </w:p>
                <w:p>
                  <w:pPr>
                    <w:pStyle w:val="Normal"/>
                    <w:ind w:firstLine="71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оказание услуг по  приемке, сушке, хранению и отгрузке продукции, поступающей в Общество;</w:t>
                  </w:r>
                </w:p>
                <w:p>
                  <w:pPr>
                    <w:pStyle w:val="Normal"/>
                    <w:ind w:firstLine="71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оптовая и розничная торговля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709" w:leader="none"/>
                    </w:tabs>
                    <w:ind w:left="0" w:firstLine="709"/>
                    <w:jc w:val="both"/>
                    <w:outlineLvl w:val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иды деятельности, не запрещенные законодательством Российской Федерации.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0"/>
                    </w:rPr>
                  </w:pPr>
                  <w:r>
                    <w:rPr>
                      <w:sz w:val="26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Планируется капитальный и текущий ремонт складов до состояния соответствий требований Ростехнадзора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Нет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        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Передача 100% акций минус 1 акция  ОАО «ОЗК».</w:t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Объем инвестиций в разрезе проектов и с разбивкой по источникам, тыс. руб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45" w:leader="none"/>
                <w:tab w:val="left" w:pos="795" w:leader="none"/>
              </w:tabs>
              <w:snapToGrid w:val="false"/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заключенных договорах купли/продажи долей, акций, паев хозяйственных товариществ и обществ, включая сведения о сторонах, предмете, цене и иных условиях данных договоров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45" w:leader="none"/>
                <w:tab w:val="left" w:pos="795" w:leader="none"/>
              </w:tabs>
              <w:snapToGrid w:val="false"/>
              <w:ind w:left="75" w:hanging="0"/>
              <w:jc w:val="both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всех иных формах участия общества в коммерческих и некоммерческих организациях, включая цель участия, форму и финансовые параметры участия,  основные сведения о соответствующих организациях, показатели экономической эффективности участия, в частности, например, размер полученных в отчетном году дивидендов по имеющимся у общества акциям</w:t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45" w:leader="none"/>
                <w:tab w:val="left" w:pos="795" w:leader="none"/>
              </w:tabs>
              <w:snapToGrid w:val="false"/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Информация о реформировании общества (при наличии)</w:t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45" w:leader="none"/>
                <w:tab w:val="left" w:pos="795" w:leader="none"/>
              </w:tabs>
              <w:snapToGrid w:val="false"/>
              <w:ind w:left="75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Отчет совета директоров (наблюдательного совета) открытого акционерного общества о результатах развития общества по приоритетным направлениям его деятельности </w:t>
            </w:r>
          </w:p>
        </w:tc>
      </w:tr>
      <w:tr>
        <w:trPr>
          <w:trHeight w:val="941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Информация об основных результатах работы общества в части приоритетных направлени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0"/>
            </w:tblGrid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2"/>
                      <w:szCs w:val="22"/>
                    </w:rPr>
                    <w:t>За отчетный год произошло уменьшение:</w:t>
                  </w:r>
                </w:p>
                <w:p>
                  <w:pPr>
                    <w:pStyle w:val="Heading1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  <w:sz w:val="22"/>
                      <w:szCs w:val="22"/>
                    </w:rPr>
                    <w:t>- стоимости основных средств на 460 тыс.руб.</w:t>
                  </w:r>
                </w:p>
                <w:p>
                  <w:pPr>
                    <w:pStyle w:val="ConsNormal"/>
                    <w:ind w:left="52" w:righ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 увеличение чистых активов на 2838 тыс.руб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ind w:firstLine="71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За 2009 г.выручка по сроавнению с 2008 год возросла на  83%</w:t>
                  </w:r>
                </w:p>
              </w:tc>
            </w:tr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>21836 тыс.руб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rmal"/>
                    <w:ind w:left="52" w:right="0" w:hanging="0"/>
                    <w:jc w:val="both"/>
                    <w:rPr>
                      <w:rFonts w:ascii="Times New Roman" w:hAnsi="Times New Roman" w:cs="Times New Roman"/>
                      <w:bCs/>
                      <w:iCs/>
                      <w:sz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</w:rPr>
                    <w:t>3335 тыс.руб.</w:t>
                  </w:r>
                </w:p>
                <w:p>
                  <w:pPr>
                    <w:pStyle w:val="ConsNormal"/>
                    <w:ind w:left="52" w:right="0" w:hanging="0"/>
                    <w:jc w:val="both"/>
                    <w:rPr>
                      <w:rFonts w:ascii="Times New Roman" w:hAnsi="Times New Roman" w:cs="Times New Roman"/>
                      <w:bCs/>
                      <w:iCs/>
                      <w:sz w:val="26"/>
                    </w:rPr>
                  </w:pPr>
                  <w:r>
                    <w:rPr>
                      <w:rFonts w:cs="Times New Roman" w:ascii="Times New Roman" w:hAnsi="Times New Roman"/>
                      <w:bCs/>
                      <w:iCs/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>2715 тыс.руб.</w:t>
                  </w:r>
                </w:p>
              </w:tc>
            </w:tr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>6354 тыс.руб.</w:t>
                  </w:r>
                </w:p>
              </w:tc>
            </w:tr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</w:r>
                </w:p>
                <w:p>
                  <w:pPr>
                    <w:pStyle w:val="Heading1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</w:r>
                </w:p>
                <w:p>
                  <w:pPr>
                    <w:pStyle w:val="Heading1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>- 1948 тыс.руб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нет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нет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jc w:val="both"/>
                    <w:rPr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</w:rPr>
                  </w:pPr>
                  <w:r>
                    <w:rPr>
                      <w:b w:val="false"/>
                      <w:bCs w:val="false"/>
                      <w:i w:val="false"/>
                      <w:iCs w:val="false"/>
                    </w:rPr>
                    <w:t>-1301 тыс.руб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нет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нет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1"/>
              <w:ind w:left="3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ыручка от продажи товаров, продукции, работ, услуг, тыс. руб.</w:t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аловая прибыль / убыток, тыс. руб.</w:t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Чистая прибыль / убыток, тыс. руб.</w:t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тоимость чистых активов, тыс. руб.</w:t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  <w:tr>
        <w:trPr>
          <w:trHeight w:val="1939" w:hRule="atLeast"/>
          <w:cantSplit w:val="true"/>
        </w:trPr>
        <w:tc>
          <w:tcPr>
            <w:tcW w:w="4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Кредиторская задолженность (имеется в виду разделы </w:t>
            </w:r>
            <w:r>
              <w:rPr>
                <w:sz w:val="26"/>
                <w:lang w:val="en-US"/>
              </w:rPr>
              <w:t>IV</w:t>
            </w:r>
            <w:r>
              <w:rPr>
                <w:sz w:val="26"/>
              </w:rPr>
              <w:t>, V бухгалтерского баланса – форма №1), тыс. руб.</w:t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 том числе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еред федеральным бюджетом, тыс. руб.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  <w:tab w:val="left" w:pos="90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о вексельным обязательствам</w:t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55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биторская задолженность, тыс. руб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 том числе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федерального бюджета, тыс. руб.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0" w:leader="none"/>
              </w:tabs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задолженность по вексельным обязательствам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о совершенных открытым акционерным обществом в отчетном году крупных сделках</w:t>
            </w:r>
          </w:p>
        </w:tc>
      </w:tr>
      <w:tr>
        <w:trPr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еречень совершенных обществом в отчетном году сделок, признаваемых в соответствии с Федеральным законом от 26 декабря 1995 г. №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  <w:tab w:val="left" w:pos="1132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овершенных обществом крупных сделок за отчетный год не было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360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нформация о совершенных открытым акционерным обществом в отчетном году сделок, в совершении которых имеется заинтересованность</w:t>
            </w:r>
          </w:p>
        </w:tc>
      </w:tr>
      <w:tr>
        <w:trPr>
          <w:trHeight w:val="3652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772" w:leader="none"/>
              </w:tabs>
              <w:ind w:left="52" w:right="0" w:hanging="0"/>
              <w:jc w:val="both"/>
              <w:rPr>
                <w:rFonts w:ascii="Times New Roman" w:hAnsi="Times New Roman" w:cs="Times New Roman"/>
                <w:iCs/>
                <w:sz w:val="26"/>
              </w:rPr>
            </w:pPr>
            <w:r>
              <w:rPr>
                <w:rFonts w:cs="Times New Roman" w:ascii="Times New Roman" w:hAnsi="Times New Roman"/>
                <w:iCs/>
                <w:sz w:val="26"/>
              </w:rPr>
              <w:t>Перечень совершенных обществом в отчетном году сделок, признаваемых в соответствии с Федеральным законом от 26 декабря 1995 г. № 208-ФЗ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6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</w:rPr>
              <w:t xml:space="preserve">Совершенных обществом сделок, в совершении которых имеется заинтересованность , не было.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чет о выплате объявленных (начисленных) дивидендов по акциям открытого акционерного общества</w:t>
            </w:r>
          </w:p>
        </w:tc>
      </w:tr>
      <w:tr>
        <w:trPr>
          <w:trHeight w:val="1066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б утвержденных решением совета директоров общества принципах дивидендной политики</w:t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8"/>
            </w:tblGrid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Распоряжение Теруправления Федерального Агентства по управлению Федеральным имуществом по Республике Мордовия № 11 - р от 22.06.2009 г.</w:t>
                  </w:r>
                </w:p>
              </w:tc>
            </w:tr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 </w:t>
                  </w:r>
                  <w:r>
                    <w:rPr>
                      <w:sz w:val="26"/>
                    </w:rPr>
                    <w:t>0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snapToGrid w:val="false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snapToGrid w:val="false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35" w:leader="none"/>
              </w:tabs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шение о дивидендах (суть решения, дата и номер протокола общего собрания акционеров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едполагаемая сумма дивидендов, подлежащих перечислению в федеральный бюджет, тыс. руб.</w:t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мма дивидендов, перечисленная в федеральный бюджет, тыс. руб.</w:t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видендная задолженность перед федеральным бюджетом, тыс. руб.</w:t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квизиты платежных документов, подтверждающих перечисление дивидендов в федеральный бюджет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Описание основных факторов риска, связанных с деятельностью открытого акционерного общества</w:t>
            </w:r>
          </w:p>
        </w:tc>
      </w:tr>
      <w:tr>
        <w:trPr>
          <w:trHeight w:val="151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б инвестиционных вложениях общества, предполагаемый уровень дохода по которым составляет более 10% в год с указанием цели и суммы инвестирования, а также источников финансирования</w:t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8"/>
            </w:tblGrid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Инвестиционные вложения не планируются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 xml:space="preserve">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  <w:tr>
              <w:trPr/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Не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35" w:leader="none"/>
              </w:tabs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559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предъявленных претензий</w:t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45" w:leader="none"/>
                <w:tab w:val="left" w:pos="435" w:leader="none"/>
              </w:tabs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ормация о неоконченных судебных разбирательствах, в которых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45" w:leader="none"/>
                <w:tab w:val="left" w:pos="435" w:leader="none"/>
              </w:tabs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ведения о возможных обстоятельствах, объективно препятствующих деятельности общества (сейсмоопасная территория, зона сезонного наводнения, террористические акты и др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45" w:leader="none"/>
                <w:tab w:val="left" w:pos="435" w:leader="none"/>
              </w:tabs>
              <w:snapToGrid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ерспективы развития открытого акционерного общества </w:t>
            </w:r>
          </w:p>
        </w:tc>
      </w:tr>
      <w:tr>
        <w:trPr>
          <w:trHeight w:val="95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Возможные направления развития общества с учетом тенденций рынка и потенциала организации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0"/>
            </w:tblGrid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2" w:leader="none"/>
                    </w:tabs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Общество планирует увеличить пропускную способность, оптимизировать транспортные потоки.</w:t>
                  </w:r>
                </w:p>
              </w:tc>
            </w:tr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2" w:leader="none"/>
                    </w:tabs>
                    <w:jc w:val="both"/>
                    <w:rPr/>
                  </w:pPr>
                  <w:r>
                    <w:rPr/>
                    <w:t xml:space="preserve">Планируется реконструкцию вентиляционных каналов в скл№ 5,10,11, расходы на ремонт складов до доведения  их состояния до соответствия требований Ростехнадзора </w:t>
                  </w:r>
                </w:p>
              </w:tc>
            </w:tr>
            <w:tr>
              <w:trPr/>
              <w:tc>
                <w:tcPr>
                  <w:tcW w:w="4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72" w:leader="none"/>
                    </w:tabs>
                    <w:jc w:val="both"/>
                    <w:rPr/>
                  </w:pPr>
                  <w:r>
                    <w:rPr/>
                    <w:t>Чистую прибыль планируется направить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2" w:leader="none"/>
                    </w:tabs>
                    <w:jc w:val="both"/>
                    <w:rPr/>
                  </w:pPr>
                  <w:r>
                    <w:rPr/>
                    <w:t>-5% на формирование резервного фонда -135,75 тыс.руб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2" w:leader="none"/>
                    </w:tabs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на развитие Общества – 2579,25 тыс.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2" w:leader="none"/>
                    </w:tabs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72" w:leader="none"/>
              </w:tabs>
              <w:ind w:left="360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Планируемые к реализации инвестиционные проекты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68" w:leader="none"/>
                <w:tab w:val="left" w:pos="772" w:leader="none"/>
              </w:tabs>
              <w:snapToGrid w:val="false"/>
              <w:ind w:left="52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Планируемые направления использования чистой прибыли </w:t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968" w:leader="none"/>
                <w:tab w:val="left" w:pos="772" w:leader="none"/>
              </w:tabs>
              <w:snapToGrid w:val="false"/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</w:rPr>
            </w:r>
          </w:p>
        </w:tc>
      </w:tr>
    </w:tbl>
    <w:p>
      <w:pPr>
        <w:pStyle w:val="Normal"/>
        <w:ind w:firstLine="600"/>
        <w:jc w:val="both"/>
        <w:rPr/>
      </w:pPr>
      <w:r>
        <w:rPr/>
        <w:t>Генеральный директор                                        Земсков И.В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Главный бухгалтер                                               Белкова М.М.«____»_________2010 г.     м.п.     О</w:t>
      </w:r>
      <w:r>
        <w:rPr>
          <w:sz w:val="20"/>
          <w:szCs w:val="20"/>
        </w:rPr>
        <w:t>тчет должен быть прошит, пронумерован и скреплен                                                                                            печатью общества</w:t>
      </w:r>
      <w:r>
        <w:rPr/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47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0" w:firstLine="375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00"/>
      <w:jc w:val="center"/>
    </w:pPr>
    <w:rPr>
      <w:b/>
      <w:bCs/>
      <w:i/>
      <w:iCs/>
      <w:sz w:val="26"/>
      <w:u w:val="single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95" w:leader="none"/>
      </w:tabs>
      <w:ind w:left="75" w:hanging="0"/>
      <w:jc w:val="both"/>
    </w:pPr>
    <w:rPr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60" w:leader="none"/>
      </w:tabs>
      <w:jc w:val="both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6:55:00Z</dcterms:created>
  <dc:creator>Пользователь Минимущества РФ</dc:creator>
  <dc:description/>
  <cp:keywords/>
  <dc:language>en-US</dc:language>
  <cp:lastModifiedBy>Customer</cp:lastModifiedBy>
  <cp:lastPrinted>2010-05-07T10:52:00Z</cp:lastPrinted>
  <dcterms:modified xsi:type="dcterms:W3CDTF">2010-05-07T06:58:00Z</dcterms:modified>
  <cp:revision>66</cp:revision>
  <dc:subject/>
  <dc:title>Обязательные требования к разделам пояснительной записки годового отчета открытого акционерного общества с участием государств</dc:title>
</cp:coreProperties>
</file>