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-95250</wp:posOffset>
                </wp:positionV>
                <wp:extent cx="6433820" cy="954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44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ЫТОЕ  АКЦИОНЕРНОЕ  ОБЩ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рдатовское хлебоприемное предприят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им собранием акционе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"Ардатовское хлебоприемное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приятие" ___   ________ 2011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___ от ___ _______2011 года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Советом   директо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"Ардатовское хлебоприемное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приятие" 30 июня  2011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3 от 30 июня  2011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 Н.А. Четверт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по результатам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за 201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326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Генеральный директор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емсков И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Главный бухгалтер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елкова М.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6pt;height:751.5pt;mso-wrap-distance-left:9.05pt;mso-wrap-distance-right:9.05pt;mso-wrap-distance-top:0pt;mso-wrap-distance-bottom:0pt;margin-top:-7.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ЫТОЕ  АКЦИОНЕРНОЕ  ОБЩЕСТВ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Ардатовское хлебоприемное предприятие</w:t>
                      </w:r>
                      <w:r>
                        <w:rPr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им собранием акционеров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"Ардатовское хлебоприемное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приятие" ___   ________ 2011 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___ от ___ _______2011 года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Советом   директоров 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"Ардатовское хлебоприемное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приятие" 30 июня  2011 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3 от 30 июня  2011 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 Н.А. Четверт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по результатам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за 201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326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енеральный директор   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емсков И.В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ный бухгалтер    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елкова М.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. О компа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1. Истор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лное фирменное наименование: </w:t>
      </w:r>
      <w:r>
        <w:rPr>
          <w:sz w:val="24"/>
          <w:szCs w:val="24"/>
        </w:rPr>
        <w:t>Открытое акционерное общество «Ардатовское хлебоприемное предприят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окращенное фирменное наименование: </w:t>
      </w:r>
      <w:r>
        <w:rPr>
          <w:sz w:val="24"/>
          <w:szCs w:val="24"/>
        </w:rPr>
        <w:t>ОАО «Ардатовское хлебоприемное предприятие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онно – правовая форма: </w:t>
      </w:r>
      <w:r>
        <w:rPr>
          <w:sz w:val="24"/>
          <w:szCs w:val="24"/>
        </w:rPr>
        <w:t>Открытое акционерное обще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ата государственной регистрации: </w:t>
      </w:r>
      <w:r>
        <w:rPr>
          <w:sz w:val="24"/>
          <w:szCs w:val="24"/>
        </w:rPr>
        <w:t>06.02.2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сновной государственный регистрационный номер:</w:t>
      </w:r>
      <w:r>
        <w:rPr>
          <w:sz w:val="24"/>
          <w:szCs w:val="24"/>
        </w:rPr>
        <w:t xml:space="preserve"> 106132200097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рган, осуществивший государственную регистрацию:</w:t>
      </w:r>
      <w:r>
        <w:rPr>
          <w:sz w:val="24"/>
          <w:szCs w:val="24"/>
        </w:rPr>
        <w:t xml:space="preserve"> Межрайонная инспекция Федеральной налоговой службы № 3 по Республике Мордов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дентификационный номер налогоплательщика: </w:t>
      </w:r>
      <w:r>
        <w:rPr>
          <w:sz w:val="24"/>
          <w:szCs w:val="24"/>
        </w:rPr>
        <w:t>1310158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431851, Республика Мордовия, Ардатовский район,                          пос. ст. Ардатов, ул.Центральная, д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датовский пункт «Заготзерно»  был создан в 1924 год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основании приказа Мордовской конторы «Заготзерно» №17 от 25.01.1957г. переименован в Ардатовский хлебоприемный пунк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1974 переименован в Ардатовское хлебоприемное предприятие на основании приказа Министерства заготовок  РСФСР №442 от 31.12.1974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93 переименовано в государственное предприятие « Ардатовское хлебоприемное предприятие» на основании принятого Устава  от 25.01.1993г. приказ №6-У от 20.01.1993г. Государственного комитета Мордовской ССР по управлению государственным имуще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предприятие «Ардатовское хлебоприемное предприятие» преобразовано в открытое акционерное общество «Ардатовское хлебоприемное предприятие» на основании Распоряжения Федерального агентства по управлению федеральным имуществом №15-пр от 27.12.2005г.                           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/>
      </w:pPr>
      <w:r>
        <w:rPr>
          <w:sz w:val="24"/>
          <w:szCs w:val="24"/>
        </w:rPr>
        <w:t>Передаточным  Распоряжением №14-пр от 5 февраля 2010 года Федерального агентства по управлению государственным имуществом 28 529 акций передано в качестве вклада Российской Федерации в уставный капитал ОАО «Объединенная зерновая компания»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Устав Общества был утвержден годовым общим собранием акционеров 1 июня 2010 года (Протокол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.2. Положение общества в отрас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Основными видами деятельности Общества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>- организация заготовок зерна и его хран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>- производство мук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>- оказание услуг по приемке, сушке, хранению и отгрузке продукции, поступающей в Общество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>- оптовая и розничная торгов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иные виды деятельности, не запрещенные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е тенденции развития в отчетном году ОАО «Ардатовское  хлебоприемное предприятие» оценивает как умеренно оптимистичные, что связано со следующими событиями, которые произошли в отчетном году и существенно повлияли на отрас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Увеличена стоимость основных средств  на сумму 1 160 тыс. руб.; приобретен трактор МТЗ-82; приобретены 2 конвеера; 2 шнековых транспортер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 счет средств, направленных на развитие общества годовым Общим собранием акционеров за 2009 год, проведен ремонт трансформаторной подстанции и освещения на элеваторе. Выполнен комплекс ремонтно-строительных работ по устройству отмостков и водоотводов склад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целях внедрения информационных технологий и программного обеспечения  в 2010 году приобретены 3 персональных компьютера,  программа  1С: Бухгалтерия 8 и ПП Камин: Расчет заработной платы 3.0.</w:t>
      </w:r>
    </w:p>
    <w:p>
      <w:pPr>
        <w:pStyle w:val="21"/>
        <w:ind w:firstLine="567"/>
        <w:rPr/>
      </w:pPr>
      <w:r>
        <w:rPr/>
        <w:t>Балансовая стоимость основных средств общества на 1 января 2011 года составила (с учетом амортизации) 3 037  тыс. рублей.</w:t>
      </w:r>
    </w:p>
    <w:p>
      <w:pPr>
        <w:pStyle w:val="21"/>
        <w:rPr/>
      </w:pPr>
      <w:r>
        <w:rPr/>
      </w:r>
    </w:p>
    <w:p>
      <w:pPr>
        <w:pStyle w:val="21"/>
        <w:ind w:firstLine="567"/>
        <w:rPr/>
      </w:pPr>
      <w:r>
        <w:rPr/>
        <w:t>Основные показатели финансово-хозяйственной деятельности общества за 2010 год в сравнении с аналогичными показателями за предыдущий отчетный период (тыс. руб.):</w:t>
      </w:r>
    </w:p>
    <w:p>
      <w:pPr>
        <w:pStyle w:val="21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701"/>
        <w:gridCol w:w="1701"/>
      </w:tblGrid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0</w:t>
            </w:r>
            <w:r>
              <w:rPr>
                <w:b/>
                <w:bCs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от реализации товаров, продукции, работ, услуг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836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7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/>
            </w:pPr>
            <w:r>
              <w:rPr/>
              <w:t>в т.ч. по видам деятельности: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/>
            </w:pPr>
            <w:r>
              <w:rPr/>
              <w:t>- от реализации  зерна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6 671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4 67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31570</wp:posOffset>
                      </wp:positionH>
                      <wp:positionV relativeFrom="paragraph">
                        <wp:posOffset>104775</wp:posOffset>
                      </wp:positionV>
                      <wp:extent cx="0" cy="8915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pt,8.25pt" to="-89.1pt,7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/>
            </w:pPr>
            <w:r>
              <w:rPr/>
              <w:t>- от реализации работ, услуг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15 165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20 00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01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9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/>
            </w:pPr>
            <w:r>
              <w:rPr/>
              <w:t>в т.ч. по видам деятельности: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/>
            </w:pPr>
            <w:r>
              <w:rPr/>
              <w:t>- себестоимость зерна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6 540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4 77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/>
            </w:pPr>
            <w:r>
              <w:rPr/>
              <w:t>- себестоимость работ, услуг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11 961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12 61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ая прибыль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5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8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/>
            </w:pPr>
            <w:r>
              <w:rPr/>
              <w:t>Прочие доходы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644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15</w:t>
            </w:r>
          </w:p>
        </w:tc>
        <w:tc>
          <w:tcPr>
            <w:tcW w:w="1701" w:type="dxa"/>
            <w:tcBorders/>
          </w:tcPr>
          <w:p>
            <w:pPr>
              <w:pStyle w:val="21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53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ind w:firstLine="567"/>
        <w:rPr/>
      </w:pPr>
      <w:r>
        <w:rPr/>
        <w:t xml:space="preserve"> </w:t>
      </w:r>
      <w:r>
        <w:rPr/>
        <w:t xml:space="preserve">Сумма дебиторской  задолженности предприятия на конец отчетного периода составляет  8 874 тыс. рублей, сумма кредиторской задолженности 1 505 тыс. рублей </w:t>
        <w:tab/>
        <w:t>Задолженности предприятия по займам нет. Просроченной задолженности нет.</w:t>
      </w:r>
    </w:p>
    <w:p>
      <w:pPr>
        <w:pStyle w:val="21"/>
        <w:ind w:firstLine="567"/>
        <w:rPr>
          <w:highlight w:val="green"/>
        </w:rPr>
      </w:pPr>
      <w:r>
        <w:rPr>
          <w:highlight w:val="green"/>
        </w:rPr>
      </w:r>
    </w:p>
    <w:p>
      <w:pPr>
        <w:pStyle w:val="21"/>
        <w:ind w:firstLine="567"/>
        <w:rPr/>
      </w:pPr>
      <w:r>
        <w:rPr/>
        <w:t>Выручка общества за 2010 год, по сравнению с предыдущим отчетным периодом увеличилась на 11,5%  (ввиду  увеличения сроков хранения зер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sz w:val="26"/>
          <w:szCs w:val="26"/>
        </w:rPr>
        <w:t>1.3. Описание основных факторов риска, связанных с деятельностью акционерного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факторами риска, которые могут повлиять на деятельность Общества можно определить следующие риск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стихийные бедствия (ураганы, пожары, наводнения), которые могут нанести ущерб имущества самого акционерного общества, а также производителям зерна;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- непродуманная государственная политика в отношении агропромышленного комплекса, </w:t>
      </w:r>
      <w:r>
        <w:rPr>
          <w:color w:val="000000"/>
          <w:sz w:val="24"/>
          <w:szCs w:val="24"/>
        </w:rPr>
        <w:t>которая может привести к сокращению посевных площадей и производства сельскохозяйственной продук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- рост цен на энергоносител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Финансово-экономическая деятельность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АО «Ардатовское хлебоприемное предприятие»</w:t>
      </w:r>
    </w:p>
    <w:p>
      <w:pPr>
        <w:pStyle w:val="Prikaz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rikaz"/>
        <w:ind w:hanging="0"/>
        <w:jc w:val="center"/>
        <w:rPr/>
      </w:pPr>
      <w:r>
        <w:rPr>
          <w:b/>
          <w:bCs/>
          <w:sz w:val="26"/>
          <w:szCs w:val="26"/>
        </w:rPr>
        <w:t xml:space="preserve">2.1. Информация об объёме выполненных работ (услуг) </w:t>
      </w:r>
    </w:p>
    <w:p>
      <w:pPr>
        <w:pStyle w:val="Prikaz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каждому из видов 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2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 (производство продукции, выполнение работ, оказание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,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з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риемке, хранению, отгрузке з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77</w:t>
            </w:r>
          </w:p>
        </w:tc>
      </w:tr>
    </w:tbl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Prikaz"/>
        <w:ind w:hanging="0"/>
        <w:jc w:val="center"/>
        <w:rPr/>
      </w:pPr>
      <w:r>
        <w:rPr>
          <w:b/>
          <w:bCs/>
          <w:sz w:val="26"/>
          <w:szCs w:val="26"/>
        </w:rPr>
        <w:t xml:space="preserve">2.2. </w:t>
      </w:r>
      <w:r>
        <w:rPr/>
        <w:t>Состояние чистых активов Общества</w:t>
      </w:r>
    </w:p>
    <w:tbl>
      <w:tblPr>
        <w:tblW w:w="6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295"/>
        <w:gridCol w:w="1217"/>
        <w:gridCol w:w="1223"/>
        <w:gridCol w:w="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оказатели (в тыс. руб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2008 год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чистых актив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0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капит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3</w:t>
            </w:r>
          </w:p>
        </w:tc>
      </w:tr>
    </w:tbl>
    <w:p>
      <w:pPr>
        <w:pStyle w:val="Prikaz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rikaz"/>
        <w:ind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3. Отчет о выплате объявленных (начисленных) дивидендов по акциям акционерного общества за 2009 год.</w:t>
      </w:r>
    </w:p>
    <w:p>
      <w:pPr>
        <w:pStyle w:val="Prikaz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четном году Обществом  не производилась выплата дивидендов за 2009 финансовы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Prikaz"/>
        <w:ind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4. Перспективы развития акционерного общ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пективный план развития общества в настоящее время утвержден на 2010 - 2011гг. и включает в себя достижение следующих финансово-экономических показателе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- направить свободные финансовые на развитие общества, а именно на  доведение состояния складов до соответствия требований Ростехнадзора, провести  ремонт кровли и перекрытий, ремонт стен и дверей, ремонт полов скла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6" w:hanging="0"/>
        <w:jc w:val="right"/>
        <w:rPr/>
      </w:pPr>
      <w:r>
        <w:rPr>
          <w:sz w:val="24"/>
          <w:szCs w:val="24"/>
        </w:rPr>
        <w:tab/>
      </w:r>
      <w:r>
        <w:rPr/>
        <w:t>Таблица 1. Фактические значения (перечень показателей) и плановые значения на 2011 год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9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0 го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одаж (выруч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7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эффициент соотношения собственных и заем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firstLine="708"/>
        <w:rPr/>
      </w:pPr>
      <w:r>
        <w:rPr>
          <w:sz w:val="24"/>
          <w:szCs w:val="24"/>
        </w:rPr>
        <w:t>Для целей достижения планируемых показателей финансово-экономической деятельности ОАО «Ардатовское хлебоприемное предприятие» предполагает осуществить следующие действия:</w:t>
      </w:r>
    </w:p>
    <w:p>
      <w:pPr>
        <w:pStyle w:val="Prikaz"/>
        <w:ind w:firstLine="567"/>
        <w:rPr>
          <w:sz w:val="24"/>
          <w:szCs w:val="24"/>
        </w:rPr>
      </w:pPr>
      <w:r>
        <w:rPr>
          <w:sz w:val="24"/>
          <w:szCs w:val="24"/>
        </w:rPr>
        <w:t>- провести капитальный ремонт крыш, стен, полов  зерноскладов №№4,5,6,10 к началу приемки зерна урожая 2011 года;</w:t>
      </w:r>
    </w:p>
    <w:p>
      <w:pPr>
        <w:pStyle w:val="Prikaz"/>
        <w:ind w:firstLine="567"/>
        <w:rPr>
          <w:sz w:val="24"/>
          <w:szCs w:val="24"/>
        </w:rPr>
      </w:pPr>
      <w:r>
        <w:rPr>
          <w:sz w:val="24"/>
          <w:szCs w:val="24"/>
        </w:rPr>
        <w:t>- принимать  от сельхозпроизводителей максимальное количество зерна на хранение в имеющиеся  зерносклады;</w:t>
      </w:r>
    </w:p>
    <w:p>
      <w:pPr>
        <w:pStyle w:val="Prikaz"/>
        <w:ind w:firstLine="567"/>
        <w:rPr>
          <w:sz w:val="24"/>
          <w:szCs w:val="24"/>
        </w:rPr>
      </w:pPr>
      <w:r>
        <w:rPr>
          <w:sz w:val="24"/>
          <w:szCs w:val="24"/>
        </w:rPr>
        <w:t>- оказывать услуги по сушке и подработке, хранению и отгрузке давальческого зерна;</w:t>
      </w:r>
    </w:p>
    <w:p>
      <w:pPr>
        <w:pStyle w:val="Prikaz"/>
        <w:ind w:firstLine="567"/>
        <w:rPr>
          <w:sz w:val="24"/>
          <w:szCs w:val="24"/>
        </w:rPr>
      </w:pPr>
      <w:r>
        <w:rPr>
          <w:sz w:val="24"/>
          <w:szCs w:val="24"/>
        </w:rPr>
        <w:t>- осуществлять любые виды деятельности, не запрещённые действующим законодательств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Prikaz"/>
        <w:ind w:firstLine="708"/>
        <w:jc w:val="center"/>
        <w:rPr/>
      </w:pPr>
      <w:r>
        <w:rPr>
          <w:b/>
          <w:bCs/>
        </w:rPr>
        <w:t>3. Корпоратив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Органы управления ОА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е собрание акцион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 дирек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еральный директо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2. Общее собрание акционеров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щее собрание акционеров является высшим органом управления Общества. Порядок проведения и подготовки Общих собраний акционеров ОАО «Ардатовское хлебоприемное предприятие» регулируется законодательством РФ и Уставом Общества.</w:t>
      </w:r>
    </w:p>
    <w:p>
      <w:pPr>
        <w:pStyle w:val="Normal"/>
        <w:ind w:left="-120" w:right="-1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3.3. Совет директ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иректоров ОАО «Ардатовское хлебоприемное предприятие» является органом управления, осуществляющим общее руководство деятельностью Общества, определяющим стратегию развития Общества, обеспечивающим эффективный и независимый внутренний контроль за качеством работы менеджмента, а также реализацию и защиту прав и законных интересов акционеров Обще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став Совета директоров акционерного обществ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В 2010 году, в соответствии с решением годового Общего собрания акционеров от (01.06.2010)  в Совет директоров были избр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51"/>
        <w:gridCol w:w="5936"/>
      </w:tblGrid>
      <w:tr>
        <w:trPr>
          <w:trHeight w:val="3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Сергей Николаевич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/>
            </w:pPr>
            <w:r>
              <w:rPr>
                <w:sz w:val="22"/>
                <w:szCs w:val="22"/>
              </w:rPr>
              <w:t>Заместитель директора  департамента  Минсельхоза Росс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укася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рам Эдикович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ОАО «ОЗК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ог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Александрович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 развития производственных активов ОАО «ОЗК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ь Олег Петрович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/>
            </w:pPr>
            <w:r>
              <w:rPr>
                <w:sz w:val="22"/>
                <w:szCs w:val="22"/>
              </w:rPr>
              <w:t>Заместитель главного бухгалтера департамента ОАО «ОЗК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етвертко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на Александро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/>
            </w:pPr>
            <w:r>
              <w:rPr>
                <w:sz w:val="22"/>
                <w:szCs w:val="22"/>
              </w:rPr>
              <w:t>Начальник корпоративного департамента  ОАО «ОЗК»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 директоров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Четверткова Нина Александ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58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 ОАО «ОЗК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именование должности по основному месту работы: Начальник департамента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Совета директоров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регин Сергей Николае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работы: Минсельхоз Росс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должности по основному месту работы: Заместитель директора     департамента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укасян Арам Эдик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 рождения: 197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работы: ОАО «ОЗК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Заместитель генерального      директ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логин Владимир Александр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 рождения: 196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работы: ОАО «ОЗК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Начальник департамента     развития производственных актив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ндарь Олег Петр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76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 ОАО «ОЗК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Заместитель главного бухгалтера   департамен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До избрания Совета директоров на годовом общем собрании акционеров от (18.06.2010г.), в Совет директоров общества также в течение 2010 года входили следующие лиц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рохин Иван Сергеевич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работы: Территориальное управление Росимущества по Республике     Мордов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руководител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аркин Юрий Николаевич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работы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е управление Росимущества в Республике          Мордовия</w:t>
      </w:r>
    </w:p>
    <w:p>
      <w:pPr>
        <w:pStyle w:val="Normal"/>
        <w:tabs>
          <w:tab w:val="clear" w:pos="708"/>
          <w:tab w:val="left" w:pos="592" w:leader="none"/>
        </w:tabs>
        <w:ind w:firstLine="567"/>
        <w:jc w:val="both"/>
        <w:rPr/>
      </w:pPr>
      <w:r>
        <w:rPr>
          <w:sz w:val="24"/>
          <w:szCs w:val="24"/>
        </w:rPr>
        <w:tab/>
        <w:t>Наименование должности по основному месту работы: начальник отдела контроля, приватизации и работы с государственными предприятиями, учреждениями и коммерческими организациями Территориального управления    Росимущества в Р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хипова Елена Никола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работы: Росимуще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советник Управления   имущества организаций коммерческого сект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ринов Евгений Николае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работы: Минсельхоз Росс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заместитель начальник отдела Департамен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мелина Ольга Никола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сто работы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е управление Росимущества по Республике          Мордовия</w:t>
      </w:r>
    </w:p>
    <w:p>
      <w:pPr>
        <w:pStyle w:val="Normal"/>
        <w:tabs>
          <w:tab w:val="clear" w:pos="708"/>
          <w:tab w:val="left" w:pos="59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 ведущий специалист отдела контроля, приватизации и работы с государственными предприятиями,</w:t>
      </w:r>
    </w:p>
    <w:p>
      <w:pPr>
        <w:pStyle w:val="Normal"/>
        <w:tabs>
          <w:tab w:val="clear" w:pos="708"/>
          <w:tab w:val="left" w:pos="59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и и коммерческими организациями Территориального управления    Росимущества в Р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,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, 0%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3.4. Генеральный директор 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Уставом общества, полномочия единоличного исполнительного органа осуществляет Генеральный директ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егиальный исполнительный орган не предусмотр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енеральным директором ОАО «Ардатовское хлебоприемное предприятие»  является: Земсков Иван Виктор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0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есто работы: ОАО «Ардатовское хлебоприемное предприятие»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генеральный директор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</w:rPr>
        <w:t>3.5. Критерии определения и размер вознаграждения, выплаченного членам органов управления Общества в 2010го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2010 года вознаграждения членам Совета директоров и исполнительным органам общества не выплачив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3.6. Сведения о крупных сделках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совершенных Обществом в отчетном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пных сделок за 2010 год не совершалос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3.7. Сведения о сделках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заинтересованностью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совершенных Обществом в отчетном год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делок, в совершении которых имеется заинтересованность, за 2010 год не соверш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3.8. Сведения о соблюдении Обществом кодекс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корпоративного повед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ществом официально не утвержден кодекс корпоративного поведения или иной аналогичный документ, однако ОАО «Ардатовское хлебоприемное предприятие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3.9. Дополнительная информация для акционе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вный капитал общества равен 2 853 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ублям и разделен на 28 530 штук обыкновенных акций номиналом по 100 рублей кажд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гистратором ОАО «Ардатовское хлебоприемное предприятие» в соответствии с заключенным договором является ООО «Оборонрегистр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: г. Москва, Верейская улица, д. 4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регистратора: 8 (495) 788-75-90, 8 (495) 788-75-9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цензии, выданной регистратор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выплаты начисленных дивидендов можно обращать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: 431851, Республика Мордовия, Ардатовский район, п.ст. Ардатов,                     ул. Центральная, д.7, контактные телефоны: (8834-31) 2-73-52;2-73-2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получения доступа к информации для акционеров можно обращать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431851, Республика Мордовия, Ардатовский район, п.ст. Ардатов,              ул. Центральная, д.7, контактные телефоны: (8834-31) 2-73-52;2-73-2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character" w:styleId="2">
    <w:name w:val="Основной текст 2 Знак"/>
    <w:basedOn w:val="Style12"/>
    <w:qFormat/>
    <w:rPr>
      <w:sz w:val="20"/>
      <w:szCs w:val="20"/>
    </w:rPr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Основной текст Знак"/>
    <w:basedOn w:val="Style12"/>
    <w:qFormat/>
    <w:rPr>
      <w:sz w:val="20"/>
      <w:szCs w:val="20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7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8">
    <w:name w:val="Схема документа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ootnote">
    <w:name w:val="Footnote Text"/>
    <w:basedOn w:val="Normal"/>
    <w:pPr>
      <w:ind w:firstLine="851"/>
      <w:jc w:val="both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6:27:00Z</dcterms:created>
  <dc:creator>Pre-installed user</dc:creator>
  <dc:description/>
  <cp:keywords/>
  <dc:language>en-US</dc:language>
  <cp:lastModifiedBy>1c</cp:lastModifiedBy>
  <cp:lastPrinted>2011-06-30T15:25:00Z</cp:lastPrinted>
  <dcterms:modified xsi:type="dcterms:W3CDTF">2011-07-02T06:27:00Z</dcterms:modified>
  <cp:revision>2</cp:revision>
  <dc:subject/>
  <dc:title>РАО “ЕЭС   РОССИИ”</dc:title>
</cp:coreProperties>
</file>