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right="0" w:hanging="0"/>
        <w:jc w:val="left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21"/>
        <w:ind w:left="0" w:right="0" w:firstLine="601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p>
      <w:pPr>
        <w:pStyle w:val="21"/>
        <w:tabs>
          <w:tab w:val="clear" w:pos="708"/>
          <w:tab w:val="left" w:pos="1980" w:leader="none"/>
          <w:tab w:val="center" w:pos="4978" w:leader="none"/>
        </w:tabs>
        <w:ind w:left="0" w:right="0" w:firstLine="601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  <w:tab/>
        <w:t xml:space="preserve">                           ГОДОВОЙ ОТЧЕТ</w:t>
      </w:r>
    </w:p>
    <w:p>
      <w:pPr>
        <w:pStyle w:val="21"/>
        <w:ind w:left="0" w:right="0" w:firstLine="601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  <w:t>открытого акционерного общества</w:t>
      </w:r>
    </w:p>
    <w:p>
      <w:pPr>
        <w:pStyle w:val="21"/>
        <w:ind w:left="0" w:right="0" w:firstLine="601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  <w:t>«Атяшевское хлебоприемное предприятие»</w:t>
      </w:r>
    </w:p>
    <w:p>
      <w:pPr>
        <w:pStyle w:val="21"/>
        <w:ind w:left="0" w:right="0" w:firstLine="601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  <w:t>за 2007 год</w:t>
      </w:r>
    </w:p>
    <w:p>
      <w:pPr>
        <w:pStyle w:val="21"/>
        <w:spacing w:lineRule="auto" w:line="360"/>
        <w:ind w:left="0" w:right="0" w:firstLine="60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tbl>
      <w:tblPr>
        <w:tblW w:w="9699" w:type="dxa"/>
        <w:jc w:val="left"/>
        <w:tblInd w:w="-3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8"/>
        <w:gridCol w:w="4689"/>
        <w:gridCol w:w="32"/>
      </w:tblGrid>
      <w:tr>
        <w:trPr/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именование параметра информации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Требования к описательной части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бщие сведения об открытом акционерном обществе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лное наименование открытого акционерного обществ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ткрытое акционерное общество  «Атяшевское хлебоприемное предприятие»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ГРН  1061322024939, серия 13  № 001069279   от 14 августа 2006 года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убъект Российской Федерац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спублика Мордови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Юридический адрес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РФ, Республика Мордовия, Атяшевский район, р.п. Атяшево, ул. Гражданская,1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очтовый адресс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431800, РФ, Республика Мордовия, Атяшевский район, р.п. Атяшево, ул. Гражданская,1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Контактный телефон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(834-34) 2-13-4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Факс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(834-34) 2-13-42,  2-11-7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Адрес электонной почты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val="ru-RU" w:eastAsia="zxx" w:bidi="ar-SA"/>
                </w:rPr>
                <w:t>xpp13@mail.ru</w:t>
              </w:r>
            </w:hyperlink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сновной вид деятельност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63.12.3       хранение и складирование зерн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Информация о включении в перечень стратегических акционерных обществ (да / нет)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лное наименование и адрес реестродержателя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ткрытое акционерное общество  «Атяшевское хлебоприемное предприятие»</w:t>
            </w:r>
          </w:p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РФ, Республика Мордовия, Атяшевский район, р.п. Атяшево, ул. Гражданская,1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азмер уставного капитала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бщее количество акций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0 штук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оличество обыкновенных акц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0 штук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инальная стоимость обыкновенных акц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-01-12545-Е от 29 декабря 2006 год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оличество привилегированных акц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инальная стоимость привилегиро-ванных акций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Сумма вклада Российской Федерации,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 %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в уставном капитале, %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%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по обыкновенным акциям, %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 %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по привилегированным акциям, %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Российская Федерация в лице Федерального агентства по управлению федеральным имуществом и специализированное государственное учреждение при Правительстве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Общее собрание акционер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довое общее собрание акционеров: Распоряжение № 315-р от 07.06.2007 «О решениях годового общего собрания акционеров ОАО «Атяшевское хлебоприемное предприятие»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 Утвердить годовой отчет ОАО «Атяшевское хлебоприемное предприятие» за 2006 год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 Утвердить годовую бухгалтерскую отчетность ОАО «Атяшевское хлебоприемное предприятие» за 2006 год, в т.ч. «Отчет о прибылях и убытках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 Утвердить распределение прибыли ОАО «Атяшевское хлебоприемное предприятие» за 2006 год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 дивиденды – 6,5 тыс. руб. (25%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 формирование резервного фонда – 1,3 тыс. руб. (5%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 развитие общества – 18,2 тыс. руб. (70%)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. Избрать совет директоров.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. Избрать ревизионную комиссию.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. Утвердить аудитором на 2007 год аудиторскую фирму ЗАО «Аудиторская фирма «Универс-Аудит»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неочередные общие собрания акционеров не проводились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Совет директор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совета директоров (наблюдательного совет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Барышев Николай Васильевич – Председатель совета директоров, руководитель Территориального управления Росимущества по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харкин Юрий Николаевич – член совета директоров, начальник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лушенко Андрей Геннадьевич – член совета директоров, главный специалист – эксперт Департамента продовольственных рынков Минсельхоза России, 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уляева Серафима Ивановна – член совета директоров, начальник отдела Департамента экономики Минсельхоза России, 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Шарова Елена Дмитриевна - член совета директоров, заместитель начальника отдела Департамента пищевой промышленности Минсельхоза России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зменения в составе совета директоров (наблюдательного совета) общества, в отчетном году  произошли на основании Распоряжения №316-р от 07.06.2007 г. Состав совета директоров до изменений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 Барышев Николай Васильевич – Председатель совета директоров, руководитель Территориального управления Росимущества по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 Голятин Алексей Алексеевич – член совета директоров, главный специалист Управления имущества организаций коммерческого сектора Росимущества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 Захаркин Юрий Николаевич – член совета директоров, начальник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. Зимин Сергей Александрович – член совета директоров, начальник отдела по вопросам управления федеральной собственностью Территориального управления Федерального агенства по управлению федеральным имуществом по РМ, 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. Емелина Ольга Николаевна – член совета директоров, консультант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М, должности в акционерном обществе – эмитенте не занимает, доли участия в уставном капитале эмитента не имеет, акций эмитента 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Заседания совета директоров: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 – 28.04.2007 год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Предварительное утверждение годового отчета Общества за 2006 год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варительное утверждение годовой бухгалтерской отчетности, в том числе отчета о прибылях и убытках Общества за 2006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варительное утверждение распределения прибыли Общества по результатам 2006 года, в том числе рекомендации по размеру дивидендов и порядку их выпла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пределение размера оплаты услуг аудитора Общества на 2007 год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 – 18.10.2007 год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секретаря совета директоров Общ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избрании генерального директора Общ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заключении трудового договора с руководителем Обществ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ворум на всех заседаниях совета директоров составлял 60%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Исполнительный орган обществ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Полномочия единоличного исполнительного органа осуществляет генеральный директор общества –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Бирюков Виталий Юрьевич</w:t>
            </w:r>
          </w:p>
          <w:p>
            <w:pPr>
              <w:pStyle w:val="Normal"/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7.1968  года рождения, образование неоконченное высшее, учеба в Мордовском государственном универститете имени Огарева, доли участия в уставном капитале эмитента не имеет, акций эмитента не имеет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зменений в течение отчетного года касающихся лица, занимающего должность единоличного исполнительного органа общества не было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азмер должностного оклада генерального директора общества в отчетном году с 01.01.2007 по 17.10.2007 составил   12980 (Двенадцать тысяч девятьсот восемьдесят) рублей, с 18.10.2007 по 31.12.2007 – 23400 (Двадцать три тысячи четыреста) рубле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гласно трудового договора, при условии выполнения обществом показателей эффективности деятельности  Руководителю выплачивается вознаграждение в рублях, состоящее из постоянной и переменной части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 xml:space="preserve">Ревизионная комиссия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ревизионной комисси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1" w:leader="none"/>
              </w:tabs>
              <w:snapToGrid w:val="false"/>
              <w:ind w:left="611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ильдишова Наталья Серафимовна - главный специалист отдела по вопросам управления федеральной собственностью Территориального управления Росимущества по Р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1" w:leader="none"/>
              </w:tabs>
              <w:snapToGrid w:val="false"/>
              <w:ind w:left="611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алофейкина Надежда Кузьминична - ведущий специалист- эксперт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1" w:leader="none"/>
              </w:tabs>
              <w:snapToGrid w:val="false"/>
              <w:ind w:left="611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ишечкина Валентина Филипповна – специалист-эксперт отдела регулирования земельных отношений,  разграничения государственной собственности на землю и регистрации права собственности РФ на земельные участки  Территориального управления  Росимущества по РМ.</w:t>
            </w:r>
          </w:p>
          <w:p>
            <w:pPr>
              <w:pStyle w:val="Normal"/>
              <w:tabs>
                <w:tab w:val="clear" w:pos="708"/>
                <w:tab w:val="left" w:pos="-2159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Изменения в составе ревизионной комиссии общества, в отчетном году  произошли на основании Распоряжения №316-р от 07.06.2007 г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ревизионной комиссии до изменений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 Калугин Андрей Владимирович – советник Управления имущества организаций коммерческого сектора Федерального агентства по управлению федеральным имуществом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 Кильдишова Наталья Серафимовна - главный специалист отдела по вопросам управления федеральной собственностью Территориального управления Росимущества по РМ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 Коробкова  Светлана Ивановна – главный специалист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М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ставители Российской Федерации в ревизионной комиссии: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ставителей Российской Федерации в ревизионной комиссии 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  <w:t>Положение открытого акционерного общества в отрасли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иод деятельности общества в соответствующей отрасли, лет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ва год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Основные конкуренты общества в данной отрас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нных 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нных 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ъем складских помещений для хранения зерна 44,8 тыс. тонн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нные по загрузке проектной мощности, %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отчетном году было принято зерна    40 тыс. тонн, что составляет 89,3 %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Приоритетные направления деятельност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ткрытого акционерного обществ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ечень приоритетных направлений деятельности обществ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Объем инвестиций в разрезе проектов и с разбивкой по источникам, тыс. руб.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вестиции не планируютс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реформировании общества (при наличии)</w:t>
            </w:r>
          </w:p>
        </w:tc>
        <w:tc>
          <w:tcPr>
            <w:tcW w:w="4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Отчет совета директоров (наблюдательного совета) открытого                    акционерного общества о результатах развития общества                                               по приоритетным направлениям его деятельности </w:t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 отчетный год произошло увеличени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тоимости основных средств на 165  тыс. 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чистых активов – 170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ыручка от продажи товаров, продукции, работ, услуг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1241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аловая прибыль / убыток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7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Чистая прибыль / убыток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6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Стоимость чистых активов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710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Кредиторская задолженность (имеется в виду разделы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, V бухгалтерского баланса – форма №1), тыс. руб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о вексельным обязательствам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295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0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981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0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Информация о совершенных открытым акционерным обществом                                     в отчетном году крупных сделках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вершенных обществом крупных сделок за отчетный период не было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bidi w:val="0"/>
              <w:snapToGrid w:val="false"/>
              <w:ind w:left="52" w:right="0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6"/>
                <w:szCs w:val="20"/>
                <w:lang w:val="ru-RU" w:eastAsia="zxx" w:bidi="ar-SA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вершенных обществом сделок, в совершении которых имеется заинтересованность не было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ешения совета директоров о дивидендах не имеетс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довое собрание акционеров не проводилось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4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,5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латежное поручение №203 от 05.07.2007 г – 6,5 тыс. руб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вестиционные вложения не планируютс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Перспективы развития открытого акционерного общества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52" w:leader="none"/>
                <w:tab w:val="left" w:pos="77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щество планирует провести реконструкцию зерносушилки СЗШ-16, что позволит ускорить сушку зерна и  ремонт зерноскладов №№ 7,8,11,12,17,18, что позволит улучшить сохранность зерна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52" w:leader="none"/>
                <w:tab w:val="left" w:pos="77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Планируемые к реализации инвестиционные проекты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5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Чистую прибыль, остающуюся в распоряжении общества планируется использовать для вышеуказанной реконструкции и ремонта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</w:tbl>
    <w:p>
      <w:pPr>
        <w:pStyle w:val="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6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 xml:space="preserve">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енеральный директор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ный бухгалтер</w:t>
      </w:r>
    </w:p>
    <w:p>
      <w:pPr>
        <w:pStyle w:val="Normal"/>
        <w:ind w:left="0" w:right="0" w:firstLine="6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____»_________2007 г.     м.п.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32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чет должен быть прошит, пронумерован </w:t>
      </w:r>
    </w:p>
    <w:p>
      <w:pPr>
        <w:pStyle w:val="Normal"/>
        <w:ind w:left="0" w:right="0" w:firstLine="5325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 скреплен печатью обществ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."/>
      <w:lvlJc w:val="left"/>
      <w:pPr>
        <w:tabs>
          <w:tab w:val="num" w:pos="2025"/>
        </w:tabs>
        <w:ind w:left="2025" w:hanging="36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decimal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decimal"/>
      <w:lvlText w:val="%6."/>
      <w:lvlJc w:val="left"/>
      <w:pPr>
        <w:tabs>
          <w:tab w:val="num" w:pos="4185"/>
        </w:tabs>
        <w:ind w:left="4185" w:hanging="36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decimal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decimal"/>
      <w:lvlText w:val="%9."/>
      <w:lvlJc w:val="left"/>
      <w:pPr>
        <w:tabs>
          <w:tab w:val="num" w:pos="6345"/>
        </w:tabs>
        <w:ind w:left="6345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851"/>
        </w:tabs>
        <w:ind w:left="851" w:firstLine="283"/>
      </w:pPr>
      <w:rPr>
        <w:rFonts w:ascii="Verdana" w:hAnsi="Verdana" w:cs="Verdana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pp1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Пользователь Минимущества РФ</dc:creator>
  <dc:description/>
  <dc:language>en-US</dc:language>
  <cp:lastModifiedBy/>
  <cp:lastPrinted>2008-04-01T08:24:00Z</cp:lastPrinted>
  <dcterms:modified xsi:type="dcterms:W3CDTF">2008-03-28T08:41:50Z</dcterms:modified>
  <cp:revision>2</cp:revision>
  <dc:subject/>
  <dc:title>Обязательные требования к разделам пояснительной записки годово</dc:title>
</cp:coreProperties>
</file>