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аспределение  чистой прибыли ОАО «Атяшевское хлебоприемно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едприятие   за 2007 год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На дивиденды -     44,0  тыс. руб. ( 25%)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На формирование резервного фонда -  8,8 тыс. руб. ( 5%)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На социальные выплаты -             тыс. руб.(    %)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 На развитие Общества -      123,2 тыс. руб.(   %)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. На покрытие убытков -                 тыс. руб. (  %)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енеральный директор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ный бухгалтер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.п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48:00Z</dcterms:created>
  <dc:creator>Ольга</dc:creator>
  <dc:description/>
  <dc:language>en-US</dc:language>
  <cp:lastModifiedBy>Ольга</cp:lastModifiedBy>
  <cp:lastPrinted>2113-01-01T00:00:00Z</cp:lastPrinted>
  <dcterms:modified xsi:type="dcterms:W3CDTF">2007-03-20T11:00:00Z</dcterms:modified>
  <cp:revision>1</cp:revision>
  <dc:subject/>
  <dc:title>                                           Распределение  чисто</dc:title>
</cp:coreProperties>
</file>