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615" w:right="0" w:hanging="0"/>
        <w:jc w:val="center"/>
        <w:rPr>
          <w:rFonts w:ascii="Sylfaen" w:hAnsi="Sylfaen" w:eastAsia="Times New Roman" w:cs="Sylfae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Sylfaen" w:ascii="Sylfaen" w:hAnsi="Sylfaen"/>
          <w:b/>
          <w:bCs/>
          <w:color w:val="auto"/>
          <w:sz w:val="30"/>
          <w:szCs w:val="30"/>
          <w:lang w:val="ru-RU" w:eastAsia="zxx" w:bidi="ar-SA"/>
        </w:rPr>
        <w:t>Открытое  акционерное  общество</w:t>
      </w:r>
    </w:p>
    <w:p>
      <w:pPr>
        <w:pStyle w:val="TextBody"/>
        <w:ind w:left="-615" w:right="0" w:hanging="0"/>
        <w:jc w:val="center"/>
        <w:rPr>
          <w:rFonts w:ascii="Sylfaen" w:hAnsi="Sylfaen" w:eastAsia="Times New Roman" w:cs="Sylfae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Sylfaen" w:ascii="Sylfaen" w:hAnsi="Sylfae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  <w:t>«Атяшевское  хлебоприемное  предприятие»</w:t>
      </w:r>
    </w:p>
    <w:p>
      <w:pPr>
        <w:pStyle w:val="TextBody"/>
        <w:ind w:left="-615" w:right="0" w:hanging="0"/>
        <w:jc w:val="center"/>
        <w:rPr>
          <w:rFonts w:ascii="Sylfaen" w:hAnsi="Sylfaen"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Times New Roman" w:ascii="Sylfaen" w:hAnsi="Sylfae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42.45pt;margin-top:7.15pt;width:368.5pt;height:85pt;mso-wrap-style:none;v-text-anchor:middle" type="_x0000_t172">
            <v:path textpathok="t"/>
            <v:textpath on="t" fitshape="t" string="Г о д о в о й    о т ч е т " style="font-family:&quot;Thorndale&quot;;font-size:12pt"/>
            <v:fill o:detectmouseclick="t" type="solid" color2="#3f3f3f"/>
            <v:stroke color="black" weight="9360" joinstyle="miter" endcap="flat"/>
            <w10:wrap type="square"/>
          </v:shape>
        </w:pict>
      </w:r>
    </w:p>
    <w:p>
      <w:pPr>
        <w:pStyle w:val="TextBody"/>
        <w:ind w:left="-615" w:right="0" w:hanging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4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  <w:t>открытого акционерного  общества</w:t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  <w:t>«Атяшевское  хлебоприемное  предприятие»</w:t>
      </w:r>
    </w:p>
    <w:p>
      <w:pPr>
        <w:pStyle w:val="21"/>
        <w:ind w:left="-615" w:right="0" w:hanging="0"/>
        <w:rPr>
          <w:rFonts w:ascii="Sylfaen" w:hAnsi="Sylfae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pPr>
      <w:r>
        <w:rPr>
          <w:rFonts w:eastAsia="Times New Roman" w:cs="Times New Roman" w:ascii="Sylfaen" w:hAnsi="Sylfaen"/>
          <w:b w:val="false"/>
          <w:bCs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  <w:t>за  2009  год</w:t>
      </w:r>
    </w:p>
    <w:p>
      <w:pPr>
        <w:pStyle w:val="21"/>
        <w:ind w:left="-615" w:right="0" w:hanging="0"/>
        <w:rPr>
          <w:rFonts w:ascii="Sylfaen" w:hAnsi="Sylfae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</w:pPr>
      <w:r>
        <w:rPr>
          <w:rFonts w:eastAsia="Times New Roman" w:cs="Times New Roman" w:ascii="Sylfaen" w:hAnsi="Sylfaen"/>
          <w:b w:val="false"/>
          <w:bCs w:val="false"/>
          <w:i w:val="false"/>
          <w:iCs w:val="false"/>
          <w:color w:val="auto"/>
          <w:sz w:val="44"/>
          <w:szCs w:val="44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  <w:t>п. Атяшево</w:t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  <w:t>2009  год</w:t>
      </w:r>
    </w:p>
    <w:p>
      <w:pPr>
        <w:pStyle w:val="21"/>
        <w:ind w:left="-615" w:right="0" w:hanging="0"/>
        <w:rPr>
          <w:rFonts w:ascii="Sylfaen" w:hAnsi="Sylfaen" w:eastAsia="Times New Roman" w:cs="Sylfaen"/>
          <w:b w:val="false"/>
          <w:b w:val="false"/>
          <w:bCs w:val="false"/>
          <w:i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pPr>
      <w:r>
        <w:rPr>
          <w:rFonts w:eastAsia="Times New Roman" w:cs="Sylfaen" w:ascii="Sylfaen" w:hAnsi="Sylfaen"/>
          <w:b w:val="false"/>
          <w:bCs w:val="false"/>
          <w:i w:val="false"/>
          <w:iCs w:val="false"/>
          <w:color w:val="auto"/>
          <w:sz w:val="30"/>
          <w:szCs w:val="36"/>
          <w:u w:val="none"/>
          <w:lang w:val="ru-RU" w:eastAsia="zxx" w:bidi="ar-SA"/>
        </w:rPr>
      </w:r>
    </w:p>
    <w:tbl>
      <w:tblPr>
        <w:tblW w:w="10020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1"/>
        <w:gridCol w:w="4896"/>
        <w:gridCol w:w="33"/>
        <w:gridCol w:w="40"/>
        <w:gridCol w:w="40"/>
        <w:gridCol w:w="40"/>
        <w:gridCol w:w="2"/>
        <w:gridCol w:w="38"/>
        <w:gridCol w:w="40"/>
      </w:tblGrid>
      <w:tr>
        <w:trPr/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именование параметра информации</w:t>
            </w:r>
          </w:p>
        </w:tc>
        <w:tc>
          <w:tcPr>
            <w:tcW w:w="50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Требования к описательной части 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05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942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бщие сведения об открытом акционерном обществе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лное наименование открытого акционерного общества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ткрытое акционерное общество  «Атяшевское хлебоприемное предприятие»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ГРН  1061322024939, серия 13  № 001069279   от 14 августа 2006 года 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убъект Российской Федераци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спублика Мордовия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Юридический адрес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РФ, Республика Мордовия, Атяшевский район, р.п. Атяшево, ул. Гражданская,10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Почтовый адрес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431800, РФ, Республика Мордовия, Атяшевский район, р.п. Атяшево, ул. Гражданская,10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 xml:space="preserve">Контактный телефон 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8(834-34) 2-13-42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Факс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(834-34) 2-13-42,  2-11-78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</w:tc>
      </w:tr>
      <w:tr>
        <w:trPr>
          <w:trHeight w:val="512" w:hRule="atLeast"/>
        </w:trPr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Адрес электронной почты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Sylfaen" w:cs="Sylfaen" w:ascii="Sylfaen" w:hAnsi="Sylfaen"/>
                <w:i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Style w:val="InternetLink"/>
                <w:rFonts w:eastAsia="Times New Roman" w:cs="Sylfaen" w:ascii="Sylfaen" w:hAnsi="Sylfaen"/>
                <w:i/>
                <w:sz w:val="24"/>
                <w:szCs w:val="24"/>
                <w:lang w:val="en-US" w:eastAsia="zxx" w:bidi="ar-SA"/>
              </w:rPr>
              <w:t>glbux_xpp@mail,ru</w:t>
            </w:r>
          </w:p>
          <w:p>
            <w:pPr>
              <w:pStyle w:val="Normal"/>
              <w:jc w:val="center"/>
              <w:rPr>
                <w:rStyle w:val="InternetLink"/>
                <w:rFonts w:ascii="Sylfaen" w:hAnsi="Sylfaen" w:eastAsia="Times New Roman" w:cs="Sylfaen"/>
                <w:i/>
                <w:i/>
                <w:color w:val="auto"/>
                <w:sz w:val="20"/>
                <w:szCs w:val="20"/>
                <w:lang w:val="ru-RU" w:eastAsia="zxx" w:bidi="ar-SA"/>
              </w:rPr>
            </w:pPr>
            <w:r>
              <w:rPr/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eastAsia="Times New Roman" w:cs="Times New Roman"/>
                <w:i/>
                <w:i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Sylfaen" w:hAnsi="Sylfaen"/>
                <w:i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сновной вид деятельност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63.12.3       хранение и складирование зерн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Информация о включении в перечень стратегических акционерных обществ (да / нет) 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лное наименование и адрес реестродержателя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ткрытое акционерное общество  «Атяшевское хлебоприемное предприятие»</w:t>
            </w:r>
          </w:p>
          <w:p>
            <w:pPr>
              <w:pStyle w:val="Style11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РФ, Республика Мордовия, Атяшевский район, р.п. Атяшево, ул. Гражданская,10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азмер уставного капитала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 тыс. руб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Общее количество акций 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0 штук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Количество обыкновенных акций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0 штук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оминальная стоимость обыкновенных акций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 тыс. руб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-01-12545-Е от 29 декабря 2006 год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Количество привилегированных акций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оминальная стоимость привилегиро-ванных акций, 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Сумма вклада Российской Федерации,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46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оля Российской Федерации в уставном капитале, %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0%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оля Российской Федерации по обыкновенным акциям, %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00 %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оля Российской Федерации по привилегированным акциям, %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сновные акционеры общества (доля в уставном капитале более 5%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>Общее собрание акционеров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Годовое общее собрание акционеров: Распоряжение № 10-р от 22.06.2009 «О решениях годового общего собрания акционеров ОАО «Атяшевское хлебоприемное предприятие»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. Утвердить годовой отчет ОАО «Атяшевское хлебоприемное предприятие» за 2008 год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. Утвердить годовую бухгалтерскую отчетность ОАО «Атяшевское хлебоприемное предприятие» за 2008 год, в т.ч. «Отчет о прибылях и убытках»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. Утвердить распределение прибыли ОАО «Атяшевское хлебоприемное предприятие» за 2008 год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49" w:leader="none"/>
                <w:tab w:val="left" w:pos="660" w:leader="none"/>
              </w:tabs>
              <w:snapToGrid w:val="false"/>
              <w:ind w:left="-49" w:right="0" w:firstLine="283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На дивиденды – 0 тыс. руб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49" w:leader="none"/>
                <w:tab w:val="left" w:pos="660" w:leader="none"/>
              </w:tabs>
              <w:snapToGrid w:val="false"/>
              <w:ind w:left="-49" w:right="0" w:firstLine="283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 формирование резервного фонда – 11,9 тыс. руб. (5%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49" w:leader="none"/>
                <w:tab w:val="left" w:pos="660" w:leader="none"/>
              </w:tabs>
              <w:snapToGrid w:val="false"/>
              <w:ind w:left="-49" w:right="0" w:firstLine="283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а развитие общества – 227,1 тыс. руб. (95%)</w:t>
            </w:r>
          </w:p>
          <w:p>
            <w:pPr>
              <w:pStyle w:val="Normal"/>
              <w:snapToGrid w:val="false"/>
              <w:ind w:left="93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. Избрать совет директоров.</w:t>
            </w:r>
          </w:p>
          <w:p>
            <w:pPr>
              <w:pStyle w:val="Normal"/>
              <w:snapToGrid w:val="false"/>
              <w:ind w:left="93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. Избрать ревизионную комиссию.</w:t>
            </w:r>
          </w:p>
          <w:p>
            <w:pPr>
              <w:pStyle w:val="Normal"/>
              <w:snapToGrid w:val="false"/>
              <w:ind w:left="93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неочередные общие собрания акционеров не проводились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>Совет директоро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став совета директоров (наблюдательного совета):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 течении года изменений состава  совета директоров не было: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.Захаркин Юрий Николаевич – Председатель совета директоров, начальник отдела Территориального управления Росимущества в Республике Мордовия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.Коробкова Светлана Ивановна – член совета директоров, специалист - эксперт отдела Территориального управления Росимущества в Республике Мордовия,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. Архипова Елена Николаевна – член совета директоров, советник отдела управления Росимущества,  должности в акционерном обществе – 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4. Горбачева Анна Владимировна– ведущий специалист - эксперт Департамента Минсельхоза , должности в акционерном обществе- эметенте не занимает, доли участия в уставном капитале эмитента не имеет, акций эметента не имеет.   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. Хамазин Андрей Борисович –начальник отдела Департамента Минсельхоза России, должности в акционерном обществе – эмитенте не занимает, доли участия в уставном капитале эмитента не имеет, акций эмитента не име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Заседания совета директоров: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отокол №1 – 29.04.2008 го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Утверждение повестки дня годового  общего собрания акционеров по итогам  2008 год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варительное утверждение годового отчета  Общества  за 2008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варительное утверждение годовой бухгалтерской отчетности Общества за 2008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варительное утверждение распределения прибыли Общества по результатам 2008 г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85" w:leader="none"/>
              </w:tabs>
              <w:snapToGrid w:val="false"/>
              <w:ind w:left="585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Утверждение среднесрочной программы деятельности (инвестиционного плана) Общества на 2009-2012 г. г.</w:t>
            </w:r>
          </w:p>
          <w:p>
            <w:pPr>
              <w:pStyle w:val="Normal"/>
              <w:tabs>
                <w:tab w:val="clear" w:pos="709"/>
                <w:tab w:val="left" w:pos="1170" w:leader="none"/>
              </w:tabs>
              <w:snapToGrid w:val="false"/>
              <w:ind w:left="585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отокол №2 – 07.07.2009 года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10" w:leader="none"/>
              </w:tabs>
              <w:suppressAutoHyphens w:val="false"/>
              <w:ind w:left="810" w:right="0" w:hanging="45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810" w:leader="none"/>
              </w:tabs>
              <w:suppressAutoHyphens w:val="false"/>
              <w:ind w:left="810" w:right="0" w:hanging="45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назначении секретаря совета директоров Общества.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uppressAutoHyphens w:val="false"/>
              <w:snapToGrid w:val="false"/>
              <w:ind w:left="81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uppressAutoHyphens w:val="false"/>
              <w:snapToGrid w:val="false"/>
              <w:ind w:left="81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отокол № 3 от 28.09.2009 г.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uppressAutoHyphens w:val="false"/>
              <w:snapToGrid w:val="false"/>
              <w:ind w:left="81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uppressAutoHyphens w:val="false"/>
              <w:snapToGrid w:val="false"/>
              <w:ind w:left="810" w:right="0" w:hanging="0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 формировании специализированных комитетов при совете директоров  Общества: комитета по стратегическому планированию, комитете по аудиту, комитета по кадрам и вознаграждения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snapToGrid w:val="false"/>
              <w:ind w:left="720" w:right="0" w:hanging="360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избрании председателей специализированных комитетов при совете директоров Общест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 утверждении Положений о специализированных комитетах при совете директоров Общества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отокол № 4 от 14.10.2009 г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                              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овестка дня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Об утверждении системы ключевых показателей  эффективности деятельности Общества (КПЭ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Об утверждении Положения о вознаграждениях генерального директора Общества.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Протокол № 5 от 27.11.2009 г.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Повестка дня: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Об освоении части нераспределенной чистой прибыли, оставшейся в распоряжении Общества по итогам 2008 г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О снижении издержек и управленческих расходов в 2009 г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О реализации инвестиционных программ в 2009 г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  <w:tab w:val="left" w:pos="810" w:leader="none"/>
              </w:tabs>
              <w:suppressAutoHyphens w:val="false"/>
              <w:bidi w:val="0"/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О внесении изменений в трудовой договор с генеральным директором Общества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>Исполнительный орган обществ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Полномочия единоличного исполнительного органа осуществляет генеральный директор общества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530" w:leader="none"/>
              </w:tabs>
              <w:suppressAutoHyphens w:val="false"/>
              <w:snapToGrid w:val="false"/>
              <w:ind w:left="72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Бирюков Виталий Юрьевич</w:t>
            </w:r>
          </w:p>
          <w:p>
            <w:pPr>
              <w:pStyle w:val="Normal"/>
              <w:snapToGrid w:val="false"/>
              <w:ind w:left="72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05.07.1968  года рождения, образование высшее,  доли участия в уставном капитале эмитента не имеет, акций эмитента не имеет.</w:t>
            </w:r>
          </w:p>
          <w:p>
            <w:pPr>
              <w:pStyle w:val="Normal"/>
              <w:snapToGrid w:val="false"/>
              <w:ind w:left="72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Размер должностного оклада генерального директора общества в отчетном году с 01.01.2009  по 31.12.2009г. составил 23400 (Двадцать три тысячи четыреста) рублей в месяц, согласно трудового  договора от  18.10.2007 г. 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Согласно дополнительного соглашения к  трудовому договору - «генеральному директору выплачиваются вознаграждения по итогам отчетного периода – квартала и года в соответствии с Положением о вознаграждениях генерального директора ОАО «Атяшевское хлебоприемное предприятие», и по другим основаниям, предусмотренным коллективным договором» .  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  <w:t xml:space="preserve">Ревизионная комиссия 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став ревизионной комиссии:</w:t>
            </w:r>
          </w:p>
          <w:p>
            <w:pPr>
              <w:pStyle w:val="Normal"/>
              <w:tabs>
                <w:tab w:val="clear" w:pos="709"/>
                <w:tab w:val="left" w:pos="1331" w:leader="none"/>
              </w:tabs>
              <w:snapToGrid w:val="false"/>
              <w:ind w:left="611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-2159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Изменений в составе ревизионной комиссии общества, в отчетном году  не было.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став ревизионной комисси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Емелина Ольга Николаевна – ведущий специалист -эксперт отдела Территориального управления Росимущества в Республике Мордов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Малофейкина Надежда Кузьминична - ведущий специалист- эксперт отдела  Территориального управления Росимущества в Республике Мордов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Мишечкина Валентина Филипповна – специалист-эксперт отдела   Территориального управления  Росимущества в Республике Мордовия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  <w:t>Положение открытого акционерного общества в отрасли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Период деятельности общества в соответствующей отрасли, лет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Четыре год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Основные конкуренты общества в данной отрас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АО «Ардатовское ХПП»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АО «Оброчинское ХПП»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анных 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ъем складских помещений для хранения зерна 44,8 тыс. тонн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анные по загрузке проектной мощности, %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 отчетном году было принято зерна   37752  тонн, что составляет 84,3 %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Приоритетные направления деятельности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ткрытого акционерного обществ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75" w:leader="none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Перечень приоритетных направлений деятельности общества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рганизация заготовок зерна и хранение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казание услуг по приемке, сушке  и отгрузки зерн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75" w:leader="none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Объем инвестиций в разрезе проектов и с разбивкой по источникам, тыс. руб.</w:t>
            </w:r>
          </w:p>
          <w:p>
            <w:pPr>
              <w:pStyle w:val="Normal"/>
              <w:tabs>
                <w:tab w:val="clear" w:pos="709"/>
                <w:tab w:val="left" w:pos="75" w:leader="none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вестиций не было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9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  <w:p>
            <w:pPr>
              <w:pStyle w:val="Normal"/>
              <w:tabs>
                <w:tab w:val="clear" w:pos="709"/>
                <w:tab w:val="left" w:pos="795" w:leader="none"/>
              </w:tabs>
              <w:snapToGrid w:val="false"/>
              <w:ind w:left="75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95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реформировании общества (при наличии)</w:t>
            </w:r>
          </w:p>
        </w:tc>
        <w:tc>
          <w:tcPr>
            <w:tcW w:w="489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0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Отчет совета директоров (наблюдательного совета) открытого                    акционерного общества о результатах развития общества                                               по приоритетным направлениям его деятельности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 отчетный год произошло увеличен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тоимости основных средств на 4396  тыс. руб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чистых активов – 1381 тыс. руб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ind w:left="720" w:right="0" w:hanging="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Выручка от продажи товаров, продукции, работ, услуг,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23108 тыс. руб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Валовая прибыль / убыток, 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2307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Чистая прибыль / убыток, 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1803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Стоимость чистых активов, 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5286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Кредиторская задолженность (имеется в виду разделы 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en-US" w:eastAsia="zxx" w:bidi="ar-SA"/>
              </w:rPr>
              <w:t>IV</w:t>
            </w: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, V бухгалтерского баланса – форма №1), тыс. руб.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  <w:tab w:val="left" w:pos="90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  <w:tab w:val="left" w:pos="90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по вексельным обязательствам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3132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821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4234 тыс. руб.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Информация о совершенных открытым акционерным обществом                                     в отчетном году крупных сделках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вершенных обществом крупных сделок за отчетный период не было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Normal"/>
              <w:tabs>
                <w:tab w:val="clear" w:pos="709"/>
                <w:tab w:val="left" w:pos="772" w:leader="none"/>
              </w:tabs>
              <w:snapToGrid w:val="false"/>
              <w:ind w:left="52" w:right="0" w:hanging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6"/>
                <w:szCs w:val="20"/>
                <w:lang w:val="ru-RU" w:eastAsia="zxx" w:bidi="ar-SA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овершенных обществом сделок, в совершении которых имеется заинтересованность не было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 имеется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В соответствии с распоряжением Территориального  управления Росимущества № 10-р от 22.06. 2009 г. принято решение об отчислении на дивиденды от чистой прибыли 0 тыс. руб.)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умма дивидендов, перечисленная в федеральный бюджет, 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6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 xml:space="preserve">Капитальный ремонт зерноскладов № 1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(Договор № 16 от 10 ноября  2009 г., с ООО «Атяшевское РСУ», )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нет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lang w:val="ru-RU" w:eastAsia="zxx" w:bidi="ar-SA"/>
              </w:rPr>
              <w:t xml:space="preserve">Перспективы развития открытого акционерного общества 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52" w:leader="none"/>
                <w:tab w:val="left" w:pos="772" w:leader="none"/>
              </w:tabs>
              <w:snapToGrid w:val="false"/>
              <w:ind w:left="52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Общество планирует провести ремонт зерноскладов №№ 1-2 , что позволит увеличить емкости  для приема  зерна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52" w:leader="none"/>
                <w:tab w:val="left" w:pos="772" w:leader="none"/>
              </w:tabs>
              <w:snapToGrid w:val="false"/>
              <w:ind w:left="52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 xml:space="preserve">Планируемые к реализации инвестиционные проекты 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52" w:leader="none"/>
              </w:tabs>
              <w:snapToGrid w:val="false"/>
              <w:ind w:left="52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6"/>
                <w:szCs w:val="24"/>
                <w:lang w:val="ru-RU" w:eastAsia="zxx" w:bidi="ar-SA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ru-RU" w:eastAsia="zxx" w:bidi="ar-SA"/>
              </w:rPr>
              <w:t>Чистую прибыль, остающуюся в распоряжении общества планируется направить на создание резервного фонда в сумме 90,1  тыс.руб и на развитие Общества в сумме 1712,9 тыс.руб.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4"/>
                <w:u w:val="single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4"/>
                <w:u w:val="single"/>
                <w:lang w:val="ru-RU" w:eastAsia="zxx" w:bidi="ar-SA"/>
              </w:rPr>
            </w:r>
          </w:p>
        </w:tc>
      </w:tr>
    </w:tbl>
    <w:p>
      <w:pPr>
        <w:pStyle w:val="21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6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6"/>
          <w:szCs w:val="24"/>
          <w:u w:val="single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енеральный директор</w:t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60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ный бухгалтер</w:t>
      </w:r>
    </w:p>
    <w:p>
      <w:pPr>
        <w:pStyle w:val="Normal"/>
        <w:ind w:left="0" w:right="0" w:firstLine="60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«____»_________2010 г.     м.п.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ind w:left="0" w:right="0" w:firstLine="6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чет должен быть прошит, пронумерован </w:t>
      </w:r>
    </w:p>
    <w:p>
      <w:pPr>
        <w:pStyle w:val="Normal"/>
        <w:ind w:left="0" w:right="0" w:firstLine="5325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 скреплен печатью обществ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Sylfaen">
    <w:charset w:val="8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decimal"/>
      <w:lvlText w:val="%3."/>
      <w:lvlJc w:val="left"/>
      <w:pPr>
        <w:tabs>
          <w:tab w:val="num" w:pos="2025"/>
        </w:tabs>
        <w:ind w:left="2025" w:hanging="36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decimal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decimal"/>
      <w:lvlText w:val="%6."/>
      <w:lvlJc w:val="left"/>
      <w:pPr>
        <w:tabs>
          <w:tab w:val="num" w:pos="4185"/>
        </w:tabs>
        <w:ind w:left="4185" w:hanging="36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decimal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decimal"/>
      <w:lvlText w:val="%9."/>
      <w:lvlJc w:val="left"/>
      <w:pPr>
        <w:tabs>
          <w:tab w:val="num" w:pos="6345"/>
        </w:tabs>
        <w:ind w:left="634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6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851"/>
        </w:tabs>
        <w:ind w:left="851" w:firstLine="283"/>
      </w:pPr>
      <w:rPr>
        <w:rFonts w:ascii="Verdana" w:hAnsi="Verdana" w:cs="Verdana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95" w:leader="none"/>
      </w:tabs>
      <w:ind w:left="75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11:00Z</dcterms:created>
  <dc:creator>Пользователь Минимущества РФ</dc:creator>
  <dc:description/>
  <dc:language>en-US</dc:language>
  <cp:lastModifiedBy/>
  <cp:lastPrinted>2010-05-06T14:22:00Z</cp:lastPrinted>
  <dcterms:modified xsi:type="dcterms:W3CDTF">2010-04-19T07:17:21Z</dcterms:modified>
  <cp:revision>2</cp:revision>
  <dc:subject/>
  <dc:title>Обязательные требования к разделам пояснительной записки годово</dc:title>
</cp:coreProperties>
</file>