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генеральном директоре</w:t>
      </w:r>
    </w:p>
    <w:p>
      <w:pPr>
        <w:pStyle w:val="Normal"/>
        <w:shd w:fill="FFFFFF" w:val="clear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уководство текущей деятельностью Общества осуществляется генеральным директоро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а и обязанности, сроки и размеры оплаты услуг генерального дирек</w:t>
        <w:softHyphen/>
        <w:t>тора определяются договором, заключенным с Общество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 компетенции генерального директора относятся все вопросы руководства текущей деятельностью Общества, за исключением вопросов, отнесенных к компетенции общего собрания акционеров и Совета директоров Общества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енеральный директор без доверенности действует от имени Общества, в том числе: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осуществляет оперативное руководство деятельностью Общества; - имеет право первой подписи под финансовыми документами; -распоряжается имуществом Общества для обеспечения его текущей деятельности в пределах, установленных Уставом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представляет интересы Общества как в РФ, РМ, так и за ее пределами в том числе в иностранных государствах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утверждает штаты, заключает трудовые договора с работниками Об</w:t>
        <w:softHyphen/>
        <w:t>щества, применяет к этим работникам меры поощрения и налагает на них взыкания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редседательствует на общем собрании акционеров; 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Выдает доверенности от имени Общества; 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открывает в банках счета Общества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организует выделение бухгалтерского учета и отчетности Общества; -издает приказы и дает указания, обязательные для исполнения все</w:t>
        <w:softHyphen/>
        <w:t>ми работниками Общества;</w:t>
      </w:r>
    </w:p>
    <w:p>
      <w:pPr>
        <w:sectPr>
          <w:type w:val="nextPage"/>
          <w:pgSz w:w="11906" w:h="16838"/>
          <w:pgMar w:left="1440" w:right="926" w:gutter="0" w:header="0" w:top="12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исполняет другие функции, необходимые для достижения целей дея</w:t>
        <w:softHyphen/>
        <w:t>тельности Общества и обеспечения его нормальной работы в соответствии с действующим законодательством и Уставом Общества, за исключением функций, закрепленных Федеральным законом "Об акционерных обществах" и Ус-</w:t>
      </w:r>
    </w:p>
    <w:p>
      <w:pPr>
        <w:pStyle w:val="Normal"/>
        <w:shd w:fill="FFFFFF" w:val="clear"/>
        <w:spacing w:lineRule="auto" w:line="288"/>
        <w:ind w:firstLine="720"/>
        <w:jc w:val="center"/>
        <w:rPr/>
      </w:pPr>
      <w:r>
        <w:rPr>
          <w:sz w:val="28"/>
          <w:szCs w:val="28"/>
        </w:rPr>
        <w:t>- 2 -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 лет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бранием Генерального директора Общества и досрочное прекращение его полномочий осуществляются годовым общим собранием акционеров в порядке, предусмотренном "Положением ©б общем собрании акционеров" и "Положением о генеральном директоре"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енеральный директор может переизбираться неограниченное число </w:t>
      </w:r>
      <w:r>
        <w:rPr>
          <w:bCs/>
          <w:sz w:val="28"/>
          <w:szCs w:val="28"/>
          <w:lang w:val="en-US"/>
        </w:rPr>
        <w:t>pa</w:t>
      </w:r>
      <w:r>
        <w:rPr>
          <w:bCs/>
          <w:sz w:val="28"/>
          <w:szCs w:val="28"/>
        </w:rPr>
        <w:t>з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лены Совета директоров и генеральный директор Общества несут ответственность перед Обществом за убытки, причиненные Обществу их виновными действиями, если иные основания и размер ответственности не установлены федеральными зак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4:09:00Z</dcterms:created>
  <dc:creator>simonov</dc:creator>
  <dc:description/>
  <cp:keywords/>
  <dc:language>en-US</dc:language>
  <cp:lastModifiedBy>simonov</cp:lastModifiedBy>
  <dcterms:modified xsi:type="dcterms:W3CDTF">2008-07-17T14:14:00Z</dcterms:modified>
  <cp:revision>1</cp:revision>
  <dc:subject/>
  <dc:title>ПОЛОЖЕНИЕ</dc:title>
</cp:coreProperties>
</file>