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920" w:leader="none"/>
        </w:tabs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ПОЯСНИТЕЛЬНАЯ ЗАПИСКА </w:t>
        <w:tab/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за 2008г.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АО «Атяшевский промкомбинат»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году по ОАО «Атяшевский промкомбинат» выручка от реализации продукции составило  2 726 тыс. руб. 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роченной задолженности по налогам и сборам на конец года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>Получено прибыли от реализации продукции  11 тыс. руб. Аудиторская проверка не проводилась  из-за плохого финансового положения. Согласно Устава ОАО «Атяшевский промкомбинат» ежегодно проводится проверка финансово – хозяйственной деятельности ревизионной комиссией, акт которого утверждается на годовом собрании акционеров.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both"/>
        <w:rPr/>
      </w:pPr>
      <w:r>
        <w:rPr>
          <w:sz w:val="28"/>
          <w:szCs w:val="28"/>
        </w:rPr>
        <w:t>ОАО «Атяшевский промкомбинат»:                                       Башкайкин И.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21:00Z</dcterms:created>
  <dc:creator>User</dc:creator>
  <dc:description/>
  <cp:keywords/>
  <dc:language>en-US</dc:language>
  <cp:lastModifiedBy>User</cp:lastModifiedBy>
  <dcterms:modified xsi:type="dcterms:W3CDTF">2009-08-14T05:06:00Z</dcterms:modified>
  <cp:revision>5</cp:revision>
  <dc:subject/>
  <dc:title>ПОЯСНИТЕЛЬНАЯ ЗАПИСКА </dc:title>
</cp:coreProperties>
</file>