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визионной комиссии акционерного общества</w:t>
      </w:r>
    </w:p>
    <w:p>
      <w:pPr>
        <w:pStyle w:val="Normal"/>
        <w:shd w:fill="FFFFFF" w:val="clear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Атяшевский промкомбинат"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Ревизионная комиссия является выборным контрольным органом акционерного общества «Атяшевский  промкомбинат» (далее «Общество»)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 Ревизионная комиссия осуществляет контроль за финансово-хозяйственной деятельностью Общества, ого обособленных подразделений, филиалов, представительств; з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ием дея</w:t>
        <w:softHyphen/>
        <w:t>тельности Общества его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ву, правомочности решений, принимаемых органами управления Обществом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З. Ревизионная комиссия не вправе отменять решения Совета акционеров и Правления Общества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4. Члены Ревизионной комиссии несут ответственность за вы</w:t>
        <w:softHyphen/>
        <w:t xml:space="preserve">полнение возложенных на них обязанностей в порядке, предусмотренном 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действующим законодательством и настоящим Положением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БОРЫ РЕВЕЗИОННОЙ КОМИССИИ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2.1 </w:t>
      </w:r>
      <w:r>
        <w:rPr>
          <w:bCs/>
          <w:sz w:val="28"/>
          <w:szCs w:val="28"/>
        </w:rPr>
        <w:t>Ревизионная комиссия избирается из числа акционеров Общества, обладающих знаниями и опытом работы по анализу финансово-хозяйственной деятельности, расчетам и другим операциям сроком на 5 лет общим собранием акционеров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. В состав Ревизионной комиссии входят не менее трех акционеров или их представителей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. В составе Ревизионной комиссии не могут одновременно быть члены Совета директоров и ликвидационной комиссии</w:t>
      </w:r>
      <w:r>
        <w:rPr>
          <w:bCs/>
          <w:smallCaps/>
          <w:sz w:val="28"/>
          <w:szCs w:val="28"/>
        </w:rPr>
        <w:t>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ФУНКЦИИ И ОБЯЗАННОСТИ РЕВИЗИОННОЙ КОМИССИИ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bCs/>
          <w:sz w:val="28"/>
          <w:szCs w:val="28"/>
        </w:rPr>
        <w:t xml:space="preserve">3.1 Ревизионная комиссия проводит проверки и ревизии по утвержденному ею плану, но не реже одного раза в год. 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визии и проверки деятельности Общества могут проводиться также по требованию общего собрания акционеров, владеющих в совокупности не менее 10 % голосующих акций Общества, дающих пра</w:t>
        <w:softHyphen/>
        <w:t>во голоса по всем вопросам компетенции Общего собрания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2. Ревизионная комиссия решает все вопросы на своих заседаниях.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седания Ревизионной комиссии</w:t>
      </w:r>
      <w:r>
        <w:rPr>
          <w:bCs/>
          <w:smallCap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одятся по утвержденному плану, а также перед началом проверки или ревизии и по их результатам.-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bCs/>
          <w:sz w:val="28"/>
          <w:szCs w:val="28"/>
        </w:rPr>
        <w:t>Акты и заключения Ревизионной комиссии утверждаются простым большинством голосов. Член Ревизионной комиссии в случае своего несогласия вправе оформить его особым мнением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, протоколы и акты ревизий и проверок Ревизионная комиссии утверждаются Советом директоров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визионная комиссия решает все вопросы на своих заседаниях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седания Ревизионной комиссии считаются правомочными, если в них приняло не менее трех ее членов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.З. Ревизионной комиссии из своего состава избирает  председателя и секретаря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седатель Ревизионной комиссии созывает и ведет ее засе</w:t>
        <w:softHyphen/>
        <w:t>дания, организует работу Ревизионной комиссии, подписывает до</w:t>
        <w:softHyphen/>
        <w:t>кументы, выходящие от ее имени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кретарь Ревизионной комиссии организует ведение протоко</w:t>
        <w:softHyphen/>
        <w:t>лов ее заседаний, доведение до адресатов актов и заключений комиссии, подписывает документы, выходящие от ее имени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е документы, выходящие от имени Ревизионной комиссии дол</w:t>
        <w:softHyphen/>
        <w:t>жны иметь подписи председателя и секретаря на каждом листе или быть сброшюрованными. Подписи удостоверяются директором 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крепляются печатью Общества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4. Ревизионная комиссия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spacing w:lineRule="auto" w:line="31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 документальные проверки финансово-хозяйственной деятельности Общества (сплошной проверкой или выборочной; его хозяйственных и, расчетных и других операци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spacing w:lineRule="auto" w:line="31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яет выполнение установленных смет, норматив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spacing w:lineRule="auto" w:line="312"/>
        <w:ind w:left="0" w:firstLine="709"/>
        <w:jc w:val="both"/>
        <w:rPr/>
      </w:pPr>
      <w:r>
        <w:rPr>
          <w:bCs/>
          <w:sz w:val="28"/>
          <w:szCs w:val="28"/>
        </w:rPr>
        <w:t xml:space="preserve">проверяет своевременность и </w:t>
      </w:r>
      <w:r>
        <w:rPr>
          <w:bCs/>
          <w:iCs/>
          <w:sz w:val="28"/>
          <w:szCs w:val="28"/>
        </w:rPr>
        <w:t>правильность платежей в бюджет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spacing w:lineRule="auto" w:line="31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яет своевременность и </w:t>
      </w:r>
      <w:r>
        <w:rPr>
          <w:bCs/>
          <w:iCs/>
          <w:sz w:val="28"/>
          <w:szCs w:val="28"/>
        </w:rPr>
        <w:t>правильность начисления и выплаты дивидендов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spacing w:lineRule="auto" w:line="31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яет соблюдение Обществом и органами его управления законодательных актов и инструкций, а также решений общего собрания акционе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spacing w:lineRule="auto" w:line="312"/>
        <w:ind w:left="0" w:firstLine="709"/>
        <w:jc w:val="both"/>
        <w:rPr/>
      </w:pPr>
      <w:r>
        <w:rPr>
          <w:bCs/>
          <w:sz w:val="28"/>
          <w:szCs w:val="28"/>
        </w:rPr>
        <w:t>проверяет постановку и достоверность оперативного, бухгалтерского и статистического учета и отчетности;</w:t>
      </w:r>
    </w:p>
    <w:p>
      <w:pPr>
        <w:sectPr>
          <w:type w:val="nextPage"/>
          <w:pgSz w:w="11906" w:h="16838"/>
          <w:pgMar w:left="1620" w:right="926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84" w:leader="none"/>
        </w:tabs>
        <w:spacing w:lineRule="auto" w:line="3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312"/>
        <w:ind w:left="0" w:firstLine="709"/>
        <w:jc w:val="both"/>
        <w:rPr/>
      </w:pPr>
      <w:r>
        <w:rPr>
          <w:bCs/>
          <w:sz w:val="28"/>
          <w:szCs w:val="28"/>
        </w:rPr>
        <w:t>проверяет правомочность принятых Советом директоров решений, их соответствие решениям, принятым общим собранием акционеров и Устав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31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ирует решения общего собрания акционеров, вносит предложения по их изменению в случае несоответствия положениям документов, имеющих большую юридическую сил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31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яет состояние кассы и имущества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31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яет и утверждает акты проверок и ревизий, необходимые заклю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312"/>
        <w:ind w:left="0" w:firstLine="709"/>
        <w:jc w:val="both"/>
        <w:rPr/>
      </w:pPr>
      <w:r>
        <w:rPr>
          <w:bCs/>
          <w:sz w:val="28"/>
          <w:szCs w:val="28"/>
        </w:rPr>
        <w:t>составляет, при отсутствии аудиторов, заключение по годовому отчету и балансу Общества. Без заключения Ревизионной комиссии общее собрание не вправе утверждать годовой отчет и баланс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. Ревизионная комиссия имеет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312"/>
        <w:ind w:left="0" w:firstLine="709"/>
        <w:jc w:val="both"/>
        <w:rPr/>
      </w:pPr>
      <w:r>
        <w:rPr>
          <w:bCs/>
          <w:sz w:val="28"/>
          <w:szCs w:val="28"/>
        </w:rPr>
        <w:t>требовать от Совета директоров Общества все необходимые для своей работы докумен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31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ть личного объяснения от должностных лиц Общества по интересующим ее вопрос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31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специалистов, не занимающих штатных должностей в Обществ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вместно с Советом директоров решать вопросы оплаты всех рас</w:t>
        <w:softHyphen/>
        <w:t>ходов, связанных с проведением проверок в ревиз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вить вопросы перед уполномоченными на то органами управле</w:t>
        <w:softHyphen/>
        <w:t>ния о должностном соответствии работников Общества, наложением на них взысканий, вплоть до передачи дел по выявленным нарушениям в следственные органы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2. Члены Ревизионной комиссии имеют право участвовать в заседаниях Совета директоров Общества с правом совещательного голоса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3. Ревизионная комиссия обязана: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едоставлять общему собранию акционеров и, 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копии, Совету Директоров отчеты о проведенных ревизиях и проверках, сопровождая их необходимыми замечаниями и предложениями по повышению эффективности работы Общества;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  <w:tab/>
        <w:t>соблюдать условия конфиденциальности деятельности Общества;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ебовать внеочередного созыва общего собраний акционеров в случае возникновения угрозы существенным интересам Общества или выявления злоупотреблений, допущенных должностными лицами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4. Ревизионная комиссия не вправе разглашать результаты ревизий 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рок до их утверждения органом, по поручению которого они проводились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Cs/>
          <w:sz w:val="28"/>
          <w:szCs w:val="28"/>
        </w:rPr>
        <w:t>4.5. Члены Ревизионной комиссии могут быть исключены из их числа  в случае разглашения коммерческой тайны или других нарушений в процессе выполнения своих обязанностей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4:21:00Z</dcterms:created>
  <dc:creator>simonov</dc:creator>
  <dc:description/>
  <cp:keywords/>
  <dc:language>en-US</dc:language>
  <cp:lastModifiedBy>simonov</cp:lastModifiedBy>
  <dcterms:modified xsi:type="dcterms:W3CDTF">2008-07-21T13:36:00Z</dcterms:modified>
  <cp:revision>5</cp:revision>
  <dc:subject/>
  <dc:title>ПОЛОЖЕНИЕ</dc:title>
</cp:coreProperties>
</file>