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left="5052" w:right="223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288"/>
        <w:ind w:left="4962" w:right="58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м собранием акционеров ОАО «Атяшевский промкомбинат»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bCs/>
          <w:sz w:val="28"/>
          <w:szCs w:val="28"/>
        </w:rPr>
        <w:t>О собрании акционеров ОАО «Атяшевский промкомбинат»</w:t>
      </w:r>
    </w:p>
    <w:p>
      <w:pPr>
        <w:pStyle w:val="Normal"/>
        <w:shd w:fill="FFFFFF" w:val="clear"/>
        <w:spacing w:lineRule="auto" w:line="288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шим органом Общества является общее собрание акционеров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компетенции общего собрания акционеров относится: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несение изменений и дополнений в Устав Общества или утверждение новой редакции Устава;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принятие решения о реорганизации общества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е решения о ликвидации Общества; назначение ликвидацион</w:t>
        <w:softHyphen/>
        <w:t xml:space="preserve">ной комиссии и утверждение ликвидационных балансов;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брание Совета директоров и генерального директора;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бранив ревизионной комиссии и ее количественного состава;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утверждение аудитора;</w:t>
      </w:r>
    </w:p>
    <w:p>
      <w:pPr>
        <w:pStyle w:val="Normal"/>
        <w:shd w:fill="FFFFFF" w:val="clear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ие годовых отчетов, бухгалтерских балансов, счетов прибылей и убытков Общества и распределение его прибылей и убытков:,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нятие решения и выплате годовых дивидендов, утверждение их </w:t>
      </w:r>
      <w:r>
        <w:rPr>
          <w:bCs/>
          <w:sz w:val="28"/>
          <w:szCs w:val="28"/>
          <w:lang w:val="en-US"/>
        </w:rPr>
        <w:t>pa</w:t>
      </w:r>
      <w:r>
        <w:rPr>
          <w:bCs/>
          <w:sz w:val="28"/>
          <w:szCs w:val="28"/>
        </w:rPr>
        <w:t xml:space="preserve">змера, формы и порядка выплаты по каждой категории и типу акции;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нятие решения об уменьшении уставного капитала Общества;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утверждение и внесение изменений и дополнений в положение о Сове</w:t>
        <w:softHyphen/>
        <w:t>те директоров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утверждение и внесение изменений и дополнений в положение о реви</w:t>
        <w:softHyphen/>
        <w:t>зионной комиссии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утверждение и внесение изменений и дополнений в положение о ликви</w:t>
        <w:softHyphen/>
        <w:t>дационной комиссии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е собрание не вправе рассматривать и принимать решений по вопросам, не отнесенных законодательством и Уставом Общества к его компетенци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я, принятые общим собранием, обязательны для всех акцио</w:t>
        <w:softHyphen/>
        <w:t>неров - как присутствующих, так и отсутствующих на данном собрании.</w:t>
      </w:r>
    </w:p>
    <w:p>
      <w:pPr>
        <w:sectPr>
          <w:type w:val="nextPage"/>
          <w:pgSz w:w="11906" w:h="16838"/>
          <w:pgMar w:left="1464" w:right="360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ционер вправе обжаловать в суд решение, принятое общим соб</w:t>
        <w:softHyphen/>
        <w:t>ранием с нарушением требований Федерального закона "Об акционерных обществах", иных правовых актов Российской Федерации, Устава Общества в случае, если он принимал участие в общем собрании акционеров или</w:t>
      </w:r>
    </w:p>
    <w:p>
      <w:pPr>
        <w:pStyle w:val="Normal"/>
        <w:shd w:fill="FFFFFF" w:val="clear"/>
        <w:spacing w:lineRule="auto" w:line="288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-2-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ны его права и законные интересы.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д вправе е учетом всех обстоятельств дела оставить в силе</w:t>
        <w:br/>
        <w:t>обжалуемое решение, если голосование данного акционера не могло пов</w:t>
        <w:softHyphen/>
        <w:t>лиять на результата голосования, допущенные нарушения не являются существенными и решение не повлекло причинения убытков данному акционеру.</w:t>
        <w:br/>
        <w:t>Расходы, связанные е подготовкой и проведениям общего годового собрания, осуществляются за счет средств Общества в соответствии с утвержденной исполнительным органом сметой и включаются в бюджет Общества.</w:t>
        <w:br/>
        <w:t xml:space="preserve">Общество связано ежегодно проводить годовое общее собрание акционеров, но не ранее, чем через два месяца и не позднее, чем через шесть </w:t>
      </w:r>
      <w:r>
        <w:rPr>
          <w:bCs/>
          <w:i/>
          <w:iCs/>
          <w:sz w:val="28"/>
          <w:szCs w:val="28"/>
        </w:rPr>
        <w:br/>
      </w:r>
      <w:r>
        <w:rPr>
          <w:bCs/>
          <w:sz w:val="28"/>
          <w:szCs w:val="28"/>
        </w:rPr>
        <w:t>месяцев после окончания финансового года. Конкретная дата проведения</w:t>
        <w:br/>
        <w:t>годового общего собрания акционеров определяется решением Совета директоров.</w:t>
        <w:tab/>
        <w:t>*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собрания, помимо годового, являются внеочередными.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ирование акционеров </w:t>
      </w:r>
      <w:r>
        <w:rPr>
          <w:bCs/>
          <w:i/>
          <w:iCs/>
          <w:sz w:val="28"/>
          <w:szCs w:val="28"/>
        </w:rPr>
        <w:t xml:space="preserve">о </w:t>
      </w:r>
      <w:r>
        <w:rPr>
          <w:bCs/>
          <w:sz w:val="28"/>
          <w:szCs w:val="28"/>
        </w:rPr>
        <w:t>проведении общего собрания осущест</w:t>
        <w:softHyphen/>
        <w:t>вляется не менее чем за 30 календарных дней до даты начала собра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о на участие в общем собрании акционеров осуществляется акционером как лично, так и через своего представителя, путем выдачи письменного уполномочия - доверенности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bCs/>
          <w:sz w:val="28"/>
          <w:szCs w:val="28"/>
        </w:rPr>
        <w:t xml:space="preserve">Внеочередное общее собрание проводится по решению Совета директоров на основании требования ревизионной комиссии и аудитора Общества и акционеров являющегося владельцем не менее </w:t>
      </w:r>
      <w:r>
        <w:rPr>
          <w:bCs/>
          <w:iCs/>
          <w:sz w:val="28"/>
          <w:szCs w:val="28"/>
        </w:rPr>
        <w:t>10%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акций Общества, предоставляющих право голоса по всем вопросам собрания.</w:t>
      </w:r>
    </w:p>
    <w:sectPr>
      <w:type w:val="nextPage"/>
      <w:pgSz w:w="11906" w:h="16838"/>
      <w:pgMar w:left="1276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06:00Z</dcterms:created>
  <dc:creator>milkevich</dc:creator>
  <dc:description/>
  <cp:keywords/>
  <dc:language>en-US</dc:language>
  <cp:lastModifiedBy>simonov</cp:lastModifiedBy>
  <dcterms:modified xsi:type="dcterms:W3CDTF">2008-07-17T14:06:00Z</dcterms:modified>
  <cp:revision>3</cp:revision>
  <dc:subject/>
  <dc:title>УТВЕРЖДЕНО</dc:title>
</cp:coreProperties>
</file>