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sectPr>
          <w:type w:val="nextPage"/>
          <w:pgSz w:w="11906" w:h="16838"/>
          <w:pgMar w:left="1440" w:right="1636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 Совете директоров акционерного общества</w:t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sz w:val="28"/>
          <w:szCs w:val="28"/>
        </w:rPr>
        <w:t>"Атяшевский промкомбинат"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1.1. Совет директоров акционерного общества "Атяшевекий промком</w:t>
        <w:softHyphen/>
        <w:t>бинат" в период между общими собраниями акционеров является высшим органом управления Обществом, руководит всеми делами Общества и решаем все вопросы, за исключением отнесенных к компетенции Общего собра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Совет директоров действует в пределах компетенции,предоставле1 иной ему общим собранием на основании Устава Общества и настоящего Полож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ЕТЕНЦИЯ СОВЕТА ДИРЕКТОРОВ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К компетенции Совета директоров относится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еративное руководство деятельностью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и утверждение программ совместной деятельности со сторонами юридическими и физическими лицами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и утверждение инвестиционных проектов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-определение организационной структуры Общества, состава и статуса подразделений функциональных служб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-утверждение порядка распределения прибыли, порядка покрытия убыт</w:t>
        <w:softHyphen/>
        <w:t>ков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порядка образования специализированных фондов и резервов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-определение порядка, сроков и размеров промежуточных дивидендов, а также установление размеров рекомендуемых общему собранию оконча</w:t>
        <w:softHyphen/>
        <w:t>тельных дивидендов;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sz w:val="28"/>
          <w:szCs w:val="28"/>
        </w:rPr>
        <w:t>-организация бухгалтерского учета и отчетности Общества, подготов</w:t>
        <w:softHyphen/>
        <w:t>ка годового отчета, бухгалтерского баланса, счета прибылей и убытков и порядка распределения прибыли Общества на утверждение Совету ди</w:t>
        <w:softHyphen/>
        <w:t>ректоров и собранию акционер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рахование имущества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материально-технического снабжения Общества и сбыта</w:t>
      </w:r>
    </w:p>
    <w:p>
      <w:pPr>
        <w:sectPr>
          <w:type w:val="nextPage"/>
          <w:pgSz w:w="11906" w:h="16838"/>
          <w:pgMar w:left="1402" w:right="749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8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рассмотрение и утверждение правил процедуры и других документов, регламентирующих деятельность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тверждение штатного расписания Общества по представлению Совета директоров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пределение форм и размеров вознаграждения членов Совета директоров и других ответственных работников Общества; его филиалов и представительств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вынесение решений о привлечении к.имущественной ответственности дол</w:t>
        <w:softHyphen/>
        <w:t>жностных лиц Обществ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решение вопросов, связанных с выпуском, покупкой и продажей акций и дру</w:t>
        <w:softHyphen/>
        <w:t>гих бумаг общества, включая их приобретение у акционеров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рассмотрение и разрешение споров и конфликтов между работниками общества (включая филиалы и представительства) также между акционерами и Обще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auto" w:line="288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овестки дня общего собрания акционеров и организация рабо</w:t>
        <w:softHyphen/>
        <w:t>ты по его созы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auto" w:line="288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сполнения постановлений общих собраний акционе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auto" w:line="288"/>
        <w:ind w:left="0" w:firstLine="720"/>
        <w:jc w:val="both"/>
        <w:rPr/>
      </w:pPr>
      <w:r>
        <w:rPr>
          <w:bCs/>
          <w:sz w:val="28"/>
          <w:szCs w:val="28"/>
        </w:rPr>
        <w:t>рассмотрение других вопросов, не относящихся к исключительной компетенции общего собрания акционеров и других органов управления Обществ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2. </w:t>
      </w:r>
      <w:r>
        <w:rPr>
          <w:bCs/>
          <w:sz w:val="28"/>
          <w:szCs w:val="28"/>
        </w:rPr>
        <w:t>Совет директоров избирается общим собранием из числа акционеров Общества сроком на 5 ле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личество членов Совета директоров определяется общим собранием акционеров, но не может быть менее пят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З.Рещения на заседаниях  Совета директоров принимаются простым большинством голос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>4.Заседания Совета директоров открыты для доступа акционеров, кроме тех, которые строго конфиденциальны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5.Решения Совета директоров могут быть обжалованы на общем собрании акционеров. Жалобы выносятся на общее собрание акционеров, которые рассматриваются и выносятся заключения на ближайшем общем собрани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16:00Z</dcterms:created>
  <dc:creator>simonov</dc:creator>
  <dc:description/>
  <cp:keywords/>
  <dc:language>en-US</dc:language>
  <cp:lastModifiedBy>simonov</cp:lastModifiedBy>
  <dcterms:modified xsi:type="dcterms:W3CDTF">2008-07-17T14:21:00Z</dcterms:modified>
  <cp:revision>1</cp:revision>
  <dc:subject/>
  <dc:title>ПОЛОЖЕНИЕ</dc:title>
</cp:coreProperties>
</file>