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80995</wp:posOffset>
                </wp:positionH>
                <wp:positionV relativeFrom="paragraph">
                  <wp:posOffset>635</wp:posOffset>
                </wp:positionV>
                <wp:extent cx="664845" cy="713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210" cy="7131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4" t="-50" r="-5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56.15pt;mso-wrap-distance-left:504pt;mso-wrap-distance-right:504pt;mso-wrap-distance-top:0pt;mso-wrap-distance-bottom:0pt;margin-top:0.05pt;mso-position-vertical-relative:text;margin-left:22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210" cy="7131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4" t="-50" r="-54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1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14" w:after="0"/>
        <w:ind w:left="3058" w:hanging="0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ПОСТАНОВЛ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880995</wp:posOffset>
                </wp:positionH>
                <wp:positionV relativeFrom="paragraph">
                  <wp:posOffset>635</wp:posOffset>
                </wp:positionV>
                <wp:extent cx="14605" cy="7131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.15pt;mso-wrap-distance-left:504pt;mso-wrap-distance-right:504pt;mso-wrap-distance-top:0pt;mso-wrap-distance-bottom:0pt;margin-top:0.05pt;mso-position-vertical-relative:text;margin-left:22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221" w:after="0"/>
        <w:ind w:left="3379" w:right="2995" w:hanging="413"/>
        <w:rPr>
          <w:sz w:val="26"/>
          <w:szCs w:val="26"/>
        </w:rPr>
      </w:pPr>
      <w:r>
        <w:rPr>
          <w:sz w:val="26"/>
          <w:szCs w:val="26"/>
        </w:rPr>
        <w:t>ГЛАВЫ АТЯШЕВСКОГО РАЙОНА РЕСПУБЛИКИ МОРДОВИЯ</w:t>
      </w:r>
    </w:p>
    <w:p>
      <w:pPr>
        <w:pStyle w:val="Normal"/>
        <w:shd w:fill="FFFFFF" w:val="clear"/>
        <w:spacing w:before="288" w:after="144"/>
        <w:ind w:left="4315" w:hanging="0"/>
        <w:rPr>
          <w:sz w:val="26"/>
          <w:szCs w:val="26"/>
        </w:rPr>
      </w:pPr>
      <w:r>
        <w:rPr>
          <w:sz w:val="26"/>
          <w:szCs w:val="26"/>
        </w:rPr>
        <w:t>п. Атяшево</w:t>
      </w:r>
    </w:p>
    <w:p>
      <w:pPr>
        <w:sectPr>
          <w:type w:val="nextPage"/>
          <w:pgSz w:w="11906" w:h="16838"/>
          <w:pgMar w:left="945" w:right="653" w:gutter="0" w:header="0" w:top="3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br w:type="column"/>
      </w:r>
      <w:r>
        <w:rPr>
          <w:i/>
          <w:iCs/>
          <w:sz w:val="28"/>
          <w:szCs w:val="28"/>
          <w:u w:val="single"/>
        </w:rPr>
        <w:t>от 14.01.2000г.</w:t>
      </w:r>
      <w:r>
        <w:rPr>
          <w:i/>
          <w:iCs/>
          <w:sz w:val="28"/>
          <w:szCs w:val="28"/>
        </w:rPr>
        <w:tab/>
        <w:tab/>
        <w:tab/>
        <w:tab/>
        <w:tab/>
        <w:tab/>
        <w:tab/>
        <w:t xml:space="preserve">         </w:t>
      </w:r>
      <w:r>
        <w:rPr>
          <w:i/>
          <w:iCs/>
          <w:sz w:val="28"/>
          <w:szCs w:val="28"/>
          <w:u w:val="single"/>
        </w:rPr>
        <w:t xml:space="preserve"> №12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br w:type="column"/>
      </w:r>
      <w:r>
        <w:rPr>
          <w:i/>
          <w:iCs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945" w:right="1253" w:gutter="0" w:header="0" w:top="370" w:footer="0" w:bottom="360"/>
          <w:pgNumType w:fmt="decimal"/>
          <w:cols w:num="3" w:equalWidth="false" w:sep="false">
            <w:col w:w="720" w:space="0"/>
            <w:col w:w="8484" w:space="2"/>
            <w:col w:w="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127" w:hanging="0"/>
        <w:jc w:val="both"/>
        <w:rPr/>
      </w:pPr>
      <w:r>
        <w:rPr>
          <w:sz w:val="28"/>
          <w:szCs w:val="28"/>
        </w:rPr>
        <w:t>О регистрации внесенных изменений и дополнений в Устав Открытого Акционерного Общества "Атяшевский промкомбинат"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45" w:right="2553" w:gutter="0" w:header="0" w:top="3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51-52 Гражданского Кодекса РФ, ст.8 Федерального Закона «О введении в действие части первой Гражданского Кодекса Российской Федерации» и письменного заявления ОАО «Атяшевский промкомбинат»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Глава района  постановляет 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 Зарегистрировать внесенные изменения в Устав ОАО «Атяшевский промкомбинат», изложи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его в новой редакции согласно прилож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sz w:val="28"/>
          <w:szCs w:val="28"/>
        </w:rPr>
        <w:t>2.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Обязать руководителя общества в течение 10 дней сообщить сведения о зарегистрированных изменениях в учредительные документы Общества районному отделу статистики, налоговой инспекции, </w:t>
      </w:r>
      <w:r>
        <w:rPr>
          <w:bCs/>
          <w:sz w:val="28"/>
          <w:szCs w:val="28"/>
        </w:rPr>
        <w:t>пенсионному ф</w:t>
      </w:r>
      <w:r>
        <w:rPr>
          <w:sz w:val="28"/>
          <w:szCs w:val="28"/>
        </w:rPr>
        <w:t xml:space="preserve">онду, банку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другим организациям, в которых оно стоит на обязатель</w:t>
        <w:softHyphen/>
        <w:t>ном учет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211070</wp:posOffset>
            </wp:positionH>
            <wp:positionV relativeFrom="paragraph">
              <wp:posOffset>64770</wp:posOffset>
            </wp:positionV>
            <wp:extent cx="2078990" cy="12014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        М.А. Сурков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sectPr>
          <w:type w:val="nextPage"/>
          <w:pgSz w:w="11906" w:h="16838"/>
          <w:pgMar w:left="1339" w:right="653" w:gutter="0" w:header="0" w:top="3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 о</w:t>
      </w:r>
      <w:r>
        <w:rPr>
          <w:bCs/>
          <w:sz w:val="28"/>
          <w:szCs w:val="28"/>
        </w:rPr>
        <w:t xml:space="preserve">бщим собранием акционеров </w:t>
      </w:r>
      <w:r>
        <w:rPr>
          <w:sz w:val="28"/>
          <w:szCs w:val="28"/>
        </w:rPr>
        <w:t>ОАО «Атяшевский промкомбинат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395" w:leader="none"/>
        </w:tabs>
        <w:ind w:left="524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395" w:leader="none"/>
        </w:tabs>
        <w:ind w:left="524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9 июня 1999 года</w:t>
      </w:r>
    </w:p>
    <w:p>
      <w:pPr>
        <w:sectPr>
          <w:type w:val="nextPage"/>
          <w:pgSz w:w="11906" w:h="16838"/>
          <w:pgMar w:left="780" w:right="85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 С Т А В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го акционерного общества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Атяшевский промкомбинат»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Атяшево</w:t>
      </w:r>
    </w:p>
    <w:p>
      <w:pPr>
        <w:sectPr>
          <w:type w:val="nextPage"/>
          <w:pgSz w:w="11906" w:h="16838"/>
          <w:pgMar w:left="780" w:right="18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/>
      </w:pPr>
      <w:r>
        <w:rPr>
          <w:i/>
          <w:iCs/>
          <w:sz w:val="28"/>
          <w:szCs w:val="28"/>
          <w:lang w:val="en-US"/>
        </w:rPr>
        <w:t>1.</w:t>
      </w:r>
      <w:r>
        <w:rPr>
          <w:i/>
          <w:iCs/>
          <w:sz w:val="28"/>
          <w:szCs w:val="28"/>
        </w:rPr>
        <w:t>ОБЩИЕ ПОЛОЖЕНИЯ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.1.</w:t>
      </w:r>
      <w:r>
        <w:rPr>
          <w:sz w:val="28"/>
          <w:szCs w:val="28"/>
        </w:rPr>
        <w:t>Открытое акционерное обще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о "Атяшевский промкомбинат" (в даль</w:t>
        <w:softHyphen/>
        <w:t>нейшем Общество) является открытым акционерным обществом. Общество является юридическим лицом и действует на основании Устава и Феде</w:t>
        <w:softHyphen/>
        <w:t>рального закона РФ "Об акционерных обществах" от 26 декабря 1995 года №208-13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НАИМЕНОВАНИЕ И МЕСТОНАХОЖДЕНИЯ ОБЩЕСТВ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1..Полное наименование Общества - Открытое акционерное общество "Атяшевский  промкомбинат"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окращенное наименование Общества - 0А0 "Атяшевский  промкомбинат"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Местонахождение Общества - 431806 Республика Мордовия, Атяшевский район, с. Атяшев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ЦЕЛЬ И ПРЕДМЕТ ДЕЯТЕЛЬНОСТИ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целью Общества является извлечение прибыл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2.общество имеет гражданские права и несет обязанность, необходи</w:t>
        <w:softHyphen/>
        <w:t>мые для осуществления любых видов деятельности, не запрещенных зако</w:t>
        <w:softHyphen/>
        <w:t>н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ьными видами деятельности, перечень которых определяется законом, Общество может заниматься только на основании специального разрешения (лицензии). Если условиями представления разрешения (лицензии) на занятие определенным видом деятельности предусмотрено требование о за</w:t>
        <w:softHyphen/>
        <w:t>нятии такой деятельностью как исключительной, то Общество в течение срока действия лицензии не вправе осуществлять иные виды деятельности, кроме предусмотренных лицензией и им сопутствующи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РАВОВОЕ ПОЛОЖЕНИЕ ОБЩЕСТВА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1.Общество является юридическим лицом и имеет в собственности обособленное имущество, отражаемое на его самостоятельном балансе, включая имущество, переданное ему акционерами в счет оплаты акц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бщество может от своего имени приобретать и осуществлять имущественные и личные неимущественные права, нести обязанность, быть истцом и ответчиком в суд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2.Общество вправе в установленном порядке открывать банковские счета на территории Российской Федерации и за ее предел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3.Общество осуществляет все виды внешнеэкономической деятельности в установленном законодательством порядк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Реализация продукции, выполнение работ и предоставление услуг осуществляется по ценам и тарифам, устанавливаемым Об</w:t>
        <w:softHyphen/>
        <w:t>ществом самостоятельно, кроме случаев, предусмотренных законода</w:t>
        <w:softHyphen/>
        <w:t>тельств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Общество может участвовать в деятельности и создавать на территории Республики Мордовия и РФ хозяйственные общества, товарищества и производственные кооперативы с правами юридичес</w:t>
        <w:softHyphen/>
        <w:t>кого лиц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6.Общество может на добровольных началах объединяться в союзы, ассоциации на условиях, не противоречащих антимонополь</w:t>
        <w:softHyphen/>
        <w:t>ному законодательству, действующему на территории РМ и РФ, и в порядке, предусмотренном законодательными актами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7.Общество вправе привлекать для работы российских и ино</w:t>
        <w:softHyphen/>
        <w:t>странных специалистов, самостоятельно определяет формы, системы, размеры и виды их тру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Вмешательство в административную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>хозяйственную дея</w:t>
        <w:softHyphen/>
        <w:t>тельность Общества со стороны государственных, общественных и других организаций не допускается, если это не обусловлено их правами по осуществлению контроля и ревизии согласно действую</w:t>
        <w:softHyphen/>
        <w:t>щему законодательств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5. ОТВЕТСТВЕННОСТЬ ОБЩЕСТВА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Общество несет ответственность по своим обязательствам всем принадлежащим ему имуще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бщество не отвечает по обязательствам своих акционе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5.2.Если несостоятельность (банкротство) Общества вызвана его акционерами или другими лицами, которые имеют право давать обязательные для общества указания, либо иным образом имеют воз</w:t>
        <w:softHyphen/>
        <w:t>можность определять ого действия, на таких лиц в случае недоста</w:t>
        <w:softHyphen/>
        <w:t>точности имущества Общество может быть возложена субсидиарная ответственность по его обязательства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3.Государство и его органы не несут ответственности по обязательствам Общества, равно как и общество не отвечает по обязательствам государства и его органов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6.СТРУКТУРА ОРГАНОВ УПРАВЛЕНИЯ И КОНТРОЛ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Органами управления Общества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акционер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иректоров (наблюдательный Совет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ая комисс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6.2.Органом контроля за финансово-хозяйственной и правовой деятельностью Общества является ревизионная комиссия (ревизор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6.3.Совет директоров, генеральши директор, и ревизионная комиссия избираются общим собранием акционеров в порядке, пре</w:t>
        <w:softHyphen/>
        <w:t>дусмотренном настоящим Уставом и положениями об общем собрании акционеров, Совете директоров и ревизионной коми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Ликвидационная комиссия при добровольной ликвидации Общест</w:t>
        <w:softHyphen/>
        <w:t>ва избирается общим собранием в порядке, предусмотренном насто</w:t>
        <w:softHyphen/>
        <w:t>ящим Уставом и положением о ликвидационной комисс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енеральный директор выполняет функции председателя кол</w:t>
        <w:softHyphen/>
        <w:t>легиального орга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 w:val="28"/>
          <w:szCs w:val="28"/>
          <w:lang w:val="en-US"/>
        </w:rPr>
        <w:t>7.</w:t>
      </w:r>
      <w:r>
        <w:rPr>
          <w:sz w:val="28"/>
          <w:szCs w:val="28"/>
        </w:rPr>
        <w:t>ФИЛИАЛЫ И ПРЕДСТАВИТЕЛЬСТВА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7.1.Общество может создавать филиалы и открывать предста</w:t>
        <w:softHyphen/>
        <w:t xml:space="preserve">вительства на территории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 xml:space="preserve"> и РФ с соблюдением требований дей</w:t>
        <w:softHyphen/>
        <w:t>ствующего законодательства Республики Мордовии и РФ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лиалы и представительства осуществляют свою деятельность от имени общества, которое несет ответственность за их деятель</w:t>
        <w:softHyphen/>
        <w:t>нос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Филиалы и представительства не являются юридическими лицами, наделяются Обществом имуществом и действуют в соответ</w:t>
        <w:softHyphen/>
        <w:t>ствии с положением о них. Имущество филиалов и представительств учитывается на их отдельном балансе и балансе Общества. Решение о создании филиалов и представительств и их ликвидации, положе</w:t>
        <w:softHyphen/>
        <w:t>ния о них, решение о назначении руководителя принимаются Советом директоров Общества в соответствии с законодательством РМ и РФ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филиалов и представительств действуют на ос</w:t>
        <w:softHyphen/>
        <w:t>новании доверенности, выданной Обществ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7.3.Ответственность по своим обязательствам всем принадле</w:t>
        <w:softHyphen/>
        <w:t>жащим им имуществом несет Обществ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8.УСТАВН0Й КАПИТАЛ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8.1.Уставной капитал Общества составляет 2 млн.363 тыс.руб. (два миллиона триста шестьдесят три тысячи рублей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ной капитал Общества разделен на акции номинальной стоимости 1000 рублей кажда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8.2.Акции, приобретенные акционерами, состоят из обыкновен</w:t>
        <w:softHyphen/>
        <w:t>ных акций 1678 штук, на сумму 1678 тыс. рублей, привилегированных акций типа "Б" - 685 штук на сумму 685 тыс. рублей. Выпускаемые обществом акции обеспечены его имуще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8.3.Обыкновенные акции в количестве 1205 штук, что состав</w:t>
        <w:softHyphen/>
        <w:t xml:space="preserve">ляет </w:t>
      </w:r>
      <w:r>
        <w:rPr>
          <w:i/>
          <w:iCs/>
          <w:sz w:val="28"/>
          <w:szCs w:val="28"/>
        </w:rPr>
        <w:t xml:space="preserve">51% </w:t>
      </w:r>
      <w:r>
        <w:rPr>
          <w:sz w:val="28"/>
          <w:szCs w:val="28"/>
        </w:rPr>
        <w:t xml:space="preserve">уставного капитала, проданы </w:t>
      </w:r>
      <w:r>
        <w:rPr>
          <w:i/>
          <w:iCs/>
          <w:sz w:val="28"/>
          <w:szCs w:val="28"/>
        </w:rPr>
        <w:t xml:space="preserve">по </w:t>
      </w:r>
      <w:r>
        <w:rPr>
          <w:sz w:val="28"/>
          <w:szCs w:val="28"/>
        </w:rPr>
        <w:t>закрытой подписке на акции при приватизации пред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8.4.Общество вправе разместить дополнительно к размещенным предельное количество объявленных обыкновенных и привилегирован</w:t>
        <w:softHyphen/>
        <w:t>ных именных акц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8.5.Предельный размер количества объявленных акций опреде</w:t>
        <w:softHyphen/>
        <w:t>ляется общим собранием акционе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8.6.Орган, имеющий право принимать решение о порядке и ус</w:t>
        <w:softHyphen/>
        <w:t>ловиях выпуска дополнительных акций в пределах количества объяв</w:t>
        <w:softHyphen/>
        <w:t>ленных акций, устанавливается общим собранием акционеров при определении предельного размера количества объявленных акций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7.Уставный капитал Общества может быть увеличен путем увеличения номинальной стоимости всех размещенных акций, либо акций определенной категории (типов) или размещения дополнитель</w:t>
        <w:softHyphen/>
        <w:t>ных акци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 об увеличении уставного капитала принимается только в отношении полностью оплаченных размещенных дополнительных ак</w:t>
        <w:softHyphen/>
        <w:t>ц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8.Дополнительные акции могут быть размещены обществом только в пределах количества объявленных акций, установленного Уста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8.9.Решения об увеличении уставного капитала путем увеличе</w:t>
        <w:softHyphen/>
        <w:t>ния номинальной стоимости размещенных акций и о внесении соот</w:t>
        <w:softHyphen/>
        <w:t>ветствующих изменений в Устав принимаются Советом директоров Общества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8.10.Уставный капитал Общества может быть уменьшен путем уменьшения номинальной стоимости, как всех размещенных акций Общества, так и акций определенной категории (типов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1.Уставный капитал может быть уменьшен путем приобрете</w:t>
        <w:softHyphen/>
        <w:t>ния и погашения части размещенных акций Общества как всех, так и определенных категорий (типов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12.Если по окончании второго и каждого последующего фи</w:t>
        <w:softHyphen/>
        <w:t>нансового года в соответствии с годовым бухгалтерским балансом, предложенным для утверждения акционерам общества, или результа</w:t>
        <w:softHyphen/>
        <w:t>тами аудиторской проверки стоимость чистых активов Общества оказывается меньше ого уставного капитала, Общество обязано объявить об уменьшении своего уставного капитала до величины, не превышающей стоимости его чистых актив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уменьшение уставного капитала Общества осу</w:t>
        <w:softHyphen/>
        <w:t>ществляется только путем уменьшения номинальной стоимости раз</w:t>
        <w:softHyphen/>
        <w:t>мещенных акц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9.АКЦИИ ОБЩЕСТВА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Общество вправе размещать обыкновенные акции, а также один или несколько типов привилегированных акц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Номинальная стоимость размещенных привилегированных акций не должна превышать 25% уставного капитала Общества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9.3.Все акции Общества являются именны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9.4.Акционеры не отвечают по обязательствам Общества, а несут риск убытков, связанных с деятельностью общества, в пре</w:t>
        <w:softHyphen/>
        <w:t>делах стоимости принадлежащих им акц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5.Акционеры обязан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5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ебования Устава Общества и решения его орган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5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ять конфиденциальность по вопросам, касающимся деятель</w:t>
        <w:softHyphen/>
        <w:t>ности Обще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5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обязанности, предусмотренные настоящим Ус</w:t>
        <w:softHyphen/>
        <w:t>тавом, законодательством, а также решениями общего собрания акционеров, принятыми в соответствии с его компетенци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6.Все обыкновенные акции общества имеют одинаковую номи</w:t>
        <w:softHyphen/>
        <w:t xml:space="preserve">нальную стоимость, являются именными и предоставляют акционерам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z w:val="28"/>
          <w:szCs w:val="28"/>
        </w:rPr>
        <w:t>-</w:t>
        <w:tab/>
        <w:t>их владельцам одинаковый объем пра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7.Обыкновенные акции Общества являются голосующими акци</w:t>
        <w:softHyphen/>
        <w:t>ями по всем вопросам компетенции общего собр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9.8.Акционеры-владельцы обыкновенных акций имеют право на получение дивидендов, размер по которым определен в Уставе Об</w:t>
        <w:softHyphen/>
        <w:t>ще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9.9. Акционеры-владельцы привилегированных акций имеют право принимать участие в общих собраниях без права голоса, за исклю</w:t>
        <w:softHyphen/>
        <w:t>чением случаев, предусмотренных действующим законодательством и Уставом Обще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9.10.Акционеры-владельцы акций, голосующих по всем вопросам компетенции общего собрания, имеют следующие прав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5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вигать и избирать кандидатов в органы управления и в конт</w:t>
        <w:softHyphen/>
        <w:t>рольные органы Общества в порядке и на условиях, установленных настоящим Устав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5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осить вопросы в повестку дня годового собрания в порядке и на условиях, предусмотренных настоящим Устав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5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ирать в случаях, предусмотренных Уставом, рабочие органы собр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ть созыва внеочередного общего собрания акционеров, внеочередной проверки ревизионной комиссией или независимым аудитором деятельности Общества в порядке и на условиях, пре</w:t>
        <w:softHyphen/>
        <w:t>дусмотренных настоящим Устав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ть выкупа Обществом всех или части принадлежащих им акции в порядке и случаях, установленных Федеральным законом "Об акционерных обществах" и Уставом Обще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Общество осуществляет размещение дополнительных акций и иных ценных бумаг посредством открытой и закрытой подпис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9.12.Дополнительные акции могут быть размещены Обществом только в пределах количества объявленных акций, установленного Устав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щество не вправе принимать решение о размещении дополни</w:t>
        <w:softHyphen/>
        <w:t>тельных акций тех категорий, которые не определены в Уставе Об</w:t>
        <w:softHyphen/>
        <w:t>щества для объявленных акций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0. РАЗМЕЩЕНИЕ АКЩИ И ИНЫХ ЦЕННЫЕ ШАГ ОБЩЕСТВ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0.1.Общество вправе проводить размещение дополнительных акций и иных ценных бумаг посредством открытой и закрытой под</w:t>
        <w:softHyphen/>
        <w:t>писки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2.Общество не вправе принимать решение о размещении дополнительных акций тех категорий, которые не определены в Ус</w:t>
        <w:softHyphen/>
        <w:t>таве Общества для обыкновенных акц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3.Оплата акций и иных ценных бумаг Общества может осу</w:t>
        <w:softHyphen/>
        <w:t>ществлять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ьг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ными бумаг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м имуществ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ми и иными правами, имеющими денежную оценку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0.4.Дополнительные акции Общества должны быть оплачены в течение срока, определенного в соответствии с решением об их размещении, но не позднее одного года с момента их приобретения (размещения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0.5.Дополнительные акции, которые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огово</w:t>
        <w:softHyphen/>
        <w:t>ром об их приобретении должны быть оплачены деньгами, оплачива</w:t>
        <w:softHyphen/>
        <w:t xml:space="preserve">ются при их приобретении в размере не менее </w:t>
      </w:r>
      <w:r>
        <w:rPr>
          <w:i/>
          <w:iCs/>
          <w:sz w:val="28"/>
          <w:szCs w:val="28"/>
        </w:rPr>
        <w:t xml:space="preserve">25% </w:t>
      </w:r>
      <w:r>
        <w:rPr>
          <w:sz w:val="28"/>
          <w:szCs w:val="28"/>
        </w:rPr>
        <w:t>от их номиналь</w:t>
        <w:softHyphen/>
        <w:t>ной стоим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6.Акции и иные ценные бумаги Общества, которые должны быть оплачены неденежными средствами, оплачиваются при их приобретении в полном размере если, иное не установлено решением о размещении дополнительных акц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0.7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лучав смешанной оплаты акций (частично деньгами, а частично неденежными средствами) та часть, которая должна быть оплачена неденежными средствами, оплачивается в полном размере при приобретении акций, а та часть, которая должна быть оплачена деньгами, оплачивается при приобретении акций в размере не ме</w:t>
        <w:softHyphen/>
        <w:t>нее 25% от их номинальной стоим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8.О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лата акций общества осуществляется по рыночной стоимости, но не ниже их номинальной стоимости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1.ПРИОБРЕТЕНИЕ И ВЫКУП ОБЩЕСТВОМ РАЗМЕЩЕННЫХ АКЦИЙ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1.1.Общество по решению общего собрания акционеров об уменьшении уставного капитала вправе приобретать размещенные им акции в целях сокращения их общего количества (погашения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Акции, приобретенные обществом па основании решения об уменьшении уставного капитала, погашаются при их приобретении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1.2.Каздый акционер-владелец акций тех категорий (типов), решение о приобретении которых принято, вправе продать указан</w:t>
        <w:softHyphen/>
        <w:t>ные акции, а общество обязано приобрести их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1.3.Размещенные акции в случаях, не связанных с уменьше</w:t>
        <w:softHyphen/>
        <w:t>нием уставного капитала не предоставляют права голоса, они не учитываются при определении кворума и подсчета голосов на общем собрании акционеров, по ним не начисляются дивиденды. Такие ак</w:t>
        <w:softHyphen/>
        <w:t>ции должны быть реализованы не позднее одного года с даты их приобретения, в противном случае общее собрание акционеров долж</w:t>
        <w:softHyphen/>
        <w:t>но принять решение об уменьшении уставного капитала Общества путем погашения указанных акций или об увеличении номинальной стоимости акций, оставшихся в обращении за счет погашения при</w:t>
        <w:softHyphen/>
        <w:t>обретенных акций с сохранением размера уставного капитала, уста</w:t>
        <w:softHyphen/>
        <w:t>новленного  Уставом Общества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4.Общество не вправе осуществлять приобретение размещен</w:t>
        <w:softHyphen/>
        <w:t xml:space="preserve">ных им акций в любых </w:t>
      </w:r>
      <w:r>
        <w:rPr>
          <w:i/>
          <w:iCs/>
          <w:sz w:val="28"/>
          <w:szCs w:val="28"/>
        </w:rPr>
        <w:t>целя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ind w:left="0" w:firstLine="720"/>
        <w:jc w:val="both"/>
        <w:rPr/>
      </w:pPr>
      <w:r>
        <w:rPr>
          <w:sz w:val="28"/>
          <w:szCs w:val="28"/>
        </w:rPr>
        <w:t>до полной оплаты всего уставного капитал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на момент их приобретения Общество отвечает признакам несостоятельности (банкротства) или указанные признаки поя</w:t>
        <w:softHyphen/>
        <w:t>вятся в результате приобретения этих акций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5.Совет директоров не вправе принимать решение о приоб</w:t>
        <w:softHyphen/>
        <w:t>ретении Обществом акций, если номинальная стоимость акций Об</w:t>
        <w:softHyphen/>
        <w:t xml:space="preserve">щества, находящихся в обращении, составит менее </w:t>
      </w:r>
      <w:r>
        <w:rPr>
          <w:i/>
          <w:iCs/>
          <w:sz w:val="28"/>
          <w:szCs w:val="28"/>
        </w:rPr>
        <w:t xml:space="preserve">90% </w:t>
      </w:r>
      <w:r>
        <w:rPr>
          <w:sz w:val="28"/>
          <w:szCs w:val="28"/>
        </w:rPr>
        <w:t>от уставного капитала Обще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1.6.Акционеры-владельцы голосующих акций вправе требовать выкупа Обществом </w:t>
      </w:r>
      <w:r>
        <w:rPr>
          <w:i/>
          <w:iCs/>
          <w:sz w:val="28"/>
          <w:szCs w:val="28"/>
        </w:rPr>
        <w:t xml:space="preserve">всех </w:t>
      </w:r>
      <w:r>
        <w:rPr>
          <w:sz w:val="28"/>
          <w:szCs w:val="28"/>
        </w:rPr>
        <w:t>или части принадлежащих им акций в случа</w:t>
        <w:softHyphen/>
        <w:t>ях принятия общим собранием следующих решени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став Общества или об утверждении Устава Общества в новой редакции, ограничивающих их пра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ни голосовали против </w:t>
      </w:r>
      <w:r>
        <w:rPr>
          <w:bCs/>
          <w:sz w:val="28"/>
          <w:szCs w:val="28"/>
        </w:rPr>
        <w:t xml:space="preserve">принятия </w:t>
      </w:r>
      <w:r>
        <w:rPr>
          <w:sz w:val="28"/>
          <w:szCs w:val="28"/>
        </w:rPr>
        <w:t>указанных решений или не принимали участие в голосован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7.Выкуп акций Обществом осуществляется по рыночной сто</w:t>
        <w:softHyphen/>
        <w:t xml:space="preserve">имости этих акций, определяемой без учета ее изменения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резуль</w:t>
        <w:softHyphen/>
        <w:t>тате действия Обще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1.8.Рыночная стоимость имущества определяется решением Совета директоров Общества, за исключением случаев, когда в соответствии с Федеральным законом "Об акционерных обществах" рыночная стоимость определяется судом или иным орган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9.Вслучае, если имущество, стоимость которого требуется определить, является акциями Общества, цена покупки или цена спроса и цена предложения которых не опубликовываются регулярно в печати, рыночная стоимость определяется по методике, утверж</w:t>
        <w:softHyphen/>
        <w:t>денной Советом директоров.</w:t>
      </w:r>
    </w:p>
    <w:p>
      <w:pPr>
        <w:pStyle w:val="Normal"/>
        <w:shd w:fill="FFFFFF" w:val="clear"/>
        <w:ind w:firstLine="720"/>
        <w:jc w:val="center"/>
        <w:rPr/>
      </w:pPr>
      <w:r>
        <w:rPr>
          <w:sz w:val="28"/>
          <w:szCs w:val="28"/>
          <w:lang w:val="en-US"/>
        </w:rPr>
        <w:t>12.</w:t>
      </w:r>
      <w:r>
        <w:rPr>
          <w:sz w:val="28"/>
          <w:szCs w:val="28"/>
        </w:rPr>
        <w:t>ДИВИДЕНДЫ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2.1. Дивидендом является часть чистой прибыли Общества за текущий год, распределяемая среди акционеров пропорционально числу имеющихся у них акций соответствующей категории и типа, отнесенных на уставной капитал. Дивиденды по </w:t>
      </w:r>
      <w:r>
        <w:rPr>
          <w:sz w:val="28"/>
          <w:szCs w:val="28"/>
          <w:u w:val="single"/>
        </w:rPr>
        <w:t xml:space="preserve">привилегированным </w:t>
      </w:r>
      <w:r>
        <w:rPr>
          <w:sz w:val="28"/>
          <w:szCs w:val="28"/>
        </w:rPr>
        <w:t>акциям могут выплачиваться за счет специально предназначенных для этого фондов Общества, формирующихся за счет прибыли прошлых лет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2.2.Общество вправе ежеквартально, раз в полгода или раз в год принимать роптание (объявлять) о выплате дивидендов по раз</w:t>
        <w:softHyphen/>
        <w:t xml:space="preserve">мещенным </w:t>
      </w:r>
      <w:r>
        <w:rPr>
          <w:b/>
          <w:bCs/>
          <w:sz w:val="28"/>
          <w:szCs w:val="28"/>
        </w:rPr>
        <w:t xml:space="preserve">акциям, </w:t>
      </w:r>
      <w:r>
        <w:rPr>
          <w:sz w:val="28"/>
          <w:szCs w:val="28"/>
        </w:rPr>
        <w:t>отнесенным на уставной капита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2.3.Дивиденды выплачиваются, как правило, деньгами. Диви</w:t>
        <w:softHyphen/>
        <w:t>денд может выплачиваться также в форме акций, иных видов цен</w:t>
        <w:softHyphen/>
        <w:t>ных бумаг, имущества, передачи имущественных или иных прав, имеющих денежную оценк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u w:val="single"/>
        </w:rPr>
        <w:t>12.4</w:t>
      </w:r>
      <w:r>
        <w:rPr>
          <w:sz w:val="28"/>
          <w:szCs w:val="28"/>
          <w:u w:val="single"/>
          <w:vertAlign w:val="subscript"/>
        </w:rPr>
        <w:t>.</w:t>
      </w:r>
      <w:r>
        <w:rPr>
          <w:sz w:val="28"/>
          <w:szCs w:val="28"/>
        </w:rPr>
        <w:t>Решение о выплате дивидендов, размере дивиденда и ферме его выплаты по акциям каждой категории (типа) принимается общим собранием акционеров по рекомендации Совета директоров Общества» Размер годовых дивидендов не может быть больше реко</w:t>
        <w:softHyphen/>
        <w:t>мендованного Советом директоров Общества и меньше выплаченных промежуточных дивиден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бщее собрание акционеров вправе принять решение о невып</w:t>
        <w:softHyphen/>
        <w:t>лате дивиденда по акциям определенных категорий (типов), а так</w:t>
        <w:softHyphen/>
        <w:t>же о невыплате пли выплате дивидендов в неполном размере по привилегированным акциям, размер дивиденда по которым определен в Устав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5.Дивиденд не начисляется и не выплачивается по акциям, не выпущенным в обращение»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Дивиденда начисляются и выплачиваются только по полностью оплаченным акциям. Акционер вправо требовать выплаты неполучен</w:t>
        <w:softHyphen/>
        <w:t>ных дивидендов независимо от срока образования задолжен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2.6.Дата выплаты годовых дивидендов определяется решением общего собрания акционе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Решение общего собратья по этому вопросу принимается боль</w:t>
        <w:softHyphen/>
        <w:t>шинством голосов акционеров, принимающих участие в собрании - владельцев акций, предоставляющих право голоса по данному вопрос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2.7.Общество не вправе принимать решение о выплате (объяв</w:t>
        <w:softHyphen/>
        <w:t>лении) дивидендов по обыкновенным акциям и привилегированным акциям, размер дивиденда по которым не определен, если не при</w:t>
        <w:softHyphen/>
        <w:t>нято решение о выплате в полном размере дивидендов по всем ти</w:t>
        <w:softHyphen/>
        <w:t>пам акций, размер дивиденда по которым определен Уставом Обще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2.8.Для каждой выплаты дивидендов Совет директоров Общества составляет список лиц, имеющих право на получение дивиденд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9.Общество обязано информировать акционеров о размере годовых объявленных дивидендов, дате и порядке </w:t>
      </w:r>
      <w:r>
        <w:rPr>
          <w:smallCaps/>
          <w:sz w:val="28"/>
          <w:szCs w:val="28"/>
        </w:rPr>
        <w:t xml:space="preserve">их </w:t>
      </w:r>
      <w:r>
        <w:rPr>
          <w:sz w:val="28"/>
          <w:szCs w:val="28"/>
        </w:rPr>
        <w:t xml:space="preserve">выплаты. Дивиденд определяется в рублях в расчете на одну обыкновенную акцию. На выплату дивидендов направляется только чистая прибыль текущего года. Дивиденды по </w:t>
      </w:r>
      <w:r>
        <w:rPr>
          <w:sz w:val="28"/>
          <w:szCs w:val="28"/>
          <w:u w:val="single"/>
        </w:rPr>
        <w:t>привилегированным</w:t>
      </w:r>
      <w:r>
        <w:rPr>
          <w:sz w:val="28"/>
          <w:szCs w:val="28"/>
        </w:rPr>
        <w:t xml:space="preserve"> акциям могут вып</w:t>
        <w:softHyphen/>
        <w:t>лачиваться из специально возданных для этого фондов Общества за счет прибыли прошлых лет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2.10.По невыплаченным и неполученным дивидендам проценты не начисляю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Акционер вправе требовать выплаты неполученных дивидендов неза</w:t>
        <w:softHyphen/>
        <w:t>висимо от срока образования задолженности. Общество обязано выплатить объявленные по каждой категории (типу) акций диви</w:t>
        <w:softHyphen/>
        <w:t>денд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2.11.Акционеры вправе требовать выплаты объявленных ди</w:t>
        <w:softHyphen/>
        <w:t>видендов через су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12.Общество вправе размещать облигации и иные ценные бумаги, предусмотренные правовыми актами Российской Федерации о ценных бумаг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 облигаций Общества допускается после полной оплаты уставного капитала Обще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3.ОБЩЕЕ СОБРАНИЕ АКЦИОНЕРОВ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3.1.Высшим органом Общества является общее собрание ак</w:t>
        <w:softHyphen/>
        <w:t>ционе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общего собрания акционеров относи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 в Устав Общества или утверж</w:t>
        <w:softHyphen/>
        <w:t>дение новой редакции Уста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реорганизации обще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ликвидации Общества; назначение ликвидаци</w:t>
        <w:softHyphen/>
        <w:t>онной комиссии и утверждение ликвидационных баланс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рание Совета директоров и генерального директ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рание ревизионной комиссии и ее количественного соста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8" w:leader="none"/>
        </w:tabs>
        <w:ind w:left="0" w:firstLine="720"/>
        <w:jc w:val="both"/>
        <w:rPr/>
      </w:pPr>
      <w:r>
        <w:rPr>
          <w:sz w:val="28"/>
          <w:szCs w:val="28"/>
        </w:rPr>
        <w:t>утверждение аудито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8" w:leader="none"/>
        </w:tabs>
        <w:ind w:left="0" w:firstLine="720"/>
        <w:jc w:val="both"/>
        <w:rPr/>
      </w:pPr>
      <w:r>
        <w:rPr>
          <w:sz w:val="28"/>
          <w:szCs w:val="28"/>
        </w:rPr>
        <w:t>утверждение годовых отчетов, бухгалтерских балансов, счетов прибылей и убытков Общества и распределение его прибылей и убыт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8" w:leader="none"/>
        </w:tabs>
        <w:ind w:left="0" w:firstLine="720"/>
        <w:jc w:val="both"/>
        <w:rPr/>
      </w:pPr>
      <w:r>
        <w:rPr>
          <w:sz w:val="28"/>
          <w:szCs w:val="28"/>
        </w:rPr>
        <w:t>принятие решения о выплате годовых дивидендов, утверждение их размера, формы и порядка выплаты по каждой категории и типу ак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б уменьшении уставного капитала Обще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внесение изменений и дополнений в положение о Совете директор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внесение изменений и дополнений в положение о ревизионной комисс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внесение изменений и дополнений в положение о ликвидационной комисс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2.Общее собрание не вправе рассматривать и принимать решения по вопросам, не отнесенных законодательством и Уставом Общества к его компетенции.</w:t>
      </w:r>
    </w:p>
    <w:p>
      <w:pPr>
        <w:pStyle w:val="Normal"/>
        <w:shd w:fill="FFFFFF" w:val="clear"/>
        <w:tabs>
          <w:tab w:val="clear" w:pos="720"/>
          <w:tab w:val="left" w:pos="44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3.Решения, принятые общим собранием, обязательны для</w:t>
        <w:br/>
        <w:t>всех акционеров - как присутствующих, так и отсутствующих на</w:t>
        <w:br/>
        <w:t>данном собрании.</w:t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3.4.Акционер вправе обжаловать в суд решение, принятое об</w:t>
        <w:softHyphen/>
        <w:t>щим собранием с нарушением требований Федерального закона "Об акционерных обществах", иных правовых актов Российской Федерации, Устава Общества, в случав,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уд вправе с учетом всех обстоятельств дела оставить в силе обжалуемое решение, если голосование данного акционера не могло повлиять на результаты голосования, допущенные нарушения не яв</w:t>
        <w:softHyphen/>
        <w:t>ляются существенными и решение  не повлекло причинения убытков данному акционер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5. Расходы, связанные с подготовкой и проведением общего годового собрания, осуществляются за счет средств Общества в соответствии с утвержденной исполнительным органом сметой и включаются в бюджет Обще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3.6.Общество обязано ежегодно проводить годовое общее собрание акционеров, но не ранее, чем через два месяца и не позднее, чем через шесть месяцев после окончания финансового года. Конкретная дата проведения годового общего собрания ак</w:t>
        <w:softHyphen/>
        <w:t>ционеров определяется решением Совета директо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е собрания, помимо годового, являются внеочередны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3.7.Информирование акционеров о проведении общего собра</w:t>
        <w:softHyphen/>
        <w:t>ния осуществляется не менее чем за 30 календарных дней до даты начала собр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8.Право на участие в общем собрании акционеров осущест</w:t>
        <w:softHyphen/>
        <w:t>вляется акционером как лично, так и через своего представителя, путем выдачи письменного уполномочия - доверен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9.Внеочередное общее собрание проводится по решению Совета директоров на основании требования ревизионной комиссии и аудитора Общества и акционеров являющегося владельцем не менее </w:t>
      </w:r>
      <w:r>
        <w:rPr>
          <w:i/>
          <w:iCs/>
          <w:sz w:val="28"/>
          <w:szCs w:val="28"/>
        </w:rPr>
        <w:t xml:space="preserve">10%  </w:t>
      </w:r>
      <w:r>
        <w:rPr>
          <w:sz w:val="28"/>
          <w:szCs w:val="28"/>
        </w:rPr>
        <w:t>акций Общества, предоставляющих право голоса по всем вопро</w:t>
        <w:softHyphen/>
        <w:t>сам собр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СОВЕТ ДИРЕКТОРОВ ОБЩЕСТВА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1.В компитенцию Совета директоров Общества входит ре</w:t>
        <w:softHyphen/>
        <w:t>шение вопросов общего руководства деятельностью Общества за исключением вопросов, отнесенных Уставом Общества к исключитель</w:t>
        <w:softHyphen/>
        <w:t>ной компетенции общего собрания акционе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Совета директоров Общества относятся следую</w:t>
        <w:softHyphen/>
        <w:t>щие вопрос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ных направлений деятельности Об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ыв годового и внеочередного общих, собраний акционеров 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ind w:left="0" w:firstLine="720"/>
        <w:jc w:val="both"/>
        <w:rPr/>
      </w:pPr>
      <w:r>
        <w:rPr>
          <w:sz w:val="28"/>
          <w:szCs w:val="28"/>
        </w:rPr>
        <w:t>принятие решений об увеличении уставного капитала путем уве</w:t>
        <w:softHyphen/>
        <w:t>личения номинальной стоимости всех размещенных акций или ак</w:t>
        <w:softHyphen/>
        <w:t>ций определенной категории (типов) и о внесении соответствующих изменений в Устав Об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9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а оплаты услуг аудито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9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размеру   годовых дивидендов, форме и порядку их выпла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9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выплате (объявлении) промежуточных дивидендов (ежеквартальных, полугодовых), их размере, форме и порядке выпла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9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б использовании резервного и иных фондов Об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9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создании филиалов и открытие представительств Общества, утверждение положения о ни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9" w:leader="none"/>
        </w:tabs>
        <w:ind w:left="0" w:firstLine="720"/>
        <w:jc w:val="both"/>
        <w:rPr/>
      </w:pPr>
      <w:r>
        <w:rPr>
          <w:sz w:val="28"/>
          <w:szCs w:val="28"/>
        </w:rPr>
        <w:t>приняти</w:t>
      </w:r>
      <w:r>
        <w:rPr>
          <w:sz w:val="28"/>
          <w:szCs w:val="28"/>
          <w:u w:val="single"/>
        </w:rPr>
        <w:t>е решения об</w:t>
      </w:r>
      <w:r>
        <w:rPr>
          <w:sz w:val="28"/>
          <w:szCs w:val="28"/>
        </w:rPr>
        <w:t>_участии Общества в других организациях, финансово-промышленных группах, иных объединениях и коммер</w:t>
        <w:softHyphen/>
        <w:t>ческих организац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9" w:leader="none"/>
        </w:tabs>
        <w:ind w:left="0" w:firstLine="720"/>
        <w:jc w:val="both"/>
        <w:rPr/>
      </w:pPr>
      <w:r>
        <w:rPr>
          <w:sz w:val="28"/>
          <w:szCs w:val="28"/>
        </w:rPr>
        <w:t>предварительное утверждение годового отчета Об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9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временно исполняющего обязанности генерального директора в случае досрочного прекращения его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9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иных вопросов, связанных с деятельностью Общества и предусмотренных Федеральным законом "Об акционерных обществах"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4.2.Члены Совета директоров Общества ежегодно избираются годовым общим собранием акционеров в порядке, предусмотренном "Положением о Совете директоров"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4.3.Лица, избранные в состав Совета директоров Общества могут переизбираться неограниченное число раз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4.4.Член Совета директоров вправе в любое время доброволь</w:t>
        <w:softHyphen/>
        <w:t>но сложить свои полномочия, известив об этом письменно остальных членов Совета директо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4.5.Количественный состав Совета директоров Общества опре</w:t>
        <w:softHyphen/>
        <w:t>деляется решением общего собрания акционе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4.6.Заседание Совета директоров созывается председателем Совета директоров по его собственной инициативе, по требованию любого члена Совета директоров, ревизионной комиссии Общества или аудитора Общества, исполнительных органов. Порядок созыва и проведение заседаний Совета директоров определяется "Положением о Совете директоров" и данным Уста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4.7.Руководство текущей деятельностью Общества осуществля</w:t>
        <w:softHyphen/>
        <w:t>ется генеральным директор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, сроки и размеры оплаты услуг генерального директора определяются договором, заключенным с Обществ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8.К компетенции генерального директора относятся все вопросы руководства текущей деятельностью Общества, за исключе</w:t>
        <w:softHyphen/>
        <w:t>нием вопросов, отнесенных к компетенции общего собрания акционе</w:t>
        <w:softHyphen/>
        <w:t>ров и Совета директоров Обще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9.Генеральный директор без доверенности действует от имени Общества, в том числ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перативное руководство деятельностью Общ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ет право первой подписи под финансовыми документ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ряжается имуществом Общества для обеспечения его текущей деятельности в пределах, установленных Устав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2" w:leader="none"/>
        </w:tabs>
        <w:ind w:left="0" w:firstLine="720"/>
        <w:jc w:val="both"/>
        <w:rPr/>
      </w:pPr>
      <w:r>
        <w:rPr>
          <w:sz w:val="28"/>
          <w:szCs w:val="28"/>
        </w:rPr>
        <w:t>представляет интересы Общества как в РФ,  РМ, так и за её пре</w:t>
        <w:softHyphen/>
        <w:t>делами, в том числе в иностранных государств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штаты, заключает трудовые договоры с работниками Общества, применяет к этим работникам меры поощрения и нала</w:t>
        <w:softHyphen/>
        <w:t>гает на них взыск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2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едседательствует на общем </w:t>
      </w:r>
      <w:r>
        <w:rPr>
          <w:bCs/>
          <w:sz w:val="28"/>
          <w:szCs w:val="28"/>
        </w:rPr>
        <w:t xml:space="preserve">собрании </w:t>
      </w:r>
      <w:r>
        <w:rPr>
          <w:sz w:val="28"/>
          <w:szCs w:val="28"/>
        </w:rPr>
        <w:t>акционер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2" w:leader="none"/>
        </w:tabs>
        <w:ind w:left="0" w:firstLine="720"/>
        <w:jc w:val="both"/>
        <w:rPr/>
      </w:pPr>
      <w:r>
        <w:rPr>
          <w:sz w:val="28"/>
          <w:szCs w:val="28"/>
        </w:rPr>
        <w:t>совершает сделки от имени Общества, за исключением случаев, предусмотренных Федеральным законом "Об акционерных обществах" и Уставом Общ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ет доверенности от имени Общ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рывает в банках счета Общ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ыделение бухгалтерского учета и отчетности Общ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ает приказы и дает указания, обязательные для исполнения всеми работниками Общ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яет другие функции,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, за исключением функций, закрепленных Федеральным законом "Об акционерных обществах" и Уставом Общества за другими органами управления Обще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10.Генеральный директор избирается годовым общим собра</w:t>
        <w:softHyphen/>
        <w:t>нием на срок  5 лет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рание генерального директора Общества и досрочное прек</w:t>
        <w:softHyphen/>
        <w:t>ращение его полномочий осуществляются годовым общим собранием акционеров в порядке, предусмотренном "Положением об общем соб</w:t>
        <w:softHyphen/>
        <w:t>равши акционеров" и "Положением о генеральном директоре"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может переизбираться неограниченное число раз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4.11.Члены Совета директоров и генеральный директор Общест</w:t>
        <w:softHyphen/>
        <w:t>ва несут ответственность перед Обществом за убытки, причиненные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у их виновными действиями, если иные основания и размер ответственности не установлены федеральными закон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5. РЕВИЗИОННАЯ КОМИССИЯ ОБЩЕСТВА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5.1.Контроль за финансово-хозяйственной и правовой деятель</w:t>
        <w:softHyphen/>
        <w:t>ностью Общества осуществляется ревизионной комиссией. Порядок деятельности ревизионной комиссии определяется "Положением о ре</w:t>
        <w:softHyphen/>
        <w:t>визионной комиссии", утверждаемым общим собранием акционе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5.2.Ревизионная комиссия избирается на годовом общем соб</w:t>
        <w:softHyphen/>
        <w:t>рании акционеров в порядке, предусмотренном "Положением о реви</w:t>
        <w:softHyphen/>
        <w:t xml:space="preserve">зионной комиссии" на срок </w:t>
      </w:r>
      <w:r>
        <w:rPr>
          <w:i/>
          <w:iCs/>
          <w:sz w:val="28"/>
          <w:szCs w:val="28"/>
        </w:rPr>
        <w:t xml:space="preserve">5 лет в  </w:t>
      </w:r>
      <w:r>
        <w:rPr>
          <w:sz w:val="28"/>
          <w:szCs w:val="28"/>
        </w:rPr>
        <w:t>составе не менее 3-х челове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5.3.Полномочия отдельных членов или всего состава ревизион</w:t>
        <w:softHyphen/>
        <w:t>ной комиссии могут быть прекращены досрочно решением общего соб</w:t>
        <w:softHyphen/>
        <w:t>рания акционеров по основаниям и в порядке, предусмотренными "Положением о ревизионной комиссии"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5.4.Членом ревизионной комиссии может быть как акционер, так и любое лицо, предложенное акционер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визионная комиссия из своего состава избирает председателя и секретар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5.Проверка (ревизия) финансово-хозяйственной деятельности Общества осуществляется по итогам деятельности Общества за го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5.6.По итогам проверки финансово-хозяйственной деятельности Общества ревизионная комиссия Общества составляет заключе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6.УЧЕТ И ОТЧЕТНОСТЬ. Ф0НДЫ ОБЩЕСТВА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6.1.Прибыль (доход), остающаяся у Общества после уплаты на</w:t>
        <w:softHyphen/>
        <w:t>логов, иных платежей и сборов в бюджет и внебюджетные фонды, пос</w:t>
        <w:softHyphen/>
        <w:t>тупает в полное его распоряжение и используется Обществом самосто</w:t>
        <w:softHyphen/>
        <w:t>ятельн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2.В Обществе создается резервный фонд в размере 15% от уставного капитала Обще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Общества формируется путем обязательных еже</w:t>
        <w:softHyphen/>
        <w:t>годных отчисл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Размер ежегодных отчислений не может быть менее </w:t>
      </w:r>
      <w:r>
        <w:rPr>
          <w:i/>
          <w:iCs/>
          <w:sz w:val="28"/>
          <w:szCs w:val="28"/>
        </w:rPr>
        <w:t xml:space="preserve">5% </w:t>
      </w:r>
      <w:r>
        <w:rPr>
          <w:sz w:val="28"/>
          <w:szCs w:val="28"/>
        </w:rPr>
        <w:t>от чистой прибыли до достижения размера, установленного Уставом Обще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Общества предназначен для покрытия его убыт</w:t>
        <w:softHyphen/>
        <w:t>ков, а также для погашения облигаций Общества и выкупа акций Об</w:t>
        <w:softHyphen/>
        <w:t>щества в случае отсутствия иных средст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6.3.Общество обязано вести бухгалтерский учет и представлять финансовую отчетность в порядке, установленном Федеральным законом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Об акционерных обществах" и иными правовыми актами РФ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4.Ответственность за организацию, состояние и достовер</w:t>
        <w:softHyphen/>
        <w:t>ность бухгалтерского учета в Обществе, своевременное представле</w:t>
        <w:softHyphen/>
        <w:t>ние ежегодного отчета и другой финансовой отчетности в соответ</w:t>
        <w:softHyphen/>
        <w:t>ствующие органы, а также сведений о деятельности Общества, пред</w:t>
        <w:softHyphen/>
        <w:t>ставляемых акционерам, кредиторам и в средства массовой информа</w:t>
        <w:softHyphen/>
        <w:t>ции, несет генеральный директор Общества в соответствии с Феде</w:t>
        <w:softHyphen/>
        <w:t>ральным законом "Об акционерных обществах", иными правовыми ак</w:t>
        <w:softHyphen/>
        <w:t>тами РФ, Уставом Обще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6.5.Достоверность данных, содержащих в годовом отчете Об</w:t>
        <w:softHyphen/>
        <w:t>щества общему собранию акционеров, должна быть подтверждена ре</w:t>
        <w:softHyphen/>
        <w:t>визионной комиссией Общества и аудитором, не связанного иму</w:t>
        <w:softHyphen/>
        <w:t>щественными интересами с Обществом или его акционер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.</w:t>
      </w:r>
      <w:r>
        <w:rPr>
          <w:sz w:val="28"/>
          <w:szCs w:val="28"/>
        </w:rPr>
        <w:t>ЛИКВИДАЦИЯ ОБЩЕСТВА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7.1.Общество может быть ликвидировано добровольно в по</w:t>
        <w:softHyphen/>
        <w:t>рядке установочном п.2 ст.61 Гражданского Кодекса РФ с учетом требований закона "Об акционерных обществах" и Ус</w:t>
        <w:softHyphen/>
        <w:t>тава Общества. Общество может быть ликвидировано по решению су</w:t>
        <w:softHyphen/>
        <w:t>да по основаниям, предусмотренным п.2  ст.61 Гражданского Кодекса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Ликвидация Общества влечет за собой его прекращение без периода прав и обязанностей в порядке правопреемства к другим лица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7.2.В случае, если на момент принятия решения о ликвидации Общество не имеет обязательств перед кредиторами, его имущество распределяется между акционерами в соответствии с Уставом Общест</w:t>
        <w:softHyphen/>
        <w:t>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7.3.После завершения расчетов с кредиторами, ликвидацион</w:t>
        <w:softHyphen/>
        <w:t>ная комиссия составляет ликвидационный баланс, который утверж</w:t>
        <w:softHyphen/>
        <w:t>дается общим собранием акционеров по согласованию с органом, осуществившим государственную регистрацию ликвидируемого Обще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7.4.Ликвидация Общества считается завершенной, а Общество - прекратившим существование с момента внесения органом государ</w:t>
        <w:softHyphen/>
        <w:t>ственной регистрации соответствующей записи в единый государст</w:t>
        <w:softHyphen/>
        <w:t>венный реестр юридических лиц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85" w:right="966" w:gutter="0" w:header="0" w:top="9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4:18:00Z</dcterms:created>
  <dc:creator>milkevich</dc:creator>
  <dc:description/>
  <cp:keywords/>
  <dc:language>en-US</dc:language>
  <cp:lastModifiedBy>simonov</cp:lastModifiedBy>
  <dcterms:modified xsi:type="dcterms:W3CDTF">2007-09-10T16:27:00Z</dcterms:modified>
  <cp:revision>9</cp:revision>
  <dc:subject/>
  <dc:title> </dc:title>
</cp:coreProperties>
</file>