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ухгалтерскому балансу за 2006г. ОАО «Лисма-Свето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м видом экономической деятельности ОАО «Лисма-Светотехника» является сдача внаем собственного нежилого недвижимого имущества. Код по ОКВЭД – 70.20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ручка от продажи работ и услуг (за минусом НДС) составила          11 313тыс.рублей,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ренда служебных помещений</w:t>
        <w:tab/>
        <w:tab/>
        <w:tab/>
        <w:t>3 535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ренда спортивных сооружений</w:t>
        <w:tab/>
        <w:tab/>
        <w:tab/>
        <w:t>3 758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чие услуги</w:t>
        <w:tab/>
        <w:tab/>
        <w:tab/>
        <w:tab/>
        <w:tab/>
        <w:tab/>
        <w:t>1 166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слуги спортивного зала и сауны</w:t>
        <w:tab/>
        <w:tab/>
        <w:tab/>
        <w:t>222 тыс. 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слуги ДЮСТШ</w:t>
        <w:tab/>
        <w:tab/>
        <w:tab/>
        <w:tab/>
        <w:tab/>
        <w:t>6 тыс. руб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клама</w:t>
        <w:tab/>
        <w:tab/>
        <w:tab/>
        <w:tab/>
        <w:tab/>
        <w:tab/>
        <w:tab/>
        <w:t>77 тыс.руб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е спортивных мероприятий</w:t>
        <w:tab/>
        <w:tab/>
        <w:t>1 400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здоровление детей в СОЛ «Юность»</w:t>
        <w:tab/>
        <w:tab/>
        <w:t>1 149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роданных услуг</w:t>
        <w:tab/>
        <w:tab/>
        <w:tab/>
        <w:tab/>
        <w:t>41 45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ческие расходы составляют</w:t>
        <w:tab/>
        <w:tab/>
        <w:tab/>
        <w:t>2 42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доходы</w:t>
        <w:tab/>
        <w:tab/>
        <w:tab/>
        <w:tab/>
        <w:tab/>
        <w:tab/>
        <w:tab/>
        <w:t>37 53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</w:t>
        <w:tab/>
        <w:tab/>
        <w:tab/>
        <w:tab/>
        <w:tab/>
        <w:tab/>
        <w:tab/>
        <w:t>7 00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АО «Лисма-Светотехника»</w:t>
        <w:tab/>
        <w:tab/>
        <w:tab/>
        <w:tab/>
        <w:t>Цыганов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Велькин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2T13:06:44Z</dcterms:modified>
  <cp:revision>3</cp:revision>
  <dc:subject/>
  <dc:title/>
</cp:coreProperties>
</file>