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ухгалтерскому балансу за 2007г. ОАО «Лисма-Свето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ручка от продажи работ и услуг (за минусом НДС) составила          13 033 тыс.рублей, в т.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енда служебных помещений, спортивных сооружений, реклама, проведение спортивных мероприятий, оздоровление детей в СОЛ «Юность» - 12 67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фе – 363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данных услуг</w:t>
        <w:tab/>
        <w:tab/>
        <w:tab/>
        <w:tab/>
        <w:t>25 28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рческие расходы                                                        26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ческие расходы составляют</w:t>
        <w:tab/>
        <w:tab/>
        <w:tab/>
        <w:t xml:space="preserve"> 2 50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доходы</w:t>
        <w:tab/>
        <w:tab/>
        <w:tab/>
        <w:tab/>
        <w:tab/>
        <w:tab/>
        <w:tab/>
        <w:t>16 75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</w:t>
        <w:tab/>
        <w:tab/>
        <w:tab/>
        <w:tab/>
        <w:tab/>
        <w:tab/>
        <w:tab/>
        <w:t xml:space="preserve">  2 58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                                 2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АО «Лисма-Светотехника»</w:t>
        <w:tab/>
        <w:tab/>
        <w:tab/>
        <w:t xml:space="preserve">         Аверьян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Велькин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2T13:11:29Z</dcterms:modified>
  <cp:revision>5</cp:revision>
  <dc:subject/>
  <dc:title/>
</cp:coreProperties>
</file>