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6550"/>
      </w:tblGrid>
      <w:tr>
        <w:trPr/>
        <w:tc>
          <w:tcPr>
            <w:tcW w:w="3651" w:type="dxa"/>
            <w:tcBorders/>
          </w:tcPr>
          <w:p>
            <w:pPr>
              <w:pStyle w:val="Normal"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  <w:t>ООО аудиторская фирма «Силаудит» зарегистрирована Администрацией г. Саранска, Постановление № 504 от 05.05.1996 (изм.: Распоряжение № 633-рз от 20.03.2000)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sz w:val="14"/>
                <w:szCs w:val="14"/>
              </w:rPr>
              <w:t xml:space="preserve">ОГРН </w:t>
            </w:r>
            <w:r>
              <w:rPr>
                <w:sz w:val="14"/>
                <w:szCs w:val="14"/>
              </w:rPr>
              <w:t>1021300977818</w:t>
            </w:r>
          </w:p>
          <w:p>
            <w:pPr>
              <w:pStyle w:val="Normal"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caps/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  <w:t>Лицензия на право осуществления аудиторской деятельности № Е 000710 от 25.06.2002, выдана Минфином России сроком на пять лет, продлено действие лицензии на основании приказа Минфина России от 22 июня 2007 года № 423 сроком на 5 лет</w:t>
            </w:r>
          </w:p>
          <w:p>
            <w:pPr>
              <w:pStyle w:val="Normal"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цензия на осуществление работ, связанных с использованием сведений, составляющих государственную тайну № Б 346738 от 20.07.07, выдана Управлением ФСБ России по Республике Мордовия сроком на три года</w:t>
            </w:r>
          </w:p>
          <w:p>
            <w:pPr>
              <w:pStyle w:val="Normal"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caps/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  <w:t>Юридический и почтовый адрес:</w:t>
            </w:r>
          </w:p>
          <w:p>
            <w:pPr>
              <w:pStyle w:val="Normal"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  <w:t>430000, Республика Мордовия, г. Саранск, ул. Пролетарская, д. 61, офис 240</w:t>
            </w:r>
          </w:p>
          <w:p>
            <w:pPr>
              <w:pStyle w:val="Normal"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: 1325043760, КПП 132601001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с 40702810800000000499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 АКБ «Актив-Банк» г. Саранск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/с 30101810500000000752 БИК 048952752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439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ВЭД 74.12.2, ОКПО 12935517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.   (8342) 24-32-21, 24-61-48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с (8342) 24-61-48</w:t>
            </w:r>
          </w:p>
          <w:p>
            <w:pPr>
              <w:pStyle w:val="Style18"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sz w:val="14"/>
                <w:szCs w:val="14"/>
              </w:rPr>
              <w:t>Е-</w:t>
            </w:r>
            <w:r>
              <w:rPr>
                <w:sz w:val="14"/>
                <w:szCs w:val="14"/>
                <w:lang w:val="en-US"/>
              </w:rPr>
              <w:t>mail</w:t>
            </w:r>
            <w:r>
              <w:rPr>
                <w:sz w:val="14"/>
                <w:szCs w:val="14"/>
              </w:rPr>
              <w:t xml:space="preserve"> (электронная почта): </w:t>
            </w:r>
            <w:hyperlink r:id="rId2">
              <w:r>
                <w:rPr>
                  <w:rStyle w:val="InternetLink"/>
                  <w:sz w:val="14"/>
                  <w:szCs w:val="14"/>
                </w:rPr>
                <w:t>silaudit@moris.ru</w:t>
              </w:r>
            </w:hyperlink>
          </w:p>
          <w:p>
            <w:pPr>
              <w:pStyle w:val="Normal"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caps/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  <w:t>ООО аудиторская фирма «Силаудит» является членом Аудиторской Палаты России (АПР) на основании решения Правления АПР от 10.09.2001 № 175</w:t>
            </w:r>
          </w:p>
          <w:p>
            <w:pPr>
              <w:pStyle w:val="Normal"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caps/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caps/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caps/>
                <w:color w:val="000000"/>
                <w:kern w:val="2"/>
                <w:sz w:val="14"/>
                <w:szCs w:val="14"/>
              </w:rPr>
            </w:r>
          </w:p>
        </w:tc>
        <w:tc>
          <w:tcPr>
            <w:tcW w:w="655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kern w:val="2"/>
                <w:sz w:val="28"/>
                <w:szCs w:val="14"/>
              </w:rPr>
            </w:pPr>
            <w:r>
              <w:rPr>
                <w:b/>
                <w:caps/>
                <w:color w:val="000000"/>
                <w:kern w:val="2"/>
                <w:sz w:val="28"/>
                <w:szCs w:val="14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kern w:val="2"/>
                <w:sz w:val="28"/>
              </w:rPr>
            </w:pPr>
            <w:r>
              <w:rPr>
                <w:b/>
                <w:caps/>
                <w:color w:val="000000"/>
                <w:kern w:val="2"/>
                <w:sz w:val="28"/>
              </w:rPr>
            </w:r>
          </w:p>
        </w:tc>
        <w:tc>
          <w:tcPr>
            <w:tcW w:w="65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ИТОРСКОЕ ЗАКЛЮ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ФИНАНСОВ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УХГАЛТЕРСКОЙ) ОТЧЕТ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ОГО АКЦИОНЕРНОГО ОБЩЕ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ИСМА-СВЕТОТЕХНИКА»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ЗА  2007 ГОД</w:t>
            </w:r>
          </w:p>
        </w:tc>
      </w:tr>
      <w:tr>
        <w:trPr>
          <w:trHeight w:val="2528" w:hRule="atLeast"/>
        </w:trPr>
        <w:tc>
          <w:tcPr>
            <w:tcW w:w="3651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ap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55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kern w:val="2"/>
              </w:rPr>
            </w:pPr>
            <w:r>
              <w:rPr>
                <w:b/>
                <w:caps/>
                <w:color w:val="000000"/>
                <w:kern w:val="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  <w:t>Исх. № 117 -ИК от 28.03.2008.</w:t>
            </w:r>
          </w:p>
        </w:tc>
        <w:tc>
          <w:tcPr>
            <w:tcW w:w="6550" w:type="dxa"/>
            <w:tcBorders/>
          </w:tcPr>
          <w:p>
            <w:pPr>
              <w:pStyle w:val="Normal"/>
              <w:snapToGrid w:val="false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40" w:charSpace="40960"/>
        </w:sectPr>
      </w:pPr>
    </w:p>
    <w:p>
      <w:pPr>
        <w:pStyle w:val="Normal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РАНСК 200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УДИТОРСКОЕ ЗАКЛЮ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ФИНАНСОВОЙ (БУХГАЛТЕРСКОЙ) ОТЧЕТ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КРЫТОГО АКЦИОНЕРНОГО ОБ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ЛИСМА-СВЕТОТЕХНИК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1 ЯНВАРЯ 2007 ГОДА ПО 31 ДЕКАБРЯ 2007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удит финансовой (бухгалтерской) отчетности ОАО «Лисма - Светотехника» по итогам работы за 2007 год проведен ООО АФ «Силаудит» в соответствии с договором на оказание аудиторских услуг № 95/07-2007-АУот 13 февраля 2008 года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дресат: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кционерам открытого акционерного общества «Лисма - Светотехника»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удитор: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аудиторская фирма «Силаудит»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Российская Федерация, 430000, Республика Мордовия, г. Саранск, ул. Пролетарская, д. 61, офис 240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регистрация: постановление Администрации г. Саранска № 504 от 05.05.1996; свидетельство о внесении записи в Единый Государственный реестр юридических лиц серия 13 № 000731828, выданное Инспекцией МНС России по Ленинскому району г. Саранска Республики Мордовия, дата внесения записи 21.10.2002 за основным государственным регистрационным номером 1021300977818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Лицензия: лицензия на право осуществления аудиторской деятельности № Е 000710 от 25.06.2002, выдана Минфином России сроком на пять лет, продлено действие лицензии на основании приказа Минфина России от 22 июня 2007 года № 423 сроком на 5 лет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Является членом Аудиторской Палаты Росси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удируемое лицо:</w:t>
      </w:r>
    </w:p>
    <w:p>
      <w:pPr>
        <w:pStyle w:val="Normal"/>
        <w:ind w:left="0" w:right="0"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открытое акционерное общество «Лисма - Светотехника»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430005, г. Саранск, ул. Б. Хмельницкого, д. 51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регистрация: свидетельство о внесении записи в Единый государственный реестр юридических лиц серия 13 № 000729536, дата внесения записи 29 июля 2002 года за основным государственным регистрационным номером 1021300971955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провели аудит прилагаемой финансовой (бухгалтерской) отчетности открытого акционерного общества «Лисма - Светотехника» за период с 1 января 2007 года по 31 декабря 2007 года включительно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нансовая (бухгалтерская) отчетность открытого акционерного общества «Лисма - Светотехника» состоит из: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бухгалтерского баланса;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отчета о прибылях и убытках;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отчета об изменении капитала;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отчета о движении денежных средств;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приложения к бухгалтерскому балансу;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отчета о целевом использовании полученных средств;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пояснительной записки.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</w:r>
    </w:p>
    <w:p>
      <w:pPr>
        <w:pStyle w:val="TextBodyIndent"/>
        <w:ind w:left="0" w:right="0" w:firstLine="720"/>
        <w:rPr/>
      </w:pPr>
      <w:r>
        <w:rPr>
          <w:bCs/>
        </w:rPr>
        <w:t xml:space="preserve">Ответственность за подготовку и предоставление этой финансовой (бухгалтерской) отчетности несет исполнительный орган </w:t>
      </w:r>
      <w:r>
        <w:rPr>
          <w:szCs w:val="24"/>
        </w:rPr>
        <w:t>открытого акционерного общества «Лисма -Светотехника</w:t>
      </w:r>
      <w:r>
        <w:rPr>
          <w:bCs/>
        </w:rPr>
        <w:t>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Мы провели аудит в соответствии с: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Федеральным законом «Об аудиторской деятельности»;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Федеральными правилами (стандартами) аудиторской деятельности;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нутренними правилами (стандартами) ООО АФ «Силаудит»;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Для проверки бухгалтерского баланса по строке 220 «Налог на добавленную стоимость» в сумме 5 167 тыс. руб. представлены аналитические данные для подтверждения достоверности данной суммы, согласно которым срок исковой давности для взыскания задолженности из бюджета истек.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Таким образом, за исключением указанных обстоятельств бухгалтерская отчетность Общества отражает достоверно во всех существенных отношениях финансовое положение на 31 декабря 2007 года и результаты финансово-хозяйственной деятельности за период с 1 января по 31 декабря 2007 года включительно.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72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0" w:right="0"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0" w:right="0"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8.03.2008.</w:t>
      </w:r>
    </w:p>
    <w:p>
      <w:pPr>
        <w:pStyle w:val="Normal"/>
        <w:ind w:left="0" w:right="0"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иректор ООО АФ «Силаудит»</w:t>
        <w:tab/>
        <w:tab/>
        <w:tab/>
        <w:tab/>
        <w:tab/>
        <w:tab/>
        <w:t>В.К. Сусин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>Аудитор</w:t>
        <w:tab/>
        <w:tab/>
        <w:tab/>
        <w:tab/>
        <w:tab/>
        <w:tab/>
      </w:r>
      <w:r>
        <w:rPr>
          <w:sz w:val="24"/>
        </w:rPr>
        <w:tab/>
        <w:tab/>
      </w:r>
      <w:r>
        <w:rPr>
          <w:rFonts w:cs="Times New Roman CYR" w:ascii="Times New Roman CYR" w:hAnsi="Times New Roman CYR"/>
          <w:sz w:val="24"/>
        </w:rPr>
        <w:tab/>
        <w:t>М.В. Гурьянов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left="482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квалифицированный аттестат аудитора № К 007599 на право осуществления аудиторской деятельности в области общего аудита выдан в соответствии с решением ЦАЛАК Минфина России от 22.06.2000 протокол № 81, с 17.10.2003 аттестат выдан в порядке обмена на неограниченный срок</w:t>
      </w:r>
    </w:p>
    <w:p>
      <w:pPr>
        <w:pStyle w:val="Normal"/>
        <w:ind w:left="486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284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eastAsia="zxx" w:bidi="zxx"/>
    </w:rPr>
  </w:style>
  <w:style w:type="character" w:styleId="BodyTextIndentChar">
    <w:name w:val="Body Text Indent Char"/>
    <w:basedOn w:val="DefaultParagraphFont"/>
    <w:qFormat/>
    <w:rPr/>
  </w:style>
  <w:style w:type="character" w:styleId="Style14">
    <w:name w:val="Аудит(шрифт)"/>
    <w:basedOn w:val="DefaultParagraphFont"/>
    <w:qFormat/>
    <w:rPr/>
  </w:style>
  <w:style w:type="character" w:styleId="BalloonTextChar">
    <w:name w:val="Balloon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rFonts w:ascii="Times New Roman CYR" w:hAnsi="Times New Roman CYR" w:cs="Times New Roman CYR"/>
      <w:sz w:val="24"/>
    </w:rPr>
  </w:style>
  <w:style w:type="paragraph" w:styleId="Style18">
    <w:name w:val="Аудит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audit@mori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5:32:00Z</dcterms:created>
  <dc:creator>user_2</dc:creator>
  <dc:description/>
  <dc:language>en-US</dc:language>
  <cp:lastModifiedBy>user</cp:lastModifiedBy>
  <cp:lastPrinted>2009-08-27T12:05:00Z</cp:lastPrinted>
  <dcterms:modified xsi:type="dcterms:W3CDTF">2009-08-27T08:05:00Z</dcterms:modified>
  <cp:revision>25</cp:revision>
  <dc:subject/>
  <dc:title/>
</cp:coreProperties>
</file>