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550"/>
      </w:tblGrid>
      <w:tr>
        <w:trPr/>
        <w:tc>
          <w:tcPr>
            <w:tcW w:w="3651" w:type="dxa"/>
            <w:tcBorders/>
          </w:tcPr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ООО аудиторская фирма «Силаудит» зарегистрирована Администрацией г. Саранска, Постановление № 504 от 05.05.1996 (изм.: Распоряжение № 633-рз от 20.03.2000)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14"/>
                <w:szCs w:val="14"/>
              </w:rPr>
              <w:t xml:space="preserve">ОГРН </w:t>
            </w:r>
            <w:r>
              <w:rPr>
                <w:sz w:val="14"/>
                <w:szCs w:val="14"/>
              </w:rPr>
              <w:t>1021300977818</w:t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Лицензия на право осуществления аудиторской деятельности № Е 000710 от 25.06.2002, выдана Минфином России сроком на пять лет, продлено действие лицензии на основании приказа Минфина России от 22 июня 2007 года № 423 сроком на 5 лет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 на осуществление работ, связанных с использованием сведений, составляющих государственную тайну № Б 346738 от 20.07.07, выдана Управлением ФСБ России по Республике Мордовия сроком на три года</w:t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Юридический и почтовый адрес: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430000, Республика Мордовия, г. Саранск, ул. Пролетарская, д. 61, офис 240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: 1325043760, КПП 13260100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 4070281080000000049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 АКБ «Актив-Банк» г. Саранск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/с 30101810500000000752 БИК 048952752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39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 74.12.2, ОКПО 1293551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  (8342) 24-32-21, 24-61-4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 (8342) 24-61-48</w:t>
            </w:r>
          </w:p>
          <w:p>
            <w:pPr>
              <w:pStyle w:val="Style18"/>
              <w:spacing w:before="0" w:after="0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sz w:val="14"/>
                <w:szCs w:val="14"/>
              </w:rPr>
              <w:t>Е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 (электронная почта): </w:t>
            </w:r>
            <w:hyperlink r:id="rId2">
              <w:r>
                <w:rPr>
                  <w:rStyle w:val="InternetLink"/>
                  <w:sz w:val="14"/>
                  <w:szCs w:val="14"/>
                </w:rPr>
                <w:t>silaudit@moris.ru</w:t>
              </w:r>
            </w:hyperlink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ООО аудиторская фирма «Силаудит» является корпоративным членом Института профессиональных бухгалтеров России (ИПБ) на основании выписки из протокола №08/-08 заседания Президентского Совета Института профессиональных бухгалтеров России от 03 сентября 2008.</w:t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14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14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</w:rPr>
            </w:pPr>
            <w:r>
              <w:rPr>
                <w:b/>
                <w:caps/>
                <w:color w:val="000000"/>
                <w:kern w:val="2"/>
                <w:sz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СКОЕ ЗАКЛЮ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ФИНАНСОВ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УХГАЛТЕРСКОЙ) ОТЧЕТ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еспубликанский центр спортивной подготовки сборных команд»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  2008 ГОД</w:t>
            </w:r>
          </w:p>
        </w:tc>
      </w:tr>
      <w:tr>
        <w:trPr>
          <w:trHeight w:val="2528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</w:rPr>
            </w:pPr>
            <w:r>
              <w:rPr>
                <w:b/>
                <w:caps/>
                <w:color w:val="000000"/>
                <w:kern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Исх. № 60 -ИК от 28.03.2009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4096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НСК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УДИТОРСКОЕ 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еспубликанский центр спортивной подготовки сборных коман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08 ГОДА ПО 31 ДЕКАБРЯ 2008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Республиканский центр спортивной подготовки сборных команд» по итогам работы за 2008 год проведен ООО АФ «Силаудит» в соответствии с договором на оказание аудиторских услуг № 96/08-2009-АУ от 28 марта 2009 го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ресат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Республиканский центр спортивной подготовки сборных команд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тор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Российская Федерация, 430000, Республика Мордовия, г. Саранск, ул. Пролетарская, д. 61, офис 240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ензия: 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Является корпоративным членом Института профессиональных бухгалтеров Росси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руемое лицо:</w:t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ткрытое акционерное общество «Республиканский центр спортивной подготовки сборных команд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430005, г. Саранск, ул. Б. Хмельницкого, д. 51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свидетельство о внесении записи в Единый государственный реестр юридических лиц серия 13 № 000729536, дата внесения записи 29 июля 2002 года за основным государственным регистрационным номером 1021300971955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ткрытого акционерного общества «Республиканский центр спортивной подготовки сборных команд» за период с 1 января 2008 года по 31 декабря 2008 года включительно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открытого акционерного общества «Республиканский центр спортивной подготовки сборных команд» состоит из: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бухгалтерского баланса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прибылях и убытках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б изменении капитала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движении денежных средств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приложения к бухгалтерскому балансу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целевом использовании полученных средств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пояснительной записки.</w:t>
      </w:r>
    </w:p>
    <w:p>
      <w:pPr>
        <w:pStyle w:val="TextBodyIndent"/>
        <w:ind w:left="0" w:right="0" w:firstLine="720"/>
        <w:rPr/>
      </w:pPr>
      <w:r>
        <w:rPr>
          <w:bCs/>
        </w:rPr>
        <w:t xml:space="preserve">Ответственность за подготовку и предоставление этой финансовой (бухгалтерской) отчетности несет исполнительный орган </w:t>
      </w:r>
      <w:r>
        <w:rPr>
          <w:szCs w:val="24"/>
        </w:rPr>
        <w:t>открытого акционерного общества «Республиканский центр спортивной подготовки сборных команд</w:t>
      </w:r>
      <w:r>
        <w:rPr>
          <w:bCs/>
        </w:rPr>
        <w:t>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Мы провели аудит в соответствии с: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Федеральным законом «Об аудиторской деятельности»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Федеральными правилами (стандартами) аудиторской деятельности;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утренними правилами (стандартами) ООО АФ «Силаудит»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Indent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Для проверки бухгалтерского баланса по строке 220 «Налог на добавленную стоимость» в сумме 5 167 тыс. руб. представлены аналитические данные для подтверждения достоверности данной суммы, согласно которым срок исковой давности для взыскания задолженности из бюджета истек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Таким образом, за исключением указанных обстоятельств бухгалтерская отчетность Общества отражает достоверно во всех существенных отношениях финансовое положение на 31 декабря 2008 года и результаты финансово-хозяйственной деятельности за период с 1 января по 31 декабря 2008 года включительно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Normal"/>
        <w:ind w:left="0" w:right="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8.03.2009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иректор ООО АФ «Силаудит»</w:t>
        <w:tab/>
        <w:tab/>
        <w:tab/>
        <w:tab/>
        <w:tab/>
        <w:tab/>
        <w:t>В.К. Сусин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Ведущий аудитор</w:t>
        <w:tab/>
        <w:tab/>
        <w:tab/>
        <w:tab/>
        <w:tab/>
      </w:r>
      <w:r>
        <w:rPr>
          <w:sz w:val="24"/>
        </w:rPr>
        <w:tab/>
        <w:tab/>
      </w:r>
      <w:r>
        <w:rPr>
          <w:rFonts w:cs="Times New Roman CYR" w:ascii="Times New Roman CYR" w:hAnsi="Times New Roman CYR"/>
          <w:sz w:val="24"/>
        </w:rPr>
        <w:tab/>
        <w:t>М.В. Гурьянов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82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валифицированный аттестат аудитора № 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p>
      <w:pPr>
        <w:pStyle w:val="Normal"/>
        <w:ind w:left="0" w:right="0" w:firstLine="284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BodyTextIndentChar">
    <w:name w:val="Body Text Indent Char"/>
    <w:basedOn w:val="DefaultParagraphFont"/>
    <w:qFormat/>
    <w:rPr/>
  </w:style>
  <w:style w:type="character" w:styleId="Style14">
    <w:name w:val="Аудит(шрифт)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Times New Roman CYR" w:hAnsi="Times New Roman CYR" w:cs="Times New Roman CYR"/>
      <w:sz w:val="24"/>
    </w:rPr>
  </w:style>
  <w:style w:type="paragraph" w:styleId="Style18">
    <w:name w:val="Аудит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audit@mori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32:00Z</dcterms:created>
  <dc:creator>user_2</dc:creator>
  <dc:description/>
  <dc:language>en-US</dc:language>
  <cp:lastModifiedBy>user</cp:lastModifiedBy>
  <cp:lastPrinted>2009-08-27T12:02:00Z</cp:lastPrinted>
  <dcterms:modified xsi:type="dcterms:W3CDTF">2009-08-27T08:02:00Z</dcterms:modified>
  <cp:revision>25</cp:revision>
  <dc:subject/>
  <dc:title/>
</cp:coreProperties>
</file>