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бухгалтерскому балансу за 2008г. ОАО «Республиканский ЦСПСК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ручка от продажи работ и услуг (за минусом НДС) составила          17 695 тыс.рублей, в т.ч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аренда служебных помещений</w:t>
        <w:tab/>
        <w:tab/>
        <w:tab/>
        <w:t xml:space="preserve">  7 800 тыс.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аренда спортивных сооружений</w:t>
        <w:tab/>
        <w:tab/>
        <w:tab/>
        <w:t xml:space="preserve">     227 тыс.руб.</w:t>
        <w:tab/>
      </w:r>
    </w:p>
    <w:p>
      <w:pPr>
        <w:pStyle w:val="Normal"/>
        <w:numPr>
          <w:ilvl w:val="0"/>
          <w:numId w:val="0"/>
        </w:numPr>
        <w:bidi w:val="0"/>
        <w:ind w:left="708" w:right="0" w:hanging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услуги</w:t>
        <w:tab/>
        <w:tab/>
        <w:tab/>
        <w:tab/>
        <w:tab/>
        <w:tab/>
        <w:t xml:space="preserve">  7 293 тыс.руб.</w:t>
        <w:tab/>
        <w:t xml:space="preserve"> </w:t>
        <w:tab/>
        <w:t xml:space="preserve">                                                           - услуги спортивного зала и сауны</w:t>
        <w:tab/>
        <w:tab/>
        <w:tab/>
        <w:t xml:space="preserve">    118 тыс. 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луги ДЮСТШ</w:t>
        <w:tab/>
        <w:tab/>
        <w:tab/>
        <w:tab/>
        <w:tab/>
        <w:t xml:space="preserve">        9 тыс. 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реклама</w:t>
        <w:tab/>
        <w:tab/>
        <w:tab/>
        <w:tab/>
        <w:tab/>
        <w:tab/>
        <w:tab/>
        <w:t xml:space="preserve">    130 тыс.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оведение спортивных мероприятий</w:t>
        <w:tab/>
        <w:tab/>
        <w:t xml:space="preserve">     789 тыс.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здоровление детей в СОЛ «Юность»</w:t>
        <w:tab/>
        <w:tab/>
        <w:t xml:space="preserve">  1 329 тыс.руб.</w:t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стоимость проданных услуг</w:t>
        <w:tab/>
        <w:tab/>
        <w:tab/>
        <w:tab/>
        <w:t>32 777тыс.руб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ческие расходы составляют</w:t>
        <w:tab/>
        <w:tab/>
        <w:tab/>
        <w:t>3 721 тыс.руб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доходы</w:t>
        <w:tab/>
        <w:tab/>
        <w:tab/>
        <w:tab/>
        <w:tab/>
        <w:tab/>
        <w:tab/>
        <w:t>35 682 тыс.руб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расходы</w:t>
        <w:tab/>
        <w:tab/>
        <w:tab/>
        <w:tab/>
        <w:tab/>
        <w:tab/>
        <w:tab/>
        <w:t>7 232 тыс.руб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ОАО «Республиканский ЦСПСК»</w:t>
        <w:tab/>
        <w:tab/>
        <w:tab/>
        <w:t>Аверьянов В.В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</w:t>
        <w:tab/>
        <w:tab/>
        <w:tab/>
        <w:tab/>
        <w:tab/>
        <w:tab/>
        <w:tab/>
        <w:t>Велькина Е.С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Arial" w:hAnsi="Arial" w:eastAsia="Lucida Sans Unicode" w:cs="Arial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