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прибылях и убытках за 2009г.                                                          ОАО «Республиканский ЦСПС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ручка от продажи работ и услуг (за минусом НДС) составила           14 355 тыс.рублей, в т.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ренда служебных помещений</w:t>
        <w:tab/>
        <w:tab/>
        <w:tab/>
        <w:t>8734 тыс.руб.</w:t>
        <w:tab/>
        <w:t xml:space="preserve">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ренда спортивных сооружений</w:t>
        <w:tab/>
        <w:tab/>
        <w:tab/>
        <w:t>1112 тыс.руб.</w:t>
        <w:tab/>
        <w:t xml:space="preserve">     </w:t>
        <w:tab/>
      </w:r>
    </w:p>
    <w:p>
      <w:pPr>
        <w:pStyle w:val="Normal"/>
        <w:ind w:left="708" w:right="0" w:hanging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чие услуги</w:t>
        <w:tab/>
        <w:tab/>
        <w:tab/>
        <w:tab/>
        <w:tab/>
        <w:tab/>
        <w:t xml:space="preserve">1924 тыс.руб.  </w:t>
        <w:tab/>
        <w:t xml:space="preserve"> </w:t>
        <w:tab/>
        <w:t xml:space="preserve">                                                           - услуги спортивного зала </w:t>
        <w:tab/>
        <w:tab/>
        <w:tab/>
        <w:tab/>
        <w:t>310 тыс.руб</w:t>
        <w:tab/>
        <w:tab/>
        <w:t xml:space="preserve">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дение спортивных мероприятий</w:t>
        <w:tab/>
        <w:tab/>
        <w:t>1846 тыс.руб.</w:t>
        <w:tab/>
        <w:t xml:space="preserve">  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здоровление детей в СОЛ «Юность»</w:t>
        <w:tab/>
        <w:tab/>
        <w:t>429 тыс.руб.</w:t>
        <w:tab/>
        <w:t xml:space="preserve"> 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проданных услуг</w:t>
        <w:tab/>
        <w:tab/>
        <w:tab/>
        <w:tab/>
        <w:t>27 774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асходы составляют</w:t>
        <w:tab/>
        <w:tab/>
        <w:tab/>
        <w:t>3656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</w:t>
        <w:tab/>
        <w:tab/>
        <w:tab/>
        <w:tab/>
        <w:tab/>
        <w:tab/>
        <w:tab/>
        <w:t>31063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</w:t>
        <w:tab/>
        <w:tab/>
        <w:tab/>
        <w:tab/>
        <w:tab/>
        <w:tab/>
        <w:tab/>
        <w:t>578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АО «Республиканский ЦСПСК»</w:t>
        <w:tab/>
        <w:tab/>
        <w:tab/>
        <w:t>Аверьянов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ab/>
        <w:tab/>
        <w:tab/>
        <w:tab/>
        <w:tab/>
        <w:t>Велькина Е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13T07:16:11Z</dcterms:modified>
  <cp:revision>3</cp:revision>
  <dc:subject/>
  <dc:title/>
</cp:coreProperties>
</file>