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прибылях и убытках за 2010г.                                                          ОАО «Республиканский ЦСП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ручка от продажи работ и услуг (за минусом НДС) составила           10 014 тыс.рублей, в т.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ренда служебных помещений</w:t>
        <w:tab/>
        <w:tab/>
        <w:tab/>
        <w:t>4223 тыс.руб.</w:t>
        <w:tab/>
        <w:t xml:space="preserve">  </w:t>
        <w:tab/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слуги</w:t>
        <w:tab/>
        <w:tab/>
        <w:tab/>
        <w:tab/>
        <w:tab/>
        <w:tab/>
        <w:t>2033 тыс.руб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луги спортивного зала </w:t>
        <w:tab/>
        <w:tab/>
        <w:tab/>
        <w:tab/>
        <w:t>540 тыс.руб</w:t>
        <w:tab/>
        <w:tab/>
        <w:t xml:space="preserve">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дение спортивных мероприятий</w:t>
        <w:tab/>
        <w:tab/>
        <w:t>2337 тыс.руб.</w:t>
        <w:tab/>
        <w:t xml:space="preserve">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здоровление детей в СОЛ «Юность»</w:t>
        <w:tab/>
        <w:tab/>
        <w:t>881 тыс.руб.</w:t>
        <w:tab/>
        <w:t xml:space="preserve">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анных услуг</w:t>
        <w:tab/>
        <w:tab/>
        <w:tab/>
        <w:tab/>
        <w:t>2502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асходы составляют</w:t>
        <w:tab/>
        <w:tab/>
        <w:tab/>
        <w:t>4087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</w:t>
        <w:tab/>
        <w:tab/>
        <w:tab/>
        <w:tab/>
        <w:tab/>
        <w:tab/>
        <w:tab/>
        <w:t>5585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</w:t>
        <w:tab/>
        <w:tab/>
        <w:tab/>
        <w:tab/>
        <w:tab/>
        <w:tab/>
        <w:tab/>
        <w:t>- 70579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                                                                                       В.В. Аверья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бухгалтер                                                                        Е.С. Вельк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1-05-16T07:45:54Z</dcterms:modified>
  <cp:revision>3</cp:revision>
  <dc:subject/>
  <dc:title/>
</cp:coreProperties>
</file>