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3544" w:leader="none"/>
        </w:tabs>
        <w:spacing w:lineRule="auto" w:line="240"/>
        <w:ind w:firstLine="709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</w:rPr>
        <w:t>УТВЕРЖДЕНО:</w:t>
      </w:r>
    </w:p>
    <w:p>
      <w:pPr>
        <w:pStyle w:val="Normal1"/>
        <w:ind w:left="4979" w:firstLine="6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Годовым общим собранием акционеров </w:t>
      </w:r>
    </w:p>
    <w:p>
      <w:pPr>
        <w:pStyle w:val="Normal1"/>
        <w:ind w:left="4918" w:firstLine="12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ОАО «Лисма-Светотехника»</w:t>
      </w:r>
    </w:p>
    <w:p>
      <w:pPr>
        <w:pStyle w:val="Normal1"/>
        <w:ind w:firstLine="709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 Протокол №15 от 12 июля 2007 года.</w:t>
      </w:r>
    </w:p>
    <w:p>
      <w:pPr>
        <w:pStyle w:val="Heading8"/>
        <w:spacing w:lineRule="auto" w:line="240"/>
        <w:ind w:firstLine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8"/>
        <w:numPr>
          <w:ilvl w:val="0"/>
          <w:numId w:val="0"/>
        </w:numPr>
        <w:spacing w:lineRule="auto" w:line="240"/>
        <w:ind w:firstLine="709"/>
        <w:outlineLvl w:val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ОДОВОЙ ОТЧЕТ АКЦИОНЕРНОГО ОБЩЕСТВА </w:t>
      </w:r>
    </w:p>
    <w:p>
      <w:pPr>
        <w:pStyle w:val="Normal1"/>
        <w:ind w:firstLine="709"/>
        <w:jc w:val="center"/>
        <w:rPr/>
      </w:pPr>
      <w:r>
        <w:rPr>
          <w:rFonts w:cs="Arial" w:ascii="Arial" w:hAnsi="Arial"/>
          <w:b/>
        </w:rPr>
        <w:t>Открытое акционерное общество «Лисма-Светотехника» представляет годовой отчет о деятельности общества за 2006 год.</w:t>
      </w:r>
    </w:p>
    <w:p>
      <w:pPr>
        <w:pStyle w:val="Normal1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I. Сведения об обществ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олное фирменное наименова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ткрытое акционерное общество «Лисма-Светотехника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Место нахождения и почтовый адрес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b/>
        </w:rPr>
        <w:t xml:space="preserve">Россия, Республика Мордовия, </w:t>
      </w:r>
      <w:r>
        <w:rPr>
          <w:rFonts w:cs="Arial" w:ascii="Arial" w:hAnsi="Arial"/>
          <w:b/>
          <w:i/>
        </w:rPr>
        <w:t></w:t>
      </w:r>
      <w:r>
        <w:rPr>
          <w:rFonts w:cs="Arial" w:ascii="Arial" w:hAnsi="Arial"/>
          <w:b/>
        </w:rPr>
        <w:t>430000, г.Саранск, ул. Б.Хмельницкого, 5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Дата государственной регистрации общества и регистрационный номер.</w:t>
      </w:r>
    </w:p>
    <w:p>
      <w:pPr>
        <w:pStyle w:val="Normal1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.08.1993г., №1137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</w:rPr>
        <w:t xml:space="preserve">1.4. Идентификационный номер налогоплательщика – </w:t>
      </w:r>
      <w:r>
        <w:rPr>
          <w:rFonts w:cs="Arial" w:ascii="Arial" w:hAnsi="Arial"/>
          <w:b/>
        </w:rPr>
        <w:t>1325033385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Информация об акционерах (участниках). </w:t>
      </w:r>
    </w:p>
    <w:p>
      <w:pPr>
        <w:pStyle w:val="7"/>
        <w:numPr>
          <w:ilvl w:val="0"/>
          <w:numId w:val="0"/>
        </w:numPr>
        <w:spacing w:lineRule="auto" w:line="240"/>
        <w:ind w:firstLine="709"/>
        <w:outlineLvl w:val="6"/>
        <w:rPr/>
      </w:pPr>
      <w:r>
        <w:rPr>
          <w:rFonts w:cs="Arial" w:ascii="Arial" w:hAnsi="Arial"/>
          <w:sz w:val="20"/>
        </w:rPr>
        <w:t>Данные о доле государства (муниципального образования) в уставном капитале общества и наличии специального права (золотой акции).</w:t>
      </w:r>
    </w:p>
    <w:p>
      <w:pPr>
        <w:pStyle w:val="Normal1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Акционеры общества:</w:t>
      </w:r>
    </w:p>
    <w:p>
      <w:pPr>
        <w:pStyle w:val="Normal1"/>
        <w:ind w:firstLine="720"/>
        <w:jc w:val="both"/>
        <w:rPr/>
      </w:pPr>
      <w:r>
        <w:rPr>
          <w:rFonts w:cs="Arial" w:ascii="Arial" w:hAnsi="Arial"/>
          <w:b/>
        </w:rPr>
        <w:t>- Правительство Республики Мордовия в лице Фонда имущества Республики Мордовия (собственность субъектов РФ) - 98.58%</w:t>
      </w:r>
    </w:p>
    <w:p>
      <w:pPr>
        <w:pStyle w:val="Normal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 Комитет по управлению муниципальным имуществом г. Саранск - 1.42% (муниципальная собственность)</w:t>
      </w:r>
    </w:p>
    <w:p>
      <w:pPr>
        <w:pStyle w:val="Normal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Специального права на участие Российской Федерации, субъектов РФ, муниципальных образований в управлении обществом (золотой акции) не существу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Информация об аудиторе общества:</w:t>
      </w:r>
    </w:p>
    <w:p>
      <w:pPr>
        <w:pStyle w:val="7"/>
        <w:keepNext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лное фирменное наименовани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бщество с ограниченной ответственностью Аудиторская фирма «Силаудит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Информация о независимом оценщике (полное фирменное наименование, номер лицензии и дата ее получения)</w:t>
      </w:r>
    </w:p>
    <w:p>
      <w:pPr>
        <w:pStyle w:val="Normal1"/>
        <w:suppressAutoHyphens w:val="tru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ует.</w:t>
      </w:r>
    </w:p>
    <w:p>
      <w:pPr>
        <w:pStyle w:val="Normal1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1.8. Информация о реестродержателе общества: </w:t>
      </w:r>
      <w:r>
        <w:rPr>
          <w:rFonts w:cs="Arial" w:ascii="Arial" w:hAnsi="Arial"/>
          <w:b/>
        </w:rPr>
        <w:t>ведение реестра осуществляется Аналитическо-правовым отделом ОАО «Лисма-Светотехника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ое фирменное наименовани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ер лицензии и дата ее получения:</w:t>
      </w:r>
    </w:p>
    <w:p>
      <w:pPr>
        <w:pStyle w:val="22"/>
        <w:rPr/>
      </w:pPr>
      <w:r>
        <w:rPr/>
        <w:t>1.9. Перечень средств массовой информации, в которых публикуется информация об обществе.</w:t>
      </w:r>
    </w:p>
    <w:p>
      <w:pPr>
        <w:pStyle w:val="22"/>
        <w:rPr>
          <w:b/>
          <w:b/>
          <w:bCs/>
        </w:rPr>
      </w:pPr>
      <w:r>
        <w:rPr>
          <w:b/>
          <w:bCs/>
        </w:rPr>
        <w:t>Газета «Известия Мордовии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0. Филиалы и представительства общества.</w:t>
      </w:r>
    </w:p>
    <w:p>
      <w:pPr>
        <w:pStyle w:val="Normal1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сутствуют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I. Финансово-хозяйственная деятельность общества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Характеристика деятельности общества за отчетный период:</w:t>
      </w:r>
    </w:p>
    <w:p>
      <w:pPr>
        <w:pStyle w:val="Normal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виды производственной, коммерческой и инвестиционной деятельности общества:</w:t>
      </w:r>
    </w:p>
    <w:p>
      <w:pPr>
        <w:pStyle w:val="Normal1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Физкультурно-спортивная, коммерческа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ой объем реализации продукции, товаров, услуг по видам деятельности: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b/>
        </w:rPr>
        <w:t>13116780 рублей: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b/>
        </w:rPr>
        <w:t>аренда и реклама – 8696 тысяч рублей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чее – 4721 тысяч рублей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Основные показатели финансовой деятельности общества за отчетный год:</w:t>
      </w:r>
    </w:p>
    <w:p>
      <w:pPr>
        <w:pStyle w:val="Normal1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2.1.Основные положения учетной политики общества, изменения в ней, их причины и последствия.</w:t>
      </w:r>
    </w:p>
    <w:p>
      <w:pPr>
        <w:pStyle w:val="Normal1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урнально- ордерный учет.</w:t>
      </w:r>
    </w:p>
    <w:p>
      <w:pPr>
        <w:pStyle w:val="Normal1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водить инвентаризации:</w:t>
      </w:r>
    </w:p>
    <w:p>
      <w:pPr>
        <w:pStyle w:val="Normal1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зналичных денежных средств – по состоянию на 01 января.</w:t>
      </w:r>
    </w:p>
    <w:p>
      <w:pPr>
        <w:pStyle w:val="Normal1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ссы – ежемесячно.</w:t>
      </w:r>
    </w:p>
    <w:p>
      <w:pPr>
        <w:pStyle w:val="Normal1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товая продукция отражается по фактической себестоимости.</w:t>
      </w:r>
    </w:p>
    <w:p>
      <w:pPr>
        <w:pStyle w:val="Normal1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груженные товары отражается по фактической себестоимости, включая расходы по сбыту.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Выручка определяется по мере ее отгрузки.</w:t>
      </w:r>
    </w:p>
    <w:p>
      <w:pPr>
        <w:pStyle w:val="Normal1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тановлены единые нормы командировочных расходов.</w:t>
      </w:r>
    </w:p>
    <w:p>
      <w:pPr>
        <w:pStyle w:val="Normal1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тверждена смета представительских расходов.</w:t>
      </w:r>
    </w:p>
    <w:p>
      <w:pPr>
        <w:pStyle w:val="Normal1"/>
        <w:ind w:left="709" w:hanging="0"/>
        <w:jc w:val="both"/>
        <w:rPr/>
      </w:pPr>
      <w:r>
        <w:rPr>
          <w:rFonts w:cs="Arial" w:ascii="Arial" w:hAnsi="Arial"/>
          <w:b/>
        </w:rPr>
        <w:t>Изменений в учетной политике не производилось учетной политике производились изменения в связи с переходом на новый план сче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2.2. Счет прибылей и убытков обще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276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стр. по форме №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 отчетный период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Выручка (нетто) от реализаци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1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бестоимость реализации товаров, продукции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45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ерческ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енческ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быль (убыток) от реализации (строки 010-020-030-04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.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нты к получ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нты к упла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участия в других организац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операционн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операцио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1.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рибыль(убыток) от финансово-хозяйственной деятельности (строки 050+060-070+080+090-1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2567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53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7003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быль (убыток) отчетного года (строки 110+120-13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032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приб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Отвлеченные средства (использование прибыли, отраженное на счете 8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распределенная прибыль (убыток) отчетного года (строки 140-150-16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032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ения к финансовым результата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2.3. Сумма уплаченных обществом налогов и иных платежей и сборов в бюджет за отчетный год. Сведения о задолженности общества по уплате налогов и иных платежей и сбор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382"/>
        <w:gridCol w:w="1382"/>
        <w:gridCol w:w="1205"/>
        <w:gridCol w:w="18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таток на начало год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числено за год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чено за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олженность по уплат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Налог на добавленную стоимост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имущество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прибыл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Налог на содержание жилищного фонд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емельный налог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кциз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Экспортные таможенные пошлин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Импортные таможенные пошлин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оходный налог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3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9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рекламу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автодорог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ецналог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лог с владельцев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ных средст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ный налог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Налог на приобретение автотранспорт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хозяйственный налог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милици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образова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уборку территорий город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перепродажу ГС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ежи за экологию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Налог на воспроизводство минерально-сырьевой баз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а за воду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с продаж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5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медицинского страхова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6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бор в фонд помощи сел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ензионный сбор на право торговл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ежи за недр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нсионный фон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социального страхова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3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Налог на перепродажу транспортных средст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Сбор на благоустройство территор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операции с ценными бумагам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2.5. Сведения об административных и экономических санкциях, налагавшихся органами государственного управления, судом,  арбитражем в течение года.</w:t>
      </w:r>
    </w:p>
    <w:p>
      <w:pPr>
        <w:pStyle w:val="Normal1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налагались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6. Сведения о резервном фонде общества.</w:t>
      </w:r>
    </w:p>
    <w:p>
      <w:pPr>
        <w:pStyle w:val="Normal1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формировалс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2.7. Сведения о чистых активах общества.</w:t>
      </w:r>
    </w:p>
    <w:p>
      <w:pPr>
        <w:pStyle w:val="Normal"/>
        <w:jc w:val="both"/>
        <w:rPr/>
      </w:pPr>
      <w:r>
        <w:rPr/>
        <w:tab/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694"/>
        <w:gridCol w:w="31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начал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6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конец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6 г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чистых активов (тыс.руб.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54842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56874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тавный капитал (тыс.руб.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й фонд (тыс.руб.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ношение чистых активов к уставному капиталу (стр.1/стр.2) (%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45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58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Отношение чистых активов к сумме уставного капитала резервного фонд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стр.1/(стр.2+стр.3))(%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45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58)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7. Сведения об использовании фондов общества, сформированных из прибыли прошлых ле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использовались, не формировались ввиду отсутствия прибыли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724" w:leader="none"/>
          <w:tab w:val="right" w:pos="99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тыс.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88"/>
        <w:gridCol w:w="1489"/>
        <w:gridCol w:w="1097"/>
      </w:tblGrid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стат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6 год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кло-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+,-)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План, утверж-денный собранием акционеров (участник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Фактически использо-вано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Чистая, прибыль подлежащая распределе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правления использования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Резервный фон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Фонд накопления – все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Фонд социальной сферы – все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Фонд потребления – все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Взносы на благотворительные цели – все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ПРЕДЕЛЕН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  <w:t>2.2.9. Сведения о покрытии убытков прошлых лет.</w:t>
      </w:r>
    </w:p>
    <w:p>
      <w:pPr>
        <w:pStyle w:val="Normal1"/>
        <w:jc w:val="both"/>
        <w:rPr/>
      </w:pPr>
      <w:r>
        <w:rPr>
          <w:rFonts w:cs="Arial" w:ascii="Arial" w:hAnsi="Arial"/>
          <w:b/>
        </w:rPr>
        <w:t>Убыток (Прибыль) ОАО «Лисма-Светотехника»:</w:t>
      </w:r>
    </w:p>
    <w:p>
      <w:pPr>
        <w:pStyle w:val="Normal1"/>
        <w:jc w:val="both"/>
        <w:rPr/>
      </w:pPr>
      <w:r>
        <w:rPr>
          <w:rFonts w:cs="Arial" w:ascii="Arial" w:hAnsi="Arial"/>
          <w:b/>
        </w:rPr>
        <w:t>на 01.01.06г. –    (76291)     тыс. руб.</w:t>
      </w:r>
    </w:p>
    <w:p>
      <w:pPr>
        <w:pStyle w:val="Normal1"/>
        <w:jc w:val="both"/>
        <w:rPr/>
      </w:pPr>
      <w:r>
        <w:rPr>
          <w:rFonts w:cs="Arial" w:ascii="Arial" w:hAnsi="Arial"/>
          <w:b/>
        </w:rPr>
        <w:t>на 01.01.07г. –     (78323)    тыс. руб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2.10. Сведения о кредиторской задолженности.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</w:rPr>
        <w:t xml:space="preserve">                                                                            тыс.руб.                                                                            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1418"/>
        <w:gridCol w:w="850"/>
        <w:gridCol w:w="1559"/>
        <w:gridCol w:w="8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начал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6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конец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6 г.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г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0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0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атк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орская задолженность, в т.ч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8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2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авщики и подрядч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2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кселя к уплат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оплате тру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социальному страхованию и обеспеч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олженность перед бюджет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ансы получе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кредито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Общая сумма кредиторской задолженности (стр.1+стр.2+стр.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9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2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11. Сведения о дебиторской задолженности общества.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</w:rPr>
        <w:tab/>
        <w:t xml:space="preserve">    тыс.руб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62"/>
        <w:gridCol w:w="2126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начал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6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конец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6 г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раткосрочная дебиторская задолженность, в т.ч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олженность акционеров по взносам в уставный капит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госрочная дебиторская задолжен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ая сумма дебиторской задолженности (стр.1+стр.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2.12. Социальные показатели.</w:t>
      </w:r>
    </w:p>
    <w:p>
      <w:pPr>
        <w:pStyle w:val="Normal"/>
        <w:jc w:val="both"/>
        <w:rPr/>
      </w:pPr>
      <w:r>
        <w:rPr/>
        <w:tab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0"/>
        <w:gridCol w:w="1134"/>
        <w:gridCol w:w="1134"/>
        <w:gridCol w:w="113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есписочная численность работников (чел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т.ч. промышленно-производственный персон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траты на оплату труда (млн.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числения на социальные нужды, в т.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6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фонд социального страх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Пенсионный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медицинское страх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.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фонд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яя заработная плата работников (стр.2/стр.1) (тыс.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2.13. Дополнительные сведения о финансовой деятельности обще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1134"/>
        <w:gridCol w:w="1134"/>
        <w:gridCol w:w="1275"/>
        <w:gridCol w:w="127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нтабельность товарной продукции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Рентабельность реализованной продукции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85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88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нтабельность активо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53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нтабельность собственных средст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эффициент текущей ликвид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0,58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эффициент восстановлен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ежеспособ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В соответствии с ограничениями, содержащимися в п.1 ст.53 ФЗ «Об акционерных обществах» общество не вправе принимать решение о выплате дивиденд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>2.2.14. Динамика важнейших экономических и финансовых показателей за 2002-2006 г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1134"/>
        <w:gridCol w:w="1134"/>
        <w:gridCol w:w="993"/>
        <w:gridCol w:w="992"/>
        <w:gridCol w:w="992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Объем реализованных товаров и услуг (млн.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лансовая прибыль (млн.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6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тая прибыль (млн.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6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2.15. Значительные события, оказавшие существенное влияние на деятельность общества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аких событий не было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"/>
        <w:spacing w:lineRule="auto" w:line="24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 Распределение прибылей и убытков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9"/>
        <w:gridCol w:w="138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 расхо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ст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мер средст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тая прибыль к распределению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числения в 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нако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онд социаль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потреб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акционирования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оличество привилегированных акций типа А, находящихся в обращ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 привилегированных акций типа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 полностью оплаченных акций обыкновенных акций, находящихся в обращ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виденд на одну привилегированную акцию типа А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виденд на одну привилегированную акцию типа Б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лежит распределению между акционерами в виде дивидендов по привилегированным акциям (строки (070х100)+(080х110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лежит распределению между акционерами в виде дивидендов по обыкновенным ак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виденд на одну обыкновенную акцию (строки 130/0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ераспределенная прибыль (строки 010-020-030-040-050-060-120-13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4. Перспективы развития общества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>I</w:t>
      </w:r>
      <w:r>
        <w:rPr>
          <w:rFonts w:cs="Arial" w:ascii="Arial" w:hAnsi="Arial"/>
          <w:i/>
          <w:lang w:val="en-US"/>
        </w:rPr>
        <w:t>II</w:t>
      </w:r>
      <w:r>
        <w:rPr>
          <w:rFonts w:cs="Arial" w:ascii="Arial" w:hAnsi="Arial"/>
          <w:i/>
        </w:rPr>
        <w:t>. Корпоративные действия</w:t>
      </w:r>
    </w:p>
    <w:p>
      <w:pPr>
        <w:pStyle w:val="Normal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Уставный капитал на 01.01.2006 года составляет </w:t>
      </w:r>
      <w:r>
        <w:rPr>
          <w:rFonts w:cs="Arial" w:ascii="Arial" w:hAnsi="Arial"/>
          <w:b/>
        </w:rPr>
        <w:t>15900000рублей.</w:t>
      </w:r>
    </w:p>
    <w:p>
      <w:pPr>
        <w:pStyle w:val="Normal"/>
        <w:jc w:val="both"/>
        <w:rPr/>
      </w:pPr>
      <w:r>
        <w:rPr/>
        <w:tab/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276"/>
        <w:gridCol w:w="1275"/>
        <w:gridCol w:w="1701"/>
        <w:gridCol w:w="2410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ценной бумаг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мещенные акции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кции (штук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по номиналу 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остью оплачен-ные (штук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Частично оплаченные по номиналу (штук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ыкновенные а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 том числе зачисленные на баланс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4445</wp:posOffset>
                      </wp:positionV>
                      <wp:extent cx="2194560" cy="109728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7pt,0.35pt" to="483.45pt,8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4445</wp:posOffset>
                      </wp:positionV>
                      <wp:extent cx="2194560" cy="109728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7pt,0.35pt" to="483.45pt,86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2.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ривилегированные акции типа 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том числе зачисленные на балан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ривилегированные акции типа 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выпуске  ценных бумаг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93"/>
        <w:gridCol w:w="1275"/>
        <w:gridCol w:w="1134"/>
        <w:gridCol w:w="1134"/>
        <w:gridCol w:w="1418"/>
        <w:gridCol w:w="1276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Решение о размещении кто принял, дата при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атегория а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оличество акций в выпу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ол-во погашенных акций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Способ раз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Цена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Государственный орган, осуществляющий регистрацию выпуска, №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Состояние выпу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е собрание акционер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.04.199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ыкновенные именные бездокументар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00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пределение среди учре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 ФКЦБ России в республике Татарстан 1-01-55134-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мещение завершено. Отчет об итогах выпуска зарегистриров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е собрание акционеров</w:t>
            </w:r>
          </w:p>
          <w:p>
            <w:pPr>
              <w:pStyle w:val="Normal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.11.199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ыкновенные именные бездокументар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 xml:space="preserve">13000     шт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рытая подписка</w:t>
            </w:r>
          </w:p>
          <w:p>
            <w:pPr>
              <w:pStyle w:val="Normal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 ФКЦБ России в республике Татарстан 1-02-55134-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мещение завершено. Отчет об итогах выпуска зарегистрирован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Сведения о доходах по ценным бумагам обще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numPr>
          <w:ilvl w:val="0"/>
          <w:numId w:val="0"/>
        </w:numPr>
        <w:spacing w:lineRule="auto" w:line="240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инамика дивидендных выплат по акциям общества за ряд ле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669"/>
        <w:gridCol w:w="669"/>
        <w:gridCol w:w="930"/>
        <w:gridCol w:w="709"/>
        <w:gridCol w:w="851"/>
        <w:gridCol w:w="850"/>
        <w:gridCol w:w="851"/>
        <w:gridCol w:w="992"/>
        <w:gridCol w:w="1134"/>
        <w:gridCol w:w="1134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ценной бумаги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2 год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4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6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-ма (т.р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% к номинал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-ма (т.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% к номин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-ма (т.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% к номин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-ма (т.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% к номи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-ма (т.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% к номинал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ыкновен-ная акция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ривилегированная акция типа 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ривилегированная акция типа 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3. Информация о проведении внеочередных общих собраний акционеров за отчетный год:</w:t>
      </w:r>
    </w:p>
    <w:p>
      <w:pPr>
        <w:pStyle w:val="Style13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еочередных общих собраний акционеров не проводилос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4. Информация о деятельности Совета директоров обще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сональный состав Совета директор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иреев Владимир Гаврилович – председатель совета директоров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чайкин Вячеслав Федорович – член совета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злова Нина Ивановна – член совета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викова Галина Михайловна – член совета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ыганов Игорь Юрьевич – член совет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1"/>
        <w:spacing w:lineRule="auto" w:line="240"/>
        <w:rPr/>
      </w:pPr>
      <w:r>
        <w:rPr>
          <w:rFonts w:cs="Arial" w:ascii="Arial" w:hAnsi="Arial"/>
          <w:sz w:val="20"/>
        </w:rPr>
        <w:t>За отчетный год было проведено 5 (пять) заседаний Совета директоров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Основные решения, принятые Советом директоров, в том числе крупных сделок и сделок, в совершении которых имелась заинтересован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.5. Информация о деятельности исполнительных органов:</w:t>
      </w:r>
    </w:p>
    <w:p>
      <w:pPr>
        <w:pStyle w:val="BodyText2"/>
        <w:spacing w:lineRule="auto" w:line="240"/>
        <w:rPr/>
      </w:pPr>
      <w:r>
        <w:rPr>
          <w:rFonts w:cs="Arial" w:ascii="Arial" w:hAnsi="Arial"/>
          <w:b/>
          <w:sz w:val="20"/>
        </w:rPr>
        <w:t>Единоличный исполнительный орган общества директор – Цыганов Игорь Юрьеви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6. Информация о  деятельности ревизионной комисс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сональный состав ревизионной комиссии за отчетный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93" w:leader="none"/>
        </w:tabs>
        <w:ind w:left="993" w:firstLine="13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еряпкина Светлана Андреевна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93" w:leader="none"/>
        </w:tabs>
        <w:ind w:left="993" w:firstLine="13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зеева Римма Дмитриевн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firstLine="13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сякова Людмила Александровн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личество заседаний ревизионной комиссии за отчетный год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о проведенных проверках финансово-хозяйственной деятельности обще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ее количество –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том числ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поручению общего собрания акционеров –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собственной инициативе –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</w:rPr>
        <w:t xml:space="preserve">по требованию акционеров –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Сведения об основных итогах проведенных проверок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.7. Изменения уставного капитала общества за отчетный год.</w:t>
      </w:r>
    </w:p>
    <w:p>
      <w:pPr>
        <w:pStyle w:val="TextBody"/>
        <w:spacing w:lineRule="auto" w:line="24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</w:t>
      </w:r>
      <w:r>
        <w:rPr>
          <w:rFonts w:cs="Arial" w:ascii="Arial" w:hAnsi="Arial"/>
          <w:bCs/>
          <w:sz w:val="20"/>
        </w:rPr>
        <w:t>Не изменял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1. Сведения о дочерних и зависимых организациях общества, об участии общества в других юридических лица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е имеют мес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2. Сведения об аффилированных лицах, с указанием принадлежащих им акций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ительство Республики Мордовия в лице Фонда имущества Республики Мордов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Место нахождения и почтовый адрес: Россия, Республика Мордовия, </w:t>
      </w:r>
      <w:r>
        <w:rPr>
          <w:rFonts w:cs="Arial" w:ascii="Arial" w:hAnsi="Arial"/>
          <w:b/>
          <w:i/>
        </w:rPr>
        <w:t></w:t>
      </w:r>
      <w:r>
        <w:rPr>
          <w:rFonts w:cs="Arial" w:ascii="Arial" w:hAnsi="Arial"/>
          <w:b/>
        </w:rPr>
        <w:t xml:space="preserve">430000, г. Саранск, ул.Советская, д. 35. </w:t>
      </w:r>
    </w:p>
    <w:p>
      <w:pPr>
        <w:pStyle w:val="BodyText2"/>
        <w:widowControl w:val="false"/>
        <w:spacing w:lineRule="auto" w:line="240"/>
        <w:rPr/>
      </w:pPr>
      <w:r>
        <w:rPr>
          <w:rFonts w:cs="Arial" w:ascii="Arial" w:hAnsi="Arial"/>
          <w:b/>
          <w:sz w:val="20"/>
        </w:rPr>
        <w:t>Доля ОАО «Лисма» в уставном капитале ОАО «Лисма-Светотехника» - 15674 акций или 98.58%.</w:t>
      </w:r>
    </w:p>
    <w:p>
      <w:pPr>
        <w:pStyle w:val="BodyText"/>
        <w:spacing w:lineRule="auto" w:line="240"/>
        <w:rPr/>
      </w:pPr>
      <w:r>
        <w:rPr>
          <w:rFonts w:cs="Arial" w:ascii="Arial" w:hAnsi="Arial"/>
          <w:sz w:val="20"/>
        </w:rPr>
        <w:t>2. Цыганов Игорь Юрьевич.</w:t>
      </w:r>
    </w:p>
    <w:p>
      <w:pPr>
        <w:pStyle w:val="21"/>
        <w:rPr/>
      </w:pPr>
      <w:r>
        <w:rPr>
          <w:rFonts w:cs="Arial" w:ascii="Arial" w:hAnsi="Arial"/>
          <w:b/>
          <w:sz w:val="20"/>
        </w:rPr>
        <w:t xml:space="preserve">Место жительства: г. Саранск, ул.Коваленко, д.35, кв.60. </w:t>
      </w:r>
    </w:p>
    <w:p>
      <w:pPr>
        <w:pStyle w:val="BodyText2"/>
        <w:spacing w:lineRule="auto" w:line="240"/>
        <w:rPr/>
      </w:pPr>
      <w:r>
        <w:rPr>
          <w:rFonts w:cs="Arial" w:ascii="Arial" w:hAnsi="Arial"/>
          <w:b/>
          <w:sz w:val="20"/>
        </w:rPr>
        <w:t>Доля Цыганова И.Ю. в уставном капитале ОАО «Лисма-Светотехника» - 0%.</w:t>
      </w:r>
    </w:p>
    <w:p>
      <w:pPr>
        <w:pStyle w:val="BodyText2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остав и форма представле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в годовом отчете акционерного обществ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ведений о соблюдении Кодекса корпоративного поведе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26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ожение Кодекса корпоративного п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блюдается или 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меча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обрание акционе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ещение акционеров о проведении общего собрания акционеров не менее чем за 30 дней до его проведения, если законодательством не предусмотрен большой с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акционерам возможности ознакомлени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собрания акционеров, а в случае заочного общего собрания акционеров – до даты окончания приема бюллетеней для голос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у акционеров возможности знакомиться с информацией к общему собранию акционеров посредством электронных средств связи, в том числе посредством сети Интер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льное присутствие кандидатов на общем собрании акционеров при рассмотрении вопроса об избрании членов совета директоров, генерального директора, членов правления, членов ревизионной комиссии, аудиторской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каких-либо документов, если учет его прав на акции осуществляется в системе ведения реестра, а в случае, если его права на акции учитываются на счете депо,– достаточность  выписки со счета депо для осуществления вышеуказанных 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, членов правления, членов совета директоров, членов ревизионной комиссии и аудитора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внутренних документах акционерного общества процедуры регистрации участников общего собрания акцион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иректо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утвержденной советом директоров процедуры управления рисками в акционерном обще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уставе акционерного общества полномочия совета директоров по приостановлению полномочий генерального директора, назначаемого общим собранием акцион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аличие в уставе акционерного общества полномочия совета директоров по установлению требований к квалификации и размеру вознаграждения генерального директора, членов правления, руководителей основных структурных подразделений акционерного обще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уставе акционерного общества полномочия совета директоров по утверждению условий договоров с генеральным директором, членами правления, включая условия о вознаграждении и иных выпла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уставе или внутренних документах акционерного общества требования о том, что при утверждении условий договоров с генеральным директором (управляющей организацией, управляющим) и членами правления голоса членов совета директоров, являющихся членами правления, при подсчете голосов не учитываю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составе совета директоров акционерного общества не менее 3 независимых директоров, отвечающих требованиям Кодекса корпоративного п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ли против государственной власти, интересов государственной службы и службы в органах местного самоуправления, или к которым применялись административные наказания за правонарушения в области предпринимательской деятельности, финансов, налогов и сборов, рынка ценных бума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в составе совета директор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уставе акционерного общества требования об избрании совета директоров, только кумулятивным голос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внутренних документах акционерного общества обязанности членов совета директор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раскрывать информацию о нем совету дирек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внутренних документах акционерного общества обязанности членов совета директоров письменно уведомлять совет директоров, о намерении совершить сделки с ценными бумагами акционерного общества или его дочерних (зависимых) обществ, а также раскрывать информацию о совершенных ими сделках с такими ценными бумаг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внутренних документах акционерного общества требования о проведении заседаний совета директоров не реже одного раза в шесть нед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заседаний совета директоров в течение года, за который составляется годовой отчет акционерного общества, с периодичностью  не реже одного раза в шесть нед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внутренних документах акционерного общества, порядка проведения заседаний совета дирек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внутренних документах акционерного общества необходимости одобрения советом директоров сделок акционерного общества на сумму 10 и более процентов стоимости активов общества, за исключением сделок, совершаемых в процессе обычной хозяйствен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, необходимой для осуществления своих функций, а также ответственности за непредоставление так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комитета совета директоров по стратегическому планированию или возложение функций комитета по стратегическому планированию на другой комитет (кроме комитета по аудиту и комитета по кадрам и вознаграждения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специального комитета совета директоров (комитета по аудиту), который вырабатывает рекомендации совету директоров по выбору аудиторской организации (аудитора), а также взаимодействует с ревизионной комиссией и аудиторской организацией (аудитором)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составе комитета по аудиту только независимых и неисполнительных дирек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главе комитета по аудиту независимого дирек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внутренних документах акционерного обществ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комитетом по аудиту оценки кандидатов в аудиторские организации (аудиторы) акционерного общества в течение года, за который составляется годовой отчет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пециального комитета совета директоров (комитета по кадрам и вознаграждениям),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большинства независимых директоров в составе комитета по кадрам и вознагражден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главе комитета по кадрам и вознаграждениям должностных лиц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в составе комитета по кадрам и вознаграждениям должностных лиц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комитета совета директоров по рискам или возложение функций комитета по рискам на другой комитет (кроме комитета по аудиту и комитета по кадрам и вознаграждения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комитета совета директоров по урегулированию корпоративных конфликтов или другого комитета, который осуществляет функции комитета совета директоров по урегулированию корпоративных конфли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большинства независимых директоров в составе комитета по урегулированию корпоративных конфли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главе комитета по урегулированию корпоративных конфликтов независимого дирек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утвержденного советом директоров внутренних документов предусматривающих порядок формирования и работы комитетов совета дирек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уставе акционерного общества порядка определения кворума совета директоров, позволяющего обеспечивать обязательное участие независимых директоров в заседаниях совета директоров Исполнительные орга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е орга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коллегиального исполнительного органа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уставе или внутренних документах акционерного общества необходимости одобрения коллегиальным исполнительным органом сделок с недвижимостью, получение акционерным обществом кредитов, если совершение таких сделок не относится к обычной хозяйственной деятельности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внутренних документах акционерного общества процедур согласования операций, которые выходят за рамки финансово-хозяйственного плана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в составе исполнительных органов лиц, которые признавались виновными в совершении преступлений в сфере экономической деятельности или против государственной власти, интересов государственной службы и службы в органах местного самоуправления, или к которым применялись административные наказания за правонарушения в области предпринимательской деятельности,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уставе или внутренних документах акционерного общества запрета управляющей организации (управляющему) осуществлять аналогичные функции в конкурирующем обществе, а также находиться в каких-либо иных имущественных отношениях с акционерным обществом, помимо оказания услуг управляющей организации (управляющег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внутренних документах акционерного общества обязанности исполнительных орган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информировать об этом совет дирек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уставе или внутренних документах акционерного общества критериев отбора управляющей организации (управляющег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совету директоров ежемесячных отчетов исполнительных органов о своей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договорах, заключаемых акционерным обществом с генеральным директором (управляющей организацией, управляющим) и членами правления, ответственности за нарушение положений об использовании конфиденциальной и служебной информации Секретарь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общ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акционерном обществе специального должностного лица (секретаря общества), задачей которого является обеспечение соблюдения органами и должностными лицами акционерного общества процедурных требований, гарантирующих реализацию прав и интересов акционеров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уставе или внутренних документах акционерного общества порядка назначения (избрания) секретаря общества и обязанностей секретаря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уставе акционерного общества требований к кандидатуре секретаря общества Существенные корпоративные 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корпоративные действ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уставе или внутреннем документе акционерного общества требования об одобрении крупной сделки до ее соверш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уставе акционерного общества запрета на принятие при поглощении каких-либо действий, направленных на защиту интересов исполнительных органов (членов этих органов) и членов совета директоров, а также ухудшающих положение акционеров по сравнению с существующим, в частности, запрет на принятие советом директоров до окончания предполагаемого срока приобретения акций решения о выпуске дополнительных акций, конвертируемых в акции ценных бумаг и ценных бумаг, предоставляющих право приобретения акций общества, даже если право принятия такого решения предоставлено ему уста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(эмиссионные ценные бумаги, конвертируемые в обыкновенные акции) при поглощ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 Раскрытие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информ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утвержденного советом директоров документа, определяющего правила и подходы к раскрытию информации (Положения об информационной политик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внутренних документах акционерного обществ требования о раскрытии информации о целях размещения акций, о лицах, которые собираются приобрести размещаемые акции, в том числе крупный пакет акций, а также о том, будут ли высшие должностные лица общества участвовать в приобретении размещенных акций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у акционерного общества веб-сайта в сети Интернет и регулярное раскрытие информации об акционерном общества на этом веб-сай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внутренних документах акционерного общества (в частности, в Положении об информационной политике) требования о раскрытии информации о сделках акционерного общества и лицах, относящихся в соответствии с уставом к высшим должностным лицам акционерного общества, а также о сделках акционерного общества и организациях,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оказать существенное влияние иным образ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внутренних документах акционерного общества (в частности, в Положении об информационной политике) требования о раскрытии информации обо всех сделках, предметом которых является имущество акционерного общества, стоимость которого составляет 2 и более процента необоротных активов акционерного общества, и (или) которые могут оказать влияние на рыночную стоимость акций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утвержденного советом директоров документа по использованию существенной информации о деятельности акционерного общества, акциях и других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акций и других ценных бумаг общества (инсайдерской информации) Контроль за финансово-хозяйственной деятель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финансово-хозяйственной деятельность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утвержденных советом директоров процедур внутреннего контроля за финансово-хозяйственной деятельностью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специального подразделения акционерного общества, обеспечивающего соблюдение процедур внутреннего контроля (контрольно-ревизионной служб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внутренних документах акционерного общества требования об определении структуры и состава контрольно-ревизионной службы акционерного общества советом дирек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в составе контрольно-ревизионной службы лиц, которые признавались виновными в совершении преступлений в сфере экономической деятельности или против государственной власти, интересов государственной службы в органах местного самоуправления, или к которым применялись административные наказания за правонарушения в области предпринимательской деятельности, финансов, налогов и сборов, рынка ценных бума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в составе контрольно-ревизионной службы лиц,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внутренних документах  акционерного общества срока представления в контрольно-ревизионную службу документов и материалов для оценки проведенной финансово-хозяйственной операции, а также наличие ответственности должностных лиц и работников общества за их непредставление в этот с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о внутренних документах акционерного общества обязанности контрольно-ревизионной службы сообщать о выявленных нарушениях комитету по аудиту, а в случае его отсутствия – совету дирек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ичие в уставе акционерного общества требования о предварительной оценке контрольно-ревизионной службой целесообразности совершении операций, не предусмотренных финансово-хозяйственным планом (нестандартных операц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 во внутренних документах акционерного общества порядка согласования нестандартной операции с советом дирек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утвержденного советом директоров внутреннего документа, определяющего порядок проведения проверок финансово-хозяйственной деятельности акционерного общества ревизионной комисси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митетом по аудиту заключения аудиторской организации (аудитора) до представления его акционерам на общем собрании акционеров Дивиден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утвержденного советом директоров внутреннего документа, которым будет руководствоваться совет директоров при принятии рекомендаций о размере дивидендов (Положения о дивидендной политик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Положении о дивидендной политике порядка определения минимальной доли чистой прибыли акционерного общества, направляемой на выплату дивидендов, и условий, при которых не выплачиваются или не полностью выплачиваются дивиденды по привилегированным акциям, размер дивидендов по которым определен в уставе акционер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убликование сведений о дивидендной политике акционерного общества и вносимых в нее изменениях в периодическом издании, предусмотренном уставом для опубликования сообщений о проведении общих собраний акционеров, а также размещение указанных сведений на веб-сайте акционерного общества в сети Интер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блюд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BodyText2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Директор ОАО «Лисма-Светотехника»</w:t>
        <w:tab/>
      </w:r>
    </w:p>
    <w:p>
      <w:pPr>
        <w:pStyle w:val="BodyText"/>
        <w:spacing w:lineRule="auto" w:line="240"/>
        <w:rPr/>
      </w:pPr>
      <w:r>
        <w:rPr>
          <w:rFonts w:cs="Arial" w:ascii="Arial" w:hAnsi="Arial"/>
          <w:sz w:val="20"/>
        </w:rPr>
        <w:t>В.В.Аверьянов</w:t>
        <w:tab/>
        <w:tab/>
        <w:tab/>
        <w:tab/>
        <w:t xml:space="preserve">                </w:t>
        <w:tab/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.П.</w:t>
      </w:r>
    </w:p>
    <w:p>
      <w:pPr>
        <w:pStyle w:val="BodyText2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й бухгалтер ОАО «Лисма-Светотехника»</w:t>
      </w:r>
    </w:p>
    <w:p>
      <w:pPr>
        <w:pStyle w:val="BodyText"/>
        <w:spacing w:lineRule="auto" w:line="240"/>
        <w:rPr/>
      </w:pPr>
      <w:r>
        <w:rPr>
          <w:rFonts w:cs="Arial" w:ascii="Arial" w:hAnsi="Arial"/>
          <w:sz w:val="20"/>
        </w:rPr>
        <w:t>Е.С.Велькина</w:t>
        <w:tab/>
        <w:tab/>
        <w:tab/>
        <w:tab/>
        <w:tab/>
        <w:tab/>
        <w:t xml:space="preserve">              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1"/>
                            </w:rPr>
                          </w:pPr>
                          <w:r>
                            <w:rPr>
                              <w:rStyle w:val="Style11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</w:rPr>
                            <w:t>14</w:t>
                          </w:r>
                          <w:r>
                            <w:rPr>
                              <w:rStyle w:val="Style1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1"/>
                      </w:rPr>
                    </w:pPr>
                    <w:r>
                      <w:rPr>
                        <w:rStyle w:val="Style11"/>
                      </w:rPr>
                      <w:fldChar w:fldCharType="begin"/>
                    </w:r>
                    <w:r>
                      <w:rPr>
                        <w:rStyle w:val="Style11"/>
                      </w:rPr>
                      <w:instrText xml:space="preserve"> PAGE </w:instrText>
                    </w:r>
                    <w:r>
                      <w:rPr>
                        <w:rStyle w:val="Style11"/>
                      </w:rPr>
                      <w:fldChar w:fldCharType="separate"/>
                    </w:r>
                    <w:r>
                      <w:rPr>
                        <w:rStyle w:val="Style11"/>
                      </w:rPr>
                      <w:t>14</w:t>
                    </w:r>
                    <w:r>
                      <w:rPr>
                        <w:rStyle w:val="Style1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spacing w:lineRule="exact" w:line="340"/>
      <w:ind w:firstLine="709"/>
      <w:outlineLvl w:val="3"/>
    </w:pPr>
    <w:rPr>
      <w:b/>
      <w:sz w:val="24"/>
    </w:rPr>
  </w:style>
  <w:style w:type="paragraph" w:styleId="Heading8">
    <w:name w:val="Heading 8"/>
    <w:basedOn w:val="Normal1"/>
    <w:next w:val="Normal1"/>
    <w:qFormat/>
    <w:pPr>
      <w:keepNext w:val="true"/>
      <w:numPr>
        <w:ilvl w:val="7"/>
        <w:numId w:val="1"/>
      </w:numPr>
      <w:spacing w:lineRule="exact" w:line="360"/>
      <w:ind w:firstLine="709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spacing w:lineRule="exact" w:line="340"/>
      <w:ind w:firstLine="709"/>
    </w:pPr>
    <w:rPr>
      <w:b/>
      <w:sz w:val="24"/>
    </w:rPr>
  </w:style>
  <w:style w:type="paragraph" w:styleId="8">
    <w:name w:val="заголовок 8"/>
    <w:basedOn w:val="Normal"/>
    <w:next w:val="Normal"/>
    <w:qFormat/>
    <w:pPr>
      <w:keepNext w:val="true"/>
      <w:spacing w:lineRule="exact" w:line="360"/>
      <w:ind w:firstLine="709"/>
      <w:jc w:val="center"/>
    </w:pPr>
    <w:rPr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60"/>
      <w:ind w:firstLine="709"/>
      <w:jc w:val="both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lineRule="exact" w:line="340"/>
      <w:jc w:val="center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spacing w:lineRule="exact" w:line="34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spacing w:lineRule="exact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3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exact" w:line="400"/>
      <w:jc w:val="both"/>
    </w:pPr>
    <w:rPr>
      <w:b/>
      <w:sz w:val="24"/>
    </w:rPr>
  </w:style>
  <w:style w:type="paragraph" w:styleId="BodyText2">
    <w:name w:val="Body Text 2"/>
    <w:basedOn w:val="Normal1"/>
    <w:qFormat/>
    <w:pPr>
      <w:spacing w:lineRule="exact" w:line="34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 Narrow" w:hAnsi="Arial Narrow" w:cs="Arial Narrow"/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Цитата"/>
    <w:basedOn w:val="Normal"/>
    <w:qFormat/>
    <w:pPr>
      <w:shd w:fill="FFFFFF" w:val="clear"/>
      <w:spacing w:lineRule="exact" w:line="240"/>
      <w:ind w:left="45" w:right="11" w:firstLine="495"/>
      <w:jc w:val="both"/>
    </w:pPr>
    <w:rPr>
      <w:rFonts w:ascii="Courier New" w:hAnsi="Courier New" w:cs="Courier New"/>
      <w:b/>
      <w:bCs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5:56:00Z</dcterms:created>
  <dc:creator>Юля</dc:creator>
  <dc:description/>
  <cp:keywords/>
  <dc:language>en-US</dc:language>
  <cp:lastModifiedBy>Windows XP™</cp:lastModifiedBy>
  <cp:lastPrinted>2007-07-12T11:12:00Z</cp:lastPrinted>
  <dcterms:modified xsi:type="dcterms:W3CDTF">2007-07-12T07:14:00Z</dcterms:modified>
  <cp:revision>8</cp:revision>
  <dc:subject/>
  <dc:title>                                                                                         УТВЕРЖДЕНО:</dc:title>
</cp:coreProperties>
</file>