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┌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ОТЧЕТ ОБ ИЗМЕНЕНИЯХ КАПИТАЛА</w:t>
      </w:r>
      <w:r>
        <w:rPr/>
        <w:t xml:space="preserve">            │    КОДЫ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Форма N 3 по ОКУД │   0710003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┬───┬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за 2005 г.      Дата (год, месяц, число) │31  │12 │05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┴───┴───┤</w:t>
      </w:r>
    </w:p>
    <w:p>
      <w:pPr>
        <w:pStyle w:val="ConsPlusNonformat"/>
        <w:widowControl/>
        <w:jc w:val="both"/>
        <w:rPr/>
      </w:pPr>
      <w:r>
        <w:rPr/>
        <w:t xml:space="preserve">Организация </w:t>
      </w:r>
      <w:r>
        <w:rPr>
          <w:u w:val="single"/>
        </w:rPr>
        <w:t>ОАОДальнеконстантиновский Ремстрой</w:t>
      </w:r>
      <w:r>
        <w:rPr/>
        <w:t xml:space="preserve"> ОКПО │58594458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Идентификационный номер налогоплательщика       ИНН │5215011812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>____ по ОКВЭД │45.25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┬──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                      │     │      │</w:t>
      </w:r>
    </w:p>
    <w:p>
      <w:pPr>
        <w:pStyle w:val="ConsPlusNonformat"/>
        <w:widowControl/>
        <w:jc w:val="both"/>
        <w:rPr/>
      </w:pPr>
      <w:r>
        <w:rPr/>
        <w:t xml:space="preserve">форма собственности </w:t>
      </w:r>
      <w:r>
        <w:rPr>
          <w:u w:val="single"/>
        </w:rPr>
        <w:t>открытое акционерное общество</w:t>
      </w:r>
      <w:r>
        <w:rPr/>
        <w:t>__ │47   │16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u w:val="single"/>
        </w:rPr>
        <w:t>частная</w:t>
      </w:r>
      <w:r>
        <w:rPr/>
        <w:t>____________________________   по ОКОПФ/ОКФС │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┴──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по ОКЕИ │  384/385  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└────────────┘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I. Изменения капитала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───┬──────┬───────┬───────────┬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оказатель       │Устав-│Доба- │Резерв-│Нераспре-  │Итого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┬───┤</w:t>
      </w:r>
      <w:r>
        <w:rPr/>
        <w:t>ный   │вочный│ный    │деленная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    │код│капи- │капи- │капитал│прибыль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л   │тал   │       │(непокры-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тый убыток)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          │ 2 │   3  │   4  │   5   │     6     │  7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    на    31│   │ 100  │      │       │           │10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кабря  года, пред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ествующего   преды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ущему          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2003 г.  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предыдущий год)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менения  в учетной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тике            │   │   Х  │   Х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 от  перео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ки       объектов│   │   Х  │      │   Х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ных средств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  │      │    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на 1  января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ыдущего года    │   │ 100  │      │       │           │100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 от  перес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та иностранных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лют               │   │   Х  │      │   Х   │     Х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ая прибыль      │   │   Х  │  Х 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виденды           │   │   Х  │   Х  │   Х   │   (   )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исления в резер-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ый фонд           │   │   Х  │   Х  │       │   (   )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величение  величины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итала  за   счет: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полнительного 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пуска акций       │   │      │   Х  │   Х   │     Х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величения номиналь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й стоимости акций │   │      │   Х  │   Х   │     Х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лица        │   │      │   Х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е  величины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итала  за   счет: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я  номинала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й               │   │ (   )│   Х  │   Х   │     Х     │(   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я  количес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ва акций           │   │ (   )│   Х  │   Х   │     Х     │(   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лица        │   │ (   )│   Х  │   Х   │   (   )   │(   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на 31 декаб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я предыдущего года │   │ 100  │      │       │           │100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2005 г.   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отчетный год)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менения  в учетной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тике            │   │   Х  │   Х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 от  перео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ки       объектов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ных средств    │   │   Х  │    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  │      │    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 на 1 января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етного года      │   │ 100  │      │       │           │100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  от перес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та     иностранных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лют               │   │   Х  │      │   Х   │     Х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ая прибыль      │   │   Х  │   Х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виденды           │   │   Х  │   Х  │   Х   │   (   )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исления в  резер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ый фонд           │   │   Х  │   Х  │       │   (   )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величение  величины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итала  за   счет: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полнительного 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пуска акций       │   │      │   Х  │   Х   │     Х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величения номиналь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й стоимости акций │   │      │   Х  │   Х   │     Х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лица        │   │      │   Х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е  величины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итала   за  счет: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я  номинала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й               │   │ (   )│   Х  │   Х   │    Х      │(   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я количест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 акций            │   │ (   )│   Х  │   Х   │    Х      │(   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лица        │   │ (   )│   Х  │   Х   │  (   )    │(   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на 31 декаб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я отчетного года   │   │ 100  │      │       │           │100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┴───┴──────┴──────┴───────┴───────────┴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II. Резерв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────┬─────────┬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оказатель       │Остаток│Поступило│Использовано│Остаток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┬───┤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    │код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          │ 2 │   3   │    4    │     5      │   6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ы,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разованны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соответствии с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конодательством: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а)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а)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ы,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разованны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соответствии с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учредительными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документами: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а)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ценочные резервы: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езервы предстоящих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асходов: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┴───┴───────┴─────────┴────────────┴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sz w:val="16"/>
          <w:szCs w:val="16"/>
        </w:rPr>
        <w:t>СПРАВКИ</w:t>
      </w:r>
    </w:p>
    <w:tbl>
      <w:tblPr>
        <w:tblW w:w="10067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40"/>
        <w:gridCol w:w="1440"/>
        <w:gridCol w:w="1620"/>
        <w:gridCol w:w="1427"/>
        <w:gridCol w:w="1620"/>
      </w:tblGrid>
      <w:tr>
        <w:trPr>
          <w:trHeight w:val="29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наименование   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ккод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на начало отчетного года   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на конец  отчетного периода </w:t>
            </w:r>
          </w:p>
        </w:tc>
      </w:tr>
      <w:tr>
        <w:trPr>
          <w:trHeight w:val="8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Чистые актив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бюджета     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з внебюджетных  фондов       </w:t>
            </w:r>
          </w:p>
        </w:tc>
      </w:tr>
      <w:tr>
        <w:trPr>
          <w:trHeight w:val="11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отчетный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за предыдущий год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отчетный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за предыдущий год</w:t>
            </w:r>
          </w:p>
        </w:tc>
      </w:tr>
      <w:tr>
        <w:trPr>
          <w:trHeight w:val="146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47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2) Получено на:   </w:t>
              <w:br/>
              <w:t xml:space="preserve">расходы по обычным видам деятельности </w:t>
              <w:br/>
              <w:t xml:space="preserve">- всего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капитальные вложения во внеоборотные   </w:t>
              <w:br/>
              <w:t xml:space="preserve">активы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left="-1080" w:hanging="0"/>
        <w:rPr>
          <w:sz w:val="16"/>
          <w:szCs w:val="16"/>
        </w:rPr>
      </w:pPr>
      <w:r>
        <w:rPr>
          <w:sz w:val="16"/>
          <w:szCs w:val="16"/>
        </w:rPr>
        <w:t xml:space="preserve">Руководитель _________ </w:t>
      </w:r>
      <w:r>
        <w:rPr>
          <w:sz w:val="16"/>
          <w:szCs w:val="16"/>
          <w:u w:val="single"/>
        </w:rPr>
        <w:t>Безденежнов В.А.</w:t>
      </w:r>
      <w:r>
        <w:rPr>
          <w:sz w:val="16"/>
          <w:szCs w:val="16"/>
        </w:rPr>
        <w:t xml:space="preserve">                  Главный бухгалтер _________ _</w:t>
      </w:r>
      <w:r>
        <w:rPr>
          <w:sz w:val="16"/>
          <w:szCs w:val="16"/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>
          <w:sz w:val="16"/>
          <w:szCs w:val="16"/>
        </w:rPr>
        <w:t>(подпись) (расшифровка                                       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подписи)                                                     подпис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20" марта  2006 г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4:54:00Z</dcterms:created>
  <dc:creator>гпас</dc:creator>
  <dc:description/>
  <dc:language>en-US</dc:language>
  <cp:lastModifiedBy>гпас</cp:lastModifiedBy>
  <dcterms:modified xsi:type="dcterms:W3CDTF">2008-12-20T20:14:00Z</dcterms:modified>
  <cp:revision>4</cp:revision>
  <dc:subject/>
  <dc:title>                                                    ┌────────────┐</dc:title>
</cp:coreProperties>
</file>