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Минфина РФ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18.09.2006 N 115н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ЛОЖЕНИЕ К БУХГАЛТЕРСКОМУ БАЛАНСУ</w:t>
      </w:r>
      <w:r>
        <w:rPr/>
        <w:t xml:space="preserve">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5 по ОКУД │ 0710005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5 г. Дата (год, месяц, число) │31│12 │0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”Дальнеконстантиновский Ремстрой”</w:t>
      </w:r>
      <w:r>
        <w:rPr/>
        <w:t>по ОКПО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</w:t>
      </w:r>
      <w:r>
        <w:rPr/>
        <w:t>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по ОКВЭД │ 45.25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-во/частная</w:t>
      </w:r>
      <w:r>
        <w:rPr/>
        <w:t>_____ по ОКОПФ/ОКФС │47  │ 1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МАТЕРИАЛЬНЫЕ АКТИВЫ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755"/>
        <w:gridCol w:w="945"/>
        <w:gridCol w:w="1260"/>
        <w:gridCol w:w="180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бъекты интеллектуальной собственности      (исключительные права  на результаты интеллектуальной собственност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</w:t>
              <w:br/>
              <w:t xml:space="preserve">у патентообладателя на изобретение, промышленный образец, полезную  модель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программы ЭВМ, базы    данных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топологии интегральных микросхе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владельца на товарный знак и знак обслуживания, наименование места происхождения това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у патентообладателя на селекционные дости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ловая репутация организ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45"/>
        <w:gridCol w:w="2295"/>
        <w:gridCol w:w="3060"/>
      </w:tblGrid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наименование 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года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отчетного   периода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16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нематериальных активов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СНОВНЫЕ СРЕДСТВА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20"/>
        <w:gridCol w:w="1417"/>
        <w:gridCol w:w="945"/>
        <w:gridCol w:w="1418"/>
        <w:gridCol w:w="1980"/>
      </w:tblGrid>
      <w:tr>
        <w:trPr>
          <w:trHeight w:val="43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наименование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я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</w:tr>
      <w:tr>
        <w:trPr>
          <w:trHeight w:val="27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оружения 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 и оборудование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1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оизводственный и хозяйственный инвентарь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ий скот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тивный скот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летние насажд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ругие виды основных   средств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2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28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ные участки и объекты природопользования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на коренное улучш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2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</w:tr>
      <w:tr>
        <w:trPr>
          <w:trHeight w:val="128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х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дано в аренду объектов основных  средств - всего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я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ведено объектов основных средств на консервацию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бъекты недвижимости, принятые в    эксплуатацию и находящиеся в процессе государственной регистраци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СПРАВОЧНО.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0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и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</w:r>
            <w:r>
              <w:rPr>
                <w:sz w:val="16"/>
                <w:szCs w:val="16"/>
              </w:rPr>
              <w:t xml:space="preserve">Изменение стоимости объектов основных средств в результате достройки, дооборудования, реконструкции, частичной ликвидации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ДОХОДНЫЕ ВЛОЖЕНИЯ В МАТЕРИАЛЬНЫЕ ЦЕННОСТИ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144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 отчетного</w:t>
              <w:br/>
              <w:t xml:space="preserve">года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 для передачи </w:t>
              <w:br/>
              <w:t xml:space="preserve">в лизинг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мущество, предоставляемое по договору прокат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доходных   вложений в материальные ценност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НА НАУЧНО-ИССЛЕДОВАТЕЛЬСК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ПЫТНО-КОНСТРУКТОРСКИЕ И ТЕХНОЛОГИЧЕСКИЕ РАБОТЫ</w:t>
      </w:r>
    </w:p>
    <w:tbl>
      <w:tblPr>
        <w:tblW w:w="1020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0"/>
        <w:gridCol w:w="1440"/>
        <w:gridCol w:w="495"/>
        <w:gridCol w:w="166"/>
        <w:gridCol w:w="720"/>
        <w:gridCol w:w="1139"/>
        <w:gridCol w:w="174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работ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</w:t>
              <w:br/>
              <w:t xml:space="preserve">отчетного года   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года  </w:t>
            </w:r>
          </w:p>
        </w:tc>
      </w:tr>
      <w:tr>
        <w:trPr>
          <w:trHeight w:val="13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 xml:space="preserve">СПРАВОЧНО.                           </w:t>
              <w:br/>
              <w:br/>
              <w:t xml:space="preserve">Сумма расходов по незаконченным  научно-исследовательским, опытно- конструкторским и технологическим    работам          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Сумма не давших положительных результатов расходов по научно-исследовательским, опытно-конструкторским и   </w:t>
              <w:br/>
              <w:t xml:space="preserve">технологическим работам, отнесенных  на прочие расходы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период   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  </w:t>
              <w:br/>
              <w:t>период 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2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АСХОДЫ НА ОСВОЕНИЕ ПРИРОДНЫХ РЕСУРСОВ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54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статок на начало отчетного</w:t>
              <w:br/>
              <w:t xml:space="preserve">период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7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3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 xml:space="preserve">СПРАВОЧНО.                             </w:t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 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 </w:t>
            </w:r>
          </w:p>
        </w:tc>
      </w:tr>
      <w:tr>
        <w:trPr>
          <w:trHeight w:val="182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06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умма расходов на освоение природных ресурсов, отнесенных в отчетном периоде напрочие расходы как безрезультатны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ФИНАНСОВЫЕ ВЛОЖЕНИЯ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720"/>
        <w:gridCol w:w="108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ые 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ые  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</w:tr>
      <w:tr>
        <w:trPr>
          <w:trHeight w:val="42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оставленные    займы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ные вклад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 стоимости в результате корректировки оценки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 долговым ценным бумагам разница  между первоначальной стоимостью и  номинальной стоимостью отнесена на финансовый результат отчетного периода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jc w:val="center"/>
        <w:rPr/>
      </w:pPr>
      <w:r>
        <w:rPr/>
        <w:t>ДЕБИТОРСКАЯ И КРЕДИТОРСКАЯ ЗАДОЛЖЕННОСТ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6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биторская задолженность:         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</w:t>
            </w:r>
          </w:p>
        </w:tc>
      </w:tr>
      <w:tr>
        <w:trPr>
          <w:trHeight w:val="34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полученные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по налогам и сборам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ПО ОБЫЧНЫМ ВИДАМ ДЕЯТЕЛЬНОСТИ(ПО ЭЛЕМЕНТАМ ЗАТРАТ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40"/>
        <w:gridCol w:w="2070"/>
        <w:gridCol w:w="2250"/>
      </w:tblGrid>
      <w:tr>
        <w:trPr>
          <w:trHeight w:val="240" w:hRule="atLeast"/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отчетный год  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предыдущий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ые затрат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раты на оплату тру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сления на социальные нужд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затрат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элементам зат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5</w:t>
            </w:r>
          </w:p>
        </w:tc>
      </w:tr>
      <w:tr>
        <w:trPr>
          <w:trHeight w:val="275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менение остатков (прирост [+],    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1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в будущих периодов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ов предстоящих расход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БЕСПЕЧЕНИЯ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15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ОСУДАРСТВЕННАЯ ПОМОЩ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945"/>
        <w:gridCol w:w="945"/>
        <w:gridCol w:w="117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четный   период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период     </w:t>
              <w:br/>
              <w:t xml:space="preserve">предыдущего  года      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Бюджетные кредиты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(расшифровка подписи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Главный бухгалтер _________ </w:t>
      </w:r>
      <w:r>
        <w:rPr>
          <w:u w:val="single"/>
        </w:rPr>
        <w:t>Кривочурина Е.А.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"__" _____________ 20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25:00Z</dcterms:created>
  <dc:creator>гпас</dc:creator>
  <dc:description/>
  <dc:language>en-US</dc:language>
  <cp:lastModifiedBy>гпас</cp:lastModifiedBy>
  <dcterms:modified xsi:type="dcterms:W3CDTF">2008-12-20T20:14:00Z</dcterms:modified>
  <cp:revision>5</cp:revision>
  <dc:subject/>
  <dc:title>Приложение к Приказу</dc:title>
</cp:coreProperties>
</file>