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ОТЧЕТ О ДВИЖЕНИИ ДЕНЕЖНЫХ СРЕДСТВ</w:t>
      </w:r>
      <w:r>
        <w:rPr/>
        <w:t xml:space="preserve">         │    КОДЫ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Форма N 4 по ОКУД │   0710004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┬───┬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за _</w:t>
      </w:r>
      <w:r>
        <w:rPr>
          <w:u w:val="single"/>
        </w:rPr>
        <w:t>год</w:t>
      </w:r>
      <w:r>
        <w:rPr/>
        <w:t>____________ 2005 г.              │31  │12 │05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┴───┴───┤</w:t>
      </w:r>
    </w:p>
    <w:p>
      <w:pPr>
        <w:pStyle w:val="ConsPlusNonformat"/>
        <w:widowControl/>
        <w:jc w:val="both"/>
        <w:rPr/>
      </w:pPr>
      <w:r>
        <w:rPr/>
        <w:t xml:space="preserve">Организация </w:t>
      </w:r>
      <w:r>
        <w:rPr>
          <w:u w:val="single"/>
        </w:rPr>
        <w:t>ОАОДальнеконстантиновский Ремстрой</w:t>
      </w:r>
      <w:r>
        <w:rPr/>
        <w:t xml:space="preserve"> ОКПО │58594458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Идентификационный номер налогоплательщика       ИНН │5215011812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 по ОКВЭД │ 45.25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┬──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                      │     │      │</w:t>
      </w:r>
    </w:p>
    <w:p>
      <w:pPr>
        <w:pStyle w:val="ConsPlusNonformat"/>
        <w:widowControl/>
        <w:jc w:val="both"/>
        <w:rPr/>
      </w:pPr>
      <w:r>
        <w:rPr/>
        <w:t xml:space="preserve">форма собственности </w:t>
      </w:r>
      <w:r>
        <w:rPr>
          <w:u w:val="single"/>
        </w:rPr>
        <w:t>открытое акционерное общество</w:t>
      </w:r>
      <w:r>
        <w:rPr/>
        <w:t>__ │ 47  │ 16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_</w:t>
      </w:r>
      <w:r>
        <w:rPr>
          <w:u w:val="single"/>
        </w:rPr>
        <w:t>частная</w:t>
      </w:r>
      <w:r>
        <w:rPr/>
        <w:t>___________________________   по ОКОПФ/ОКФС │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┴──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по ОКЕИ │  384/385  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└────────────┘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┬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Показатель             │За отчетный│За аналогичный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┬─────┤</w:t>
      </w:r>
      <w:r>
        <w:rPr>
          <w:rFonts w:eastAsia="Courier New"/>
        </w:rPr>
        <w:t xml:space="preserve">    </w:t>
      </w:r>
      <w:r>
        <w:rPr/>
        <w:t>год    │период предыду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наименование          │ код │           │щего года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1               │  2  │     3     │       4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 денежных  средств  на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чало отчетного года         │     │ 37        │   1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вижение денежных средств   │     │ 9856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 текущей деятельности  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а,    полученные     от│     │ 9156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купателей, заказчиков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доходы                 │     │ 700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нежные средства,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авленные:                 │     │9434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   оплату     приобретен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варов,     работ,     услуг,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ья    и   иных    оборот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тивов                       │     │   (5310)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оплату труда               │     │   (2355)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    выплату     дивидендов,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центов                     │     │   ( 67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расчеты по налогам и сборам│     │   (449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прочие расходы             │     │   (1253)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е  денежные  средства  от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кущей деятельности          │     │  423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ижение денежных средств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 инвестиционной деятельности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ручка  от  продажи  объектов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ных   средств    и   и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еоборотных активов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ручка   от   продажи  цен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маг   и    иных   финансов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ложений         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ченные дивиденды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ченные проценты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упления    от    погашения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ймов, предоставленных другим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ям     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обретение          дочерни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й                   │     │   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обретение объектов основ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,  доходных  вложений в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териальные     ценности    и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материальных активов        │     │   (95 )   │     (   )     │</w:t>
      </w:r>
    </w:p>
    <w:p>
      <w:pPr>
        <w:pStyle w:val="ConsPlusNonformat"/>
        <w:widowControl/>
        <w:jc w:val="both"/>
        <w:rPr/>
      </w:pPr>
      <w:r>
        <w:rPr/>
        <w:t>│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обретение  ценных  бумаг  и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ых финансовых вложений      │     │   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ймы,  предоставленные другим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ям                  │     │   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е  денежные  средства  от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вестиционной деятельности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ижение денежных средств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 финансовой деятельности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упления  от  эмиссии акций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иных долевых бумаг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упления    от   займов   и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дитов,      предоставлен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ми организациями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гашение  займов  и  кредитов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ез процентов)               │     │   (327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гашение    обязательств   по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овой аренде             │     │   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е  денежные  средства  от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овой деятельности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ое увеличение (уменьшение)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нежных    средств    и    и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вивалентов     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статок денежных средств 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 конец отчетного периода  │     │  37       │   37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личина   влияния   изменений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рса  иностранной  валюты  по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ношению к рублю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┴─────┴───────────┴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left="-900" w:hanging="0"/>
        <w:rPr/>
      </w:pPr>
      <w:r>
        <w:rPr/>
        <w:t xml:space="preserve">Руководитель _________ </w:t>
      </w:r>
      <w:r>
        <w:rPr>
          <w:u w:val="single"/>
        </w:rPr>
        <w:t>БезденежновВ.А.</w:t>
      </w:r>
      <w:r>
        <w:rPr/>
        <w:t xml:space="preserve">_ Главный бухгалтер _________ </w:t>
      </w:r>
      <w:r>
        <w:rPr>
          <w:u w:val="single"/>
        </w:rPr>
        <w:t>Кривочурина Е.А.</w:t>
      </w:r>
    </w:p>
    <w:p>
      <w:pPr>
        <w:pStyle w:val="ConsPlusNonformat"/>
        <w:widowControl/>
        <w:jc w:val="right"/>
        <w:rPr/>
      </w:pPr>
      <w:r>
        <w:rPr/>
        <w:t>(подпись) (расшифровка                   (подпись) (расшифровка                                                                              подписи)                                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20" марта  2006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4:46:00Z</dcterms:created>
  <dc:creator>гпас</dc:creator>
  <dc:description/>
  <dc:language>en-US</dc:language>
  <cp:lastModifiedBy>гпас</cp:lastModifiedBy>
  <dcterms:modified xsi:type="dcterms:W3CDTF">2008-12-20T20:14:00Z</dcterms:modified>
  <cp:revision>4</cp:revision>
  <dc:subject/>
  <dc:title>          ОТЧЕТ О ДВИЖЕНИИ ДЕНЕЖНЫХ СРЕДСТВ         │    КОДЫ    │</dc:title>
</cp:coreProperties>
</file>