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>
          <w:b/>
          <w:bCs/>
        </w:rPr>
        <w:t>ОТЧЕТ ОБ ИЗМЕНЕНИЯХ КАПИТАЛА</w:t>
      </w:r>
      <w:r>
        <w:rPr/>
        <w:t xml:space="preserve">            │    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Форма N 3 по ОКУД │   0710003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┬───┬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</w:t>
      </w:r>
      <w:r>
        <w:rPr/>
        <w:t>за 2006 г.      Дата (год, месяц, число) │31  │12 0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┴───┴─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u w:val="single"/>
        </w:rPr>
        <w:t>ОАОДальнеконстантиновский Ремстрой О</w:t>
      </w:r>
      <w:r>
        <w:rPr/>
        <w:t>КПО │58594458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ИНН │5215011812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 по ОКВЭД │ 45.25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┬──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                      │     │      │</w:t>
      </w:r>
    </w:p>
    <w:p>
      <w:pPr>
        <w:pStyle w:val="ConsPlusNonformat"/>
        <w:widowControl/>
        <w:jc w:val="both"/>
        <w:rPr/>
      </w:pPr>
      <w:r>
        <w:rPr/>
        <w:t xml:space="preserve">форма собственности </w:t>
      </w:r>
      <w:r>
        <w:rPr>
          <w:u w:val="single"/>
        </w:rPr>
        <w:t>открытое акционерное общество</w:t>
      </w:r>
      <w:r>
        <w:rPr/>
        <w:t>__ │47   │16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__</w:t>
      </w:r>
      <w:r>
        <w:rPr>
          <w:u w:val="single"/>
        </w:rPr>
        <w:t>частная</w:t>
      </w:r>
      <w:r>
        <w:rPr/>
        <w:t>__________________________   по ОКОПФ/ОКФС │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├─────┴──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по ОКЕИ │  384/385  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└────────────┘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I. Изменения капитал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┬──────┬───────┬───────────┬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Устав-│Доба- │Резерв-│Нераспре-  │Итого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/>
        <w:t>ный   │вочный│ный    │деленная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капи- │капи- │капитал│прибыль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ал   │тал   │       │(непокры-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тый убыток)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│   4  │   5   │     6     │  7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   на    31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кабря  года, пред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ествующего   преды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ущему           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2005 г. 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предыдущий год)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┤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Х  │      │   Х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1  января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едыдущего года    │   │100 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иностранных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Х 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резер-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 Х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колич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а акций           │   │ (   )│   Х  │   Х   │     Х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 (   )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предыдущего года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2006 г.  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(отчетный год)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менения  в учетной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итике      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от  перео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ки       объектов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х средств    │   │   Х  │    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Х  │      │    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 на 1 января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тного года      │   │ 100  │      │       │           │ 100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  от перес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та     иностранных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лют               │   │   Х  │    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тая прибыль      │   │   Х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виденды           │   │   Х  │   Х  │   Х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исления в  резер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ный фонд           │   │   Х  │   Х  │       │   (   )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за 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полнительного     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уска акций      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величения номиналь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стоимости акций │   │      │   Х  │   Х   │     Х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     │   Х  │   Х   │           │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е  величины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питала   за  счет: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 номинала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й               │   │ (   )│   Х  │   Х   │    Х 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меньшения количест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 акций            │   │ (   )│   Х  │   Х   │    Х  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организации юриди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еского лица        │   │ (   )│   Х  │   Х   │  (   )    │(   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┼──────┼───────┼───────────┼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таток на 31 декаб-│   │      │      │       │           │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я отчетного года   │   │ 100  │      │       │           │100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┴──────┴───────┴───────────┴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II. Резер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┬───────┬─────────┬────────────┬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Показатель       │Остаток│Поступило│Использовано│Остаток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┬───┤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    │код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          │ 2 │   3   │    4    │     5      │   6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законодательством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ы,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образованны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соответствии с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чредительными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окументами: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езерва)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Оценочные резервы: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 отчетно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ервы предстоящих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расходов: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(наименование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езерва)      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предыдущего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┼───────┼─────────┼────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анные    отчетного │   │       │         │    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а                │   │       │         │   (   )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┴───────┴─────────┴────────────┴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sz w:val="16"/>
          <w:szCs w:val="16"/>
        </w:rPr>
        <w:t>СПРАВКИ</w:t>
      </w:r>
    </w:p>
    <w:tbl>
      <w:tblPr>
        <w:tblW w:w="10067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40"/>
        <w:gridCol w:w="1440"/>
        <w:gridCol w:w="1620"/>
        <w:gridCol w:w="1427"/>
        <w:gridCol w:w="1620"/>
      </w:tblGrid>
      <w:tr>
        <w:trPr>
          <w:trHeight w:val="29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 наименование     </w:t>
            </w:r>
          </w:p>
          <w:p>
            <w:pPr>
              <w:pStyle w:val="ConsPlus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кко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начало отчетного года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статок на конец  отчетного периода </w:t>
            </w:r>
          </w:p>
        </w:tc>
      </w:tr>
      <w:tr>
        <w:trPr>
          <w:trHeight w:val="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) Чистые активы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бюджета     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Из внебюджетных  фондов       </w:t>
            </w:r>
          </w:p>
        </w:tc>
      </w:tr>
      <w:tr>
        <w:trPr>
          <w:trHeight w:val="11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за отчетный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>за предыдущий год</w:t>
            </w:r>
          </w:p>
        </w:tc>
      </w:tr>
      <w:tr>
        <w:trPr>
          <w:trHeight w:val="146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 </w:t>
            </w:r>
          </w:p>
        </w:tc>
      </w:tr>
      <w:tr>
        <w:trPr>
          <w:trHeight w:val="4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2) Получено на:   </w:t>
              <w:br/>
              <w:t xml:space="preserve">расходы по обычным видам деятельности </w:t>
              <w:br/>
              <w:t xml:space="preserve">- всего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апитальные вложения во внеоборотные   </w:t>
              <w:br/>
              <w:t xml:space="preserve">активы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left="-1080" w:hanging="0"/>
        <w:rPr>
          <w:sz w:val="16"/>
          <w:szCs w:val="16"/>
        </w:rPr>
      </w:pPr>
      <w:r>
        <w:rPr>
          <w:sz w:val="16"/>
          <w:szCs w:val="16"/>
        </w:rPr>
        <w:t xml:space="preserve">Руководитель _________ </w:t>
      </w:r>
      <w:r>
        <w:rPr>
          <w:sz w:val="16"/>
          <w:szCs w:val="16"/>
          <w:u w:val="single"/>
        </w:rPr>
        <w:t>Безденежнов В.А.</w:t>
      </w:r>
      <w:r>
        <w:rPr>
          <w:sz w:val="16"/>
          <w:szCs w:val="16"/>
        </w:rPr>
        <w:t xml:space="preserve">_                    Главный бухгалтер _________ </w:t>
      </w:r>
      <w:r>
        <w:rPr>
          <w:sz w:val="16"/>
          <w:szCs w:val="16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sz w:val="16"/>
          <w:szCs w:val="16"/>
        </w:rPr>
        <w:t>(подпись) (расшифровка                           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>
          <w:sz w:val="16"/>
          <w:szCs w:val="16"/>
        </w:rPr>
        <w:t>подписи)                                                         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25" марта 2007 г.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54:00Z</dcterms:created>
  <dc:creator>гпас</dc:creator>
  <dc:description/>
  <dc:language>en-US</dc:language>
  <cp:lastModifiedBy>гпас</cp:lastModifiedBy>
  <dcterms:modified xsi:type="dcterms:W3CDTF">2008-12-20T19:39:00Z</dcterms:modified>
  <cp:revision>2</cp:revision>
  <dc:subject/>
  <dc:title>                                                    ┌────────────┐</dc:title>
</cp:coreProperties>
</file>