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о на общем собрании акционеров ОАО «Дальнеконстантиновский Ремстрой»</w:t>
      </w:r>
    </w:p>
    <w:p>
      <w:pPr>
        <w:pStyle w:val="ConsPlusNormal"/>
        <w:widowControl/>
        <w:ind w:hanging="0"/>
        <w:jc w:val="center"/>
        <w:rPr/>
      </w:pPr>
      <w:r>
        <w:rPr>
          <w:sz w:val="16"/>
          <w:szCs w:val="16"/>
        </w:rPr>
        <w:t>Протокол №1 от 06 апреля 2007 года</w:t>
      </w:r>
    </w:p>
    <w:p>
      <w:pPr>
        <w:pStyle w:val="ConsPlusNormal"/>
        <w:widowControl/>
        <w:ind w:hanging="0"/>
        <w:jc w:val="right"/>
        <w:rPr/>
      </w:pPr>
      <w:r>
        <w:rPr>
          <w:sz w:val="16"/>
          <w:szCs w:val="16"/>
        </w:rPr>
        <w:t>Приложение к Приказу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Министерства финансов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Российской Федерации</w:t>
      </w:r>
    </w:p>
    <w:p>
      <w:pPr>
        <w:pStyle w:val="ConsPlusNormal"/>
        <w:widowControl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>от 22 июля 2003 г. N 67н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>
          <w:b/>
        </w:rPr>
        <w:t>БУХГАЛТЕРСКИЙ БАЛАНС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на _</w:t>
      </w:r>
      <w:r>
        <w:rPr>
          <w:u w:val="single"/>
        </w:rPr>
        <w:t>01 января</w:t>
      </w:r>
      <w:r>
        <w:rPr/>
        <w:t>___ 2007 г. 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1 по ОКУД │ 0710001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(год, месяц, число) │31│12 │06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sz w:val="18"/>
          <w:szCs w:val="18"/>
          <w:u w:val="single"/>
        </w:rPr>
        <w:t>ОАО «Дальнеконстантиновский Ремстрой»</w:t>
      </w:r>
      <w:r>
        <w:rPr>
          <w:sz w:val="18"/>
          <w:szCs w:val="18"/>
        </w:rPr>
        <w:t xml:space="preserve">  </w:t>
      </w:r>
      <w:r>
        <w:rPr/>
        <w:t>по ОКПО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rPr/>
      </w:pPr>
      <w:r>
        <w:rPr/>
        <w:t>Идентификационный номер налогоплательщика          ИНН │</w:t>
      </w:r>
      <w:r>
        <w:rPr>
          <w:sz w:val="18"/>
          <w:szCs w:val="18"/>
        </w:rPr>
        <w:t>521501181</w:t>
      </w:r>
      <w:r>
        <w:rPr/>
        <w:t>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>
          <w:sz w:val="18"/>
          <w:szCs w:val="18"/>
          <w:u w:val="single"/>
        </w:rPr>
        <w:t xml:space="preserve">        </w:t>
      </w:r>
      <w:r>
        <w:rPr/>
        <w:t xml:space="preserve"> по ОКВЭД │45.2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Открытое акционерное общество/частная</w:t>
      </w:r>
      <w:r>
        <w:rPr/>
        <w:t>___ по ОКОПФ/ОКФС │ 47 │ 16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Местонахождение (адрес) </w:t>
      </w:r>
      <w:r>
        <w:rPr>
          <w:u w:val="single"/>
        </w:rPr>
        <w:t>606310 Нижегородская область р.п.Дальнее</w:t>
      </w:r>
      <w:r>
        <w:rPr/>
        <w:t>__</w:t>
      </w:r>
    </w:p>
    <w:p>
      <w:pPr>
        <w:pStyle w:val="ConsPlusNonformat"/>
        <w:widowControl/>
        <w:rPr/>
      </w:pPr>
      <w:r>
        <w:rPr>
          <w:u w:val="single"/>
        </w:rPr>
        <w:t>Константиново ул.Советская д.16</w:t>
      </w:r>
      <w:r>
        <w:rPr/>
        <w:t>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┌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Дата утверждения │25.03.07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├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ата отправки (принятия)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└──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</w:t>
      </w:r>
      <w:r>
        <w:rPr/>
        <w:t>АКТИВ                │Код   │На начало│На конец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пока- │отчетного│отчет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зателя│  года   │ периода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                  │  2   │    3    │    4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I. ВНЕОБОРОТНЫЕ АКТИВЫ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е активы                │ 110  │    -    │ -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е средства                    │ 120  │349      │272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завершенное строительство          │ 13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ходные  вложения   в   материальные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ности                             │ 13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лгосрочные финансовые вложения     │ 14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ложенные налоговые активы          │ 14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внеоборотные активы           │ 15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ТОГО по разделу I                │ 190  │349      │272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II. ОБОРОТНЫЕ АКТИВЫ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асы                               │ 210  │1772     │1243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: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ырье,    материалы    и    другие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аналогичные ценности              │211   │1443     │1176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животные на выращивании и откорме │212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траты        в     незавершенном│213   │325      │62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изводстве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товая продукция  и  товары   для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ерепродажи                       │214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товары отгруженные                │215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асходы будущих периодов          │216   │4        │5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чие запасы и затраты           │217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ог на   добавленную  стоимость  п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обретенным ценностям              │ 2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биторская задолженность (платежи п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й ожидаются  более чем через 12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яцев после отчетной даты)         │ 23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купатели и заказчики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биторская задолженность (платежи п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торой ожидаются   в   течение    12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сяцев после отчетной даты)         │ 240  │1290     │1039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купатели и заказчики│ 241  │1216     │102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ткосрочные финансовые вложения    │ 250  │203      │28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нежные средства                    │ 260  │37       │14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оборотные активы              │ 27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ТОГО по разделу II               │ 290  │3302     │271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БАЛАНС                │ 300  │3651     │2982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ПАССИВ                │Код   │На начало│На конец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пока- │отчетного│отчетного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/>
        <w:t>зателя│ периода │ периода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1                  │  2   │    3    │    4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III. КАПИТАЛ И РЕЗЕРВЫ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ставный капитал                     │ 410  │ 100     │ 10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бственные  акции,   выкупленные   у│      │(       )│(       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кционеров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бавочный капитал                   │ 4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ервный капитал                    │ 43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 том числе: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зервы, образованные            в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тветствии с законодательством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резервы, образованные            в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соответствии с      учредительными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документами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распределенная прибыль  (непокрытый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ыток)                              │ 470  │( 602)   │(1128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ИТОГО по разделу III         │ 490  │( 502)   │(1028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IV. ДОЛГОСРОЧНЫЕ ОБЯЗАТЕЛЬСТВА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 и кредиты                      │ 51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ложенные налоговые обязательства   │ 515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долгосрочные обязательства    │ 52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по разделу IV                  │ 59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V. КРАТКОСРОЧНЫЕ ОБЯЗАТЕЛЬСТВА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ймы и кредиты                      │ 610  │927      │998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едиторская задолженность           │ 620  │3022     │2847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в том числе: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оставщики и подрядчики           │ 621  │1646     │1364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долженность перед     персоналом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организации                       │ 622  │178      │261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долженность                перед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государственными     внебюджетными│ 623  │610      │602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фондами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долженность по налогам и сборам │ 624  │575      │607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чие кредиторы                  │ 625  │13       │13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долженность     перед   участниками│ 630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учредителями) по выплате доходов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ходы будущих периодов              │ 640  │204      │165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ервы предстоящих расходов         │ 65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чие краткосрочные обязательства   │ 66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ИТОГО по разделу V            │ 690  │4153     │4010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БАЛАНС                │ 700  │3651     │2982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┬──────┬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СПРАВКА о наличии ценностей,  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учитываемых на забалансовых счетах 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рендованные основные средства       │91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в том числе по лизингу            │911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но-материальные        ценности,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нятые на ответственное хранение   │92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вары, принятые на комиссию         │93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исанная в    убыток   задолженность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латежеспособных дебиторов         │94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я обязательств  и  платежей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е                           │950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я обязательств  и  платежей│960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анные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жилищного фонда                │ 970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нос        объектов        внешнего│   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лагоустройства и других  аналогичных│980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ов   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е активы, полученные   в│990   │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ьзование                          │      │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┼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┴──────┴─────────┴─────────┘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Руководитель _________ </w:t>
      </w:r>
      <w:r>
        <w:rPr>
          <w:sz w:val="18"/>
          <w:szCs w:val="18"/>
          <w:u w:val="single"/>
        </w:rPr>
        <w:t>Безденежнов ВА</w:t>
      </w:r>
      <w:r>
        <w:rPr>
          <w:sz w:val="18"/>
          <w:szCs w:val="18"/>
        </w:rPr>
        <w:t xml:space="preserve"> </w:t>
      </w:r>
      <w:r>
        <w:rPr/>
        <w:t>Главный бухгалтер _________</w:t>
      </w:r>
      <w:r>
        <w:rPr>
          <w:sz w:val="18"/>
          <w:szCs w:val="18"/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</w:t>
      </w:r>
      <w:r>
        <w:rPr>
          <w:sz w:val="16"/>
          <w:szCs w:val="16"/>
        </w:rPr>
        <w:t>подпись</w:t>
      </w:r>
      <w:r>
        <w:rPr/>
        <w:t>) (</w:t>
      </w:r>
      <w:r>
        <w:rPr>
          <w:sz w:val="16"/>
          <w:szCs w:val="16"/>
        </w:rPr>
        <w:t>расшифровка</w:t>
      </w:r>
      <w:r>
        <w:rPr/>
        <w:t xml:space="preserve">                       </w:t>
      </w:r>
      <w:r>
        <w:rPr>
          <w:sz w:val="16"/>
          <w:szCs w:val="16"/>
        </w:rPr>
        <w:t>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sz w:val="16"/>
          <w:szCs w:val="16"/>
        </w:rPr>
        <w:t>подписи)</w:t>
      </w:r>
      <w:r>
        <w:rPr/>
        <w:t xml:space="preserve">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</w:t>
      </w:r>
      <w:r>
        <w:rPr>
          <w:u w:val="single"/>
        </w:rPr>
        <w:t>25</w:t>
      </w:r>
      <w:r>
        <w:rPr/>
        <w:t xml:space="preserve">" </w:t>
      </w:r>
      <w:r>
        <w:rPr>
          <w:u w:val="single"/>
        </w:rPr>
        <w:t>марта</w:t>
      </w:r>
      <w:r>
        <w:rPr/>
        <w:t>________ 200</w:t>
      </w:r>
      <w:r>
        <w:rPr>
          <w:u w:val="single"/>
        </w:rPr>
        <w:t>7</w:t>
      </w:r>
      <w:r>
        <w:rPr/>
        <w:t xml:space="preserve">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02:00Z</dcterms:created>
  <dc:creator>Бухгалтерия</dc:creator>
  <dc:description/>
  <cp:keywords/>
  <dc:language>en-US</dc:language>
  <cp:lastModifiedBy>Бухгалтерия</cp:lastModifiedBy>
  <dcterms:modified xsi:type="dcterms:W3CDTF">2008-12-05T12:20:00Z</dcterms:modified>
  <cp:revision>2</cp:revision>
  <dc:subject/>
  <dc:title>Утверждено на общем собрании акционеров ОАО «Дальнеконстантиновский Ремстрой»</dc:title>
</cp:coreProperties>
</file>