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ОТЧЕТ О ДВИЖЕНИИ ДЕНЕЖНЫХ СРЕДСТВ</w:t>
      </w:r>
      <w:r>
        <w:rPr/>
        <w:t xml:space="preserve">         │    КОДЫ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Форма N 4 по ОКУД │   0710004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┬───┬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 xml:space="preserve">за </w:t>
      </w:r>
      <w:r>
        <w:rPr>
          <w:u w:val="single"/>
        </w:rPr>
        <w:t>год</w:t>
      </w:r>
      <w:r>
        <w:rPr/>
        <w:t>_____________ 2006 г.              │31  │12 │0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┴───┴───┤</w:t>
      </w:r>
    </w:p>
    <w:p>
      <w:pPr>
        <w:pStyle w:val="ConsPlusNonformat"/>
        <w:widowControl/>
        <w:jc w:val="both"/>
        <w:rPr/>
      </w:pPr>
      <w:r>
        <w:rPr/>
        <w:t xml:space="preserve">Организация </w:t>
      </w:r>
      <w:r>
        <w:rPr>
          <w:u w:val="single"/>
        </w:rPr>
        <w:t xml:space="preserve">ОАОДальнеконстантиновский Ремстрой </w:t>
      </w:r>
      <w:r>
        <w:rPr/>
        <w:t>ОКПО │58594458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Идентификационный номер налогоплательщика       ИНН │5215011812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/>
        <w:t>____ по ОКВЭД │45.25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┬──────┤</w:t>
      </w:r>
    </w:p>
    <w:p>
      <w:pPr>
        <w:pStyle w:val="ConsPlusNonformat"/>
        <w:widowControl/>
        <w:jc w:val="both"/>
        <w:rPr/>
      </w:pPr>
      <w:r>
        <w:rPr/>
        <w:t>Организационно-правовая форма/                      │     │      │</w:t>
      </w:r>
    </w:p>
    <w:p>
      <w:pPr>
        <w:pStyle w:val="ConsPlusNonformat"/>
        <w:widowControl/>
        <w:jc w:val="both"/>
        <w:rPr/>
      </w:pPr>
      <w:r>
        <w:rPr/>
        <w:t xml:space="preserve">форма собственности </w:t>
      </w:r>
      <w:r>
        <w:rPr>
          <w:u w:val="single"/>
        </w:rPr>
        <w:t>открытое акционерное общество</w:t>
      </w:r>
      <w:r>
        <w:rPr/>
        <w:t>__ │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/>
        <w:t>47   │16    │</w:t>
      </w:r>
    </w:p>
    <w:p>
      <w:pPr>
        <w:pStyle w:val="ConsPlusNonformat"/>
        <w:widowControl/>
        <w:jc w:val="both"/>
        <w:rPr/>
      </w:pPr>
      <w:r>
        <w:rPr/>
        <w:t>_</w:t>
      </w:r>
      <w:r>
        <w:rPr>
          <w:u w:val="single"/>
        </w:rPr>
        <w:t>частная</w:t>
      </w:r>
      <w:r>
        <w:rPr/>
        <w:t>___________________________   по ОКОПФ/ОКФС │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┴──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по ОКЕИ │  384/385  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└────────────┘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┬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Показатель             │За отчетный│За аналогичный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┬─────┤</w:t>
      </w:r>
      <w:r>
        <w:rPr>
          <w:rFonts w:eastAsia="Courier New"/>
        </w:rPr>
        <w:t xml:space="preserve">    </w:t>
      </w:r>
      <w:r>
        <w:rPr/>
        <w:t>год    │период предыду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наименование          │ код │           │щего года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1               │  2  │     3     │       4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 денежных  средств  на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чало отчетного года         │     │ 37        │ 37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вижение денежных средств   │     │12722      │9856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 текущей деятельности  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а,    полученные     от│     │12024      │ 9156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купателей, заказчиков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доходы                 │     │698        │700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нежные средства,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равленные:                 │     │11985      │ 9434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   оплату     приобретен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варов,     работ,     услуг,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ья    и   иных    оборот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тивов                       │     │ (6297)    │     (5310)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оплату труда               │     │ (2754)    │     (2355)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    выплату     дивидендов,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центов                     │     │   (103 )  │     ( 67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расчеты по налогам и сборам│     │   (1006)  │     (449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прочие расходы             │     │   (1825)  │     (1253)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ые  денежные  средства  от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кущей деятельности          │     │   737     │    423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ижение денежных средств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 инвестиционной деятельности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ручка  от  продажи  объектов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ных   средств    и   и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еоборотных активов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ручка   от   продажи  цен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умаг   и    иных   финансов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ложений          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ченные дивиденды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ченные проценты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упления    от    погашения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ймов, предоставленных другим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ям      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обретение          дочерни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й                   │     │   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обретение объектов основ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,  доходных  вложений в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териальные     ценности    и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материальных активов        │     │   (41 )   │     (95 )     │</w:t>
      </w:r>
    </w:p>
    <w:p>
      <w:pPr>
        <w:pStyle w:val="ConsPlusNonformat"/>
        <w:widowControl/>
        <w:jc w:val="both"/>
        <w:rPr/>
      </w:pPr>
      <w:r>
        <w:rPr/>
        <w:t>│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обретение  ценных  бумаг  и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ых финансовых вложений      │     │   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ймы,  предоставленные другим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ям                  │     │   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ые  денежные  средства  от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вестиционной деятельности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вижение денежных средств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 финансовой деятельности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упления  от  эмиссии акций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ли иных долевых бумаг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упления    от   займов   и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дитов,      предоставленны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угими организациями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гашение  займов  и  кредитов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без процентов)               │     │   (589)   │     (327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гашение    обязательств   по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нансовой аренде             │     │   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(   )   │     (   )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ые  денежные  средства  от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инансовой деятельности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ое увеличение (уменьшение)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нежных    средств    и    их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эквивалентов      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статок денежных средств   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на конец отчетного периода  │     │ 144       │  37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┼─────┼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еличина   влияния   изменений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урса  иностранной  валюты  по│     │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ношению к рублю             │     │           │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┴─────┴───────────┴────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ind w:left="-1080" w:hanging="0"/>
        <w:rPr/>
      </w:pPr>
      <w:r>
        <w:rPr/>
        <w:t xml:space="preserve">Руководитель _________ </w:t>
      </w:r>
      <w:r>
        <w:rPr>
          <w:u w:val="single"/>
        </w:rPr>
        <w:t>Безденежнов В.А.</w:t>
      </w:r>
      <w:r>
        <w:rPr/>
        <w:t xml:space="preserve"> Главный бухгалтер _________ </w:t>
      </w:r>
      <w:r>
        <w:rPr>
          <w:u w:val="single"/>
        </w:rPr>
        <w:t>Кривочурина Е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одпись) (расшифровка                       (подпись)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подписи)                                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25" марта 2007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4:46:00Z</dcterms:created>
  <dc:creator>гпас</dc:creator>
  <dc:description/>
  <dc:language>en-US</dc:language>
  <cp:lastModifiedBy>гпас</cp:lastModifiedBy>
  <dcterms:modified xsi:type="dcterms:W3CDTF">2008-12-20T20:19:00Z</dcterms:modified>
  <cp:revision>3</cp:revision>
  <dc:subject/>
  <dc:title>          ОТЧЕТ О ДВИЖЕНИИ ДЕНЕЖНЫХ СРЕДСТВ         │    КОДЫ    │</dc:title>
</cp:coreProperties>
</file>