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к Приказ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истерства финанс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03 г. N 67н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(в ред. Приказа Минфина РФ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18.09.2006 N 115н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ЛОЖЕНИЕ К БУХГАЛТЕРСКОМУ БАЛАНСУ</w:t>
      </w:r>
      <w:r>
        <w:rPr/>
        <w:t xml:space="preserve">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5 по ОКУД │ 0710005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6 г. Дата (год, месяц, число) │31│12 │06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>ОАО”Дальнеконстантиновский Ремстрой”</w:t>
      </w:r>
      <w:r>
        <w:rPr/>
        <w:t>по ОКПО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  <w:lang w:val="en-US"/>
        </w:rPr>
        <w:t>52150118</w:t>
      </w:r>
      <w:r>
        <w:rPr>
          <w:lang w:val="en-US"/>
        </w:rPr>
        <w:t>12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по ОКВЭД │ 45/25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     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-во/частная</w:t>
      </w:r>
      <w:r>
        <w:rPr/>
        <w:t>_____ по ОКОПФ/ОКФС │47  │ 1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НЕМАТЕРИАЛЬНЫЕ АКТИВЫ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755"/>
        <w:gridCol w:w="945"/>
        <w:gridCol w:w="1260"/>
        <w:gridCol w:w="1800"/>
      </w:tblGrid>
      <w:tr>
        <w:trPr>
          <w:trHeight w:val="240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личие на начало отчетного год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233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4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бъекты интеллектуальной собственности      (исключительные права  на результаты интеллектуальной собственности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</w:t>
              <w:br/>
              <w:t xml:space="preserve">у патентообладателя на изобретение, промышленный образец, полезную  модель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1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правообладателя на   программы ЭВМ, базы    данных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правообладателя на   топологии интегральных микросхем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у владельца на товарный знак и знак обслуживания, наименование места происхождения товар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у патентообладателя на селекционные дости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ые расх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еловая репутация организ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945"/>
        <w:gridCol w:w="2295"/>
        <w:gridCol w:w="3060"/>
      </w:tblGrid>
      <w:tr>
        <w:trPr>
          <w:trHeight w:val="27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наименование   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отчетного года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 отчетного   периода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</w:tr>
      <w:tr>
        <w:trPr>
          <w:trHeight w:val="166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я нематериальных активов -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ОСНОВНЫЕ СРЕДСТВА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720"/>
        <w:gridCol w:w="1417"/>
        <w:gridCol w:w="945"/>
        <w:gridCol w:w="1418"/>
        <w:gridCol w:w="1980"/>
      </w:tblGrid>
      <w:tr>
        <w:trPr>
          <w:trHeight w:val="437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наименование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личие на начало отчетного год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я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</w:tr>
      <w:tr>
        <w:trPr>
          <w:trHeight w:val="27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Сооружения  и передаточные 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ы и оборудование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средства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</w:tr>
      <w:tr>
        <w:trPr>
          <w:trHeight w:val="1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оизводственный и хозяйственный инвентарь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ий скот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уктивный скот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ноголетние насажд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ругие виды основных   средств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 67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>
          <w:trHeight w:val="28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емельные участки и объекты природопользования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е вложения на коренное улучшен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емель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того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(67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20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 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я 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</w:tr>
      <w:tr>
        <w:trPr>
          <w:trHeight w:val="128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машин, оборудования, транспортных   средств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х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2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едано в аренду объектов основных  средств - всего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ружения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еведено объектов основных средств на консервацию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о объектов основных средств в</w:t>
              <w:br/>
              <w:t xml:space="preserve">аренду - все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бъекты недвижимости, принятые в    эксплуатацию и находящиеся в процессе государственной регистрации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СПРАВОЧНО.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302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езультат от переоценки объектов    основных средств: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ервоначальной (восстановительной)  стоимости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ции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</w:r>
            <w:r>
              <w:rPr>
                <w:sz w:val="16"/>
                <w:szCs w:val="16"/>
              </w:rPr>
              <w:t xml:space="preserve">Изменение стоимости объектов основных средств в результате достройки, дооборудования, реконструкции, частичной ликвидации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ДОХОДНЫЕ ВЛОЖЕНИЯ В МАТЕРИАЛЬНЫЕ ЦЕННОСТИ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620"/>
        <w:gridCol w:w="1440"/>
        <w:gridCol w:w="1080"/>
        <w:gridCol w:w="1620"/>
      </w:tblGrid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начало отчетного</w:t>
              <w:br/>
              <w:t xml:space="preserve">года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тупило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ыл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 для передачи </w:t>
              <w:br/>
              <w:t xml:space="preserve">в лизинг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мущество, предоставляемое по договору проката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</w:t>
              <w:br/>
              <w:t xml:space="preserve">отчетного  </w:t>
              <w:br/>
              <w:t xml:space="preserve">периода    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Амортизация доходных   вложений в материальные ценности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НА НАУЧНО-ИССЛЕДОВАТЕЛЬСК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ПЫТНО-КОНСТРУКТОРСКИЕ И ТЕХНОЛОГИЧЕСКИЕ РАБОТЫ</w:t>
      </w:r>
    </w:p>
    <w:tbl>
      <w:tblPr>
        <w:tblW w:w="1020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40"/>
        <w:gridCol w:w="1440"/>
        <w:gridCol w:w="495"/>
        <w:gridCol w:w="166"/>
        <w:gridCol w:w="720"/>
        <w:gridCol w:w="1139"/>
        <w:gridCol w:w="1741"/>
      </w:tblGrid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работ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начало</w:t>
              <w:br/>
              <w:t xml:space="preserve">отчетного года   </w:t>
            </w:r>
          </w:p>
        </w:tc>
        <w:tc>
          <w:tcPr>
            <w:tcW w:w="8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-</w:t>
              <w:br/>
              <w:t xml:space="preserve">пило  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исано    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личие на конец</w:t>
              <w:br/>
              <w:t xml:space="preserve">отчетного года  </w:t>
            </w:r>
          </w:p>
        </w:tc>
      </w:tr>
      <w:tr>
        <w:trPr>
          <w:trHeight w:val="13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9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t xml:space="preserve">СПРАВОЧНО.                           </w:t>
              <w:br/>
              <w:br/>
              <w:t xml:space="preserve">Сумма расходов по незаконченным  научно-исследовательским, опытно- конструкторским и технологическим    работам                           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начало отчетного</w:t>
              <w:br/>
              <w:t xml:space="preserve">года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5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br/>
              <w:t xml:space="preserve">Сумма не давших положительных результатов расходов по научно-исследовательским, опытно-конструкторским и   </w:t>
              <w:br/>
              <w:t xml:space="preserve">технологическим работам, отнесенных  на прочие расходы                    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период   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аналогичный   </w:t>
              <w:br/>
              <w:t>период предыдущего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2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АСХОДЫ НА ОСВОЕНИЕ ПРИРОДНЫХ РЕСУРСОВ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40"/>
        <w:gridCol w:w="1620"/>
        <w:gridCol w:w="540"/>
        <w:gridCol w:w="1800"/>
        <w:gridCol w:w="1620"/>
      </w:tblGrid>
      <w:tr>
        <w:trPr>
          <w:trHeight w:val="240" w:hRule="atLeast"/>
          <w:cantSplit w:val="true"/>
        </w:trPr>
        <w:tc>
          <w:tcPr>
            <w:tcW w:w="4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статок на начало отчетного</w:t>
              <w:br/>
              <w:t xml:space="preserve">периода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ступило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исан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на конец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379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Расходы на освоение  природных ресурсов -   всего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3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t xml:space="preserve">СПРАВОЧНО.                             </w:t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отчетного  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 отчетного</w:t>
              <w:br/>
              <w:t xml:space="preserve">периода  </w:t>
            </w:r>
          </w:p>
        </w:tc>
      </w:tr>
      <w:tr>
        <w:trPr>
          <w:trHeight w:val="182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06" w:hRule="atLeast"/>
          <w:cantSplit w:val="true"/>
        </w:trPr>
        <w:tc>
          <w:tcPr>
            <w:tcW w:w="63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умма расходов на освоение природных ресурсов, отнесенных в отчетном периоде напрочие расходы как безрезультатные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ФИНАНСОВЫЕ ВЛОЖЕНИЯ</w:t>
      </w:r>
    </w:p>
    <w:tbl>
      <w:tblPr>
        <w:tblW w:w="102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720"/>
        <w:gridCol w:w="1080"/>
        <w:gridCol w:w="1260"/>
        <w:gridCol w:w="1260"/>
        <w:gridCol w:w="1260"/>
      </w:tblGrid>
      <w:tr>
        <w:trPr>
          <w:trHeight w:val="240" w:hRule="atLeast"/>
          <w:cantSplit w:val="true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ые  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ые   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</w:t>
              <w:br/>
              <w:t xml:space="preserve">отчетного периода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 конец</w:t>
              <w:br/>
              <w:t xml:space="preserve">отчетного пери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</w:tr>
      <w:tr>
        <w:trPr>
          <w:trHeight w:val="42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Государственные и муниципальные ценные бумаги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Ценные бумаги других организаций -  всег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редоставленные    займы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озитные вклад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 общей суммы финансовые вложения, имеющие текущую рыночную стоимость:  </w:t>
              <w:br/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в том числе дочерних и зависимых хозяйственных об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Государственные и  муниципальные ценные бумаги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Ценные бумаги других организаций -  всего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СПРАВОЧНО.         </w:t>
              <w:br/>
              <w:t xml:space="preserve">По финансовым вложениям, имеющим текущую рыночную стоимость, изменение  стоимости в результате корректировки оценки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 долговым ценным бумагам разница  между первоначальной стоимостью и  номинальной стоимостью отнесена на финансовый результат отчетного периода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ЕБИТОРСКАЯ И КРЕДИТОРСКАЯ ЗАДОЛЖЕННОСТЬ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720"/>
        <w:gridCol w:w="1620"/>
        <w:gridCol w:w="198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65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Дебиторская задолженность:          </w:t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срочная - всего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выданные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- всего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выданные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</w:t>
            </w:r>
          </w:p>
        </w:tc>
      </w:tr>
      <w:tr>
        <w:trPr>
          <w:trHeight w:val="349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расчеты с поставщиками и подрядчиками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ансы полученные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ы по налогам и сборам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9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ы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ая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госрочная - всего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ймы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5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СХОДЫ ПО ОБЫЧНЫМ ВИДАМ ДЕЯТЕЛЬНОСТИ(ПО ЭЛЕМЕНТАМ ЗАТРАТ)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40"/>
        <w:gridCol w:w="2070"/>
        <w:gridCol w:w="2250"/>
      </w:tblGrid>
      <w:tr>
        <w:trPr>
          <w:trHeight w:val="240" w:hRule="atLeast"/>
          <w:cantSplit w:val="true"/>
        </w:trPr>
        <w:tc>
          <w:tcPr>
            <w:tcW w:w="6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   отчетный год   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   предыдущий 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ьные затрат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3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траты на оплату труд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9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сления на социальные нужды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мортизация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затраты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элементам затрат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3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</w:t>
            </w:r>
          </w:p>
        </w:tc>
      </w:tr>
      <w:tr>
        <w:trPr>
          <w:trHeight w:val="275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менение остатков (прирост [+],    уменьшение [-]):                    </w:t>
              <w:br/>
              <w:t xml:space="preserve">незавершенного производства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9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86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в будущих периодов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>
          <w:trHeight w:val="240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ов предстоящих расходов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ОБЕСПЕЧЕНИЯ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945"/>
        <w:gridCol w:w="1800"/>
        <w:gridCol w:w="1800"/>
      </w:tblGrid>
      <w:tr>
        <w:trPr>
          <w:trHeight w:val="240" w:hRule="atLeast"/>
          <w:cantSplit w:val="true"/>
        </w:trPr>
        <w:tc>
          <w:tcPr>
            <w:tcW w:w="6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 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15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ченные - всего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, находящееся в залог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анные - всего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о, переданное в зало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е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ГОСУДАРСТВЕННАЯ ПОМОЩЬ</w:t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945"/>
        <w:gridCol w:w="945"/>
        <w:gridCol w:w="117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          </w:t>
            </w:r>
          </w:p>
        </w:tc>
        <w:tc>
          <w:tcPr>
            <w:tcW w:w="21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тчетный   период   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аналогичный период     </w:t>
              <w:br/>
              <w:t xml:space="preserve">предыдущего  года      </w:t>
            </w:r>
          </w:p>
        </w:tc>
      </w:tr>
      <w:tr>
        <w:trPr>
          <w:trHeight w:val="18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</w:r>
          </w:p>
        </w:tc>
        <w:tc>
          <w:tcPr>
            <w:tcW w:w="21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лучено в отчетном году   бюджетных средств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br/>
              <w:br/>
              <w:br/>
              <w:t xml:space="preserve">Бюджетные кредиты -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получено  </w:t>
              <w:br/>
              <w:t>за отчетный</w:t>
              <w:br/>
              <w:t>период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Возвращено  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 конец    </w:t>
              <w:br/>
              <w:t xml:space="preserve">отчетного 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одпись) (расшифровка подписи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Главный бухгалтер _________ </w:t>
      </w:r>
      <w:r>
        <w:rPr>
          <w:u w:val="single"/>
        </w:rPr>
        <w:t>Кривочурина Е.А.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подпись) (расшифровка подписи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"25"марта 2007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7:25:00Z</dcterms:created>
  <dc:creator>гпас</dc:creator>
  <dc:description/>
  <dc:language>en-US</dc:language>
  <cp:lastModifiedBy>гпас</cp:lastModifiedBy>
  <dcterms:modified xsi:type="dcterms:W3CDTF">2008-12-20T19:18:00Z</dcterms:modified>
  <cp:revision>3</cp:revision>
  <dc:subject/>
  <dc:title>Приложение к Приказу</dc:title>
</cp:coreProperties>
</file>