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 на общем собрании акционеров ОАО «Дальнеконстантиновский Ремстрой»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токол №1 от 26 апреля 2008 года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b/>
        </w:rPr>
        <w:t>БУХГАЛТЕРСКИЙ БАЛАН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_</w:t>
      </w:r>
      <w:r>
        <w:rPr>
          <w:u w:val="single"/>
        </w:rPr>
        <w:t>01 января</w:t>
      </w:r>
      <w:r>
        <w:rPr/>
        <w:t>___ 200</w:t>
      </w:r>
      <w:r>
        <w:rPr>
          <w:u w:val="single"/>
        </w:rPr>
        <w:t>8</w:t>
      </w:r>
      <w:r>
        <w:rPr/>
        <w:t xml:space="preserve"> г.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>ОАО «Дальнеконстантиновский Ремстрой»</w:t>
      </w:r>
      <w:r>
        <w:rPr>
          <w:sz w:val="18"/>
          <w:szCs w:val="18"/>
        </w:rPr>
        <w:t xml:space="preserve">  </w:t>
      </w:r>
      <w:r>
        <w:rPr/>
        <w:t>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>
          <w:sz w:val="18"/>
          <w:szCs w:val="18"/>
          <w:u w:val="single"/>
        </w:rPr>
        <w:t xml:space="preserve">        </w:t>
      </w:r>
      <w:r>
        <w:rPr/>
        <w:t xml:space="preserve"> по ОКВЭД │45.2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 47 │ 1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естонахождение (адрес) </w:t>
      </w:r>
      <w:r>
        <w:rPr>
          <w:u w:val="single"/>
        </w:rPr>
        <w:t>606310 Нижегородская область р.п.Дальнее</w:t>
      </w:r>
      <w:r>
        <w:rPr/>
        <w:t>__</w:t>
      </w:r>
    </w:p>
    <w:p>
      <w:pPr>
        <w:pStyle w:val="ConsPlusNonformat"/>
        <w:widowControl/>
        <w:rPr/>
      </w:pPr>
      <w:r>
        <w:rPr>
          <w:u w:val="single"/>
        </w:rPr>
        <w:t>Константиново ул.Советская д.16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ата утверждения │25.03.08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отправки (принятия)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КТ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 года  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I. ВНЕОБОРОТНЫЕ АКТИВЫ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                │ 110  │    -    │ -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е средства                    │ 120  │272      │93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завершенное строительство          │ 1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ные  вложения   в   материальны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ности                             │ 13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ые финансовые вложения     │ 14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активы          │ 14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необоротные активы           │ 1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                │ 190  │272      │93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. ОБОРОТНЫЕ АКТИВЫ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асы                               │ 210  │1243     │221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: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ырье,    материалы    и    други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налогичные ценности              │211   │1176     │214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вотные на выращивании и откорме │212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траты        в     незавершенном│213   │62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товая продукция  и  товары   для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епродажи                       │214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овары отгруженные                │215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ы будущих периодов          │216   │5        │7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запасы и затраты           │217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 на   добавленную  стоимость 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ным ценностям              │ 2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более чем через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 в   течение   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40  │1039     │215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241  │1020     │175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ые финансовые вложения    │ 250  │284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                    │ 260  │144      │61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оборотные активы              │ 2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I               │ 290  │2710     │498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300  │2982     │5914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СС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периода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I. КАПИТАЛ И РЕЗЕРВЫ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вный капитал                     │ 410  │ 100     │ 1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ые  акции,   выкупленные   у│      │(       )│(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ов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очный капитал                   │ 4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ный капитал                    │ 4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законодательством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     учредительными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ми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распределенная прибыль  (непокрыты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ыток)                              │ 470  │(1128)   │(788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ТОГО по разделу III         │ 490  │(1028)   │(688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IV. ДОЛГОСРОЧНЫЕ ОБЯЗАТЕЛЬСТВА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51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обязательства   │ 51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лгосрочные обязательства    │ 5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по разделу IV                  │ 59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V. КРАТКОСРОЧНЫЕ ОБЯЗАТЕЛЬСТВА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610  │998      │93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рская задолженность           │ 620  │2847     │5539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ставщики и подрядчики           │ 621  │1364     │4419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еред     персоналом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рганизации                       │ 622  │261      │21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               перед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ыми     внебюджетными│ 623  │602      │408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ндами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о налогам и сборам │ 624  │607      │496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кредиторы                  │ 625  │13       │3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    перед   участниками│ 630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чредителями) по выплате доходов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ы будущих периодов              │ 640  │165      │12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ы предстоящих расходов         │ 6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краткосрочные обязательства   │ 66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ТОГО по разделу V            │ 690  │4010     │660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700  │2982     │5914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ПРАВКА о наличии ценностей,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итываемых на забалансовых счетах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ендованные основные средства       │91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 лизингу            │911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но-материальные        ценности,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ятые на ответственное хранение   │92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ы, принятые на комиссию         │93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санная в    убыток   задолженность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латежеспособных дебиторов         │94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                          │95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96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нные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жилищного фонда                │ 9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       объектов        внешнег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гоустройства и других  аналогичных│98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, полученные   в│99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ьзование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_________ </w:t>
      </w:r>
      <w:r>
        <w:rPr>
          <w:sz w:val="18"/>
          <w:szCs w:val="18"/>
          <w:u w:val="single"/>
        </w:rPr>
        <w:t>Безденежнов ВА</w:t>
      </w:r>
      <w:r>
        <w:rPr>
          <w:sz w:val="18"/>
          <w:szCs w:val="18"/>
        </w:rPr>
        <w:t xml:space="preserve"> </w:t>
      </w:r>
      <w:r>
        <w:rPr/>
        <w:t>Главный бухгалтер _________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sz w:val="16"/>
          <w:szCs w:val="16"/>
        </w:rPr>
        <w:t>подпись</w:t>
      </w:r>
      <w:r>
        <w:rPr/>
        <w:t>) (</w:t>
      </w:r>
      <w:r>
        <w:rPr>
          <w:sz w:val="16"/>
          <w:szCs w:val="16"/>
        </w:rPr>
        <w:t>расшифровка</w:t>
      </w:r>
      <w:r>
        <w:rPr/>
        <w:t xml:space="preserve">                       </w:t>
      </w:r>
      <w:r>
        <w:rPr>
          <w:sz w:val="16"/>
          <w:szCs w:val="16"/>
        </w:rPr>
        <w:t>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sz w:val="16"/>
          <w:szCs w:val="16"/>
        </w:rPr>
        <w:t>подписи)</w:t>
      </w:r>
      <w:r>
        <w:rPr/>
        <w:t xml:space="preserve">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5:00Z</dcterms:created>
  <dc:creator>гпас</dc:creator>
  <dc:description/>
  <cp:keywords/>
  <dc:language>en-US</dc:language>
  <cp:lastModifiedBy>Бухгалтерия</cp:lastModifiedBy>
  <dcterms:modified xsi:type="dcterms:W3CDTF">2008-12-05T12:02:00Z</dcterms:modified>
  <cp:revision>2</cp:revision>
  <dc:subject/>
  <dc:title>Приложение</dc:title>
</cp:coreProperties>
</file>