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sz w:val="16"/>
          <w:szCs w:val="16"/>
        </w:rPr>
        <w:t>Приложение к Приказу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Министерства финансов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Российской Федерации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от 22 июля 2003 г. N 67н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(в ред. Приказа Минфина РФ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от 18.09.2006 N 115н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┌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>
          <w:b/>
          <w:bCs/>
        </w:rPr>
        <w:t>ПРИЛОЖЕНИЕ К БУХГАЛТЕРСКОМУ БАЛАНСУ</w:t>
      </w:r>
      <w:r>
        <w:rPr/>
        <w:t xml:space="preserve">          │  КОДЫ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Форма N 5 по ОКУД │ 0710005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┬───┬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за 2007 г. Дата (год, месяц, число) │31│12 │07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┴───┴──┤</w:t>
      </w:r>
    </w:p>
    <w:p>
      <w:pPr>
        <w:pStyle w:val="ConsPlusNonformat"/>
        <w:widowControl/>
        <w:jc w:val="both"/>
        <w:rPr/>
      </w:pPr>
      <w:r>
        <w:rPr/>
        <w:t xml:space="preserve">Организация </w:t>
      </w:r>
      <w:r>
        <w:rPr>
          <w:u w:val="single"/>
        </w:rPr>
        <w:t>ОАО”Дальнеконстантиновский Ремстрой”</w:t>
      </w:r>
      <w:r>
        <w:rPr/>
        <w:t>по ОКПО│58594458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/>
        <w:t>Идентификационный номер налогоплательщика          ИНН │</w:t>
      </w:r>
      <w:r>
        <w:rPr>
          <w:sz w:val="18"/>
          <w:szCs w:val="18"/>
          <w:lang w:val="en-US"/>
        </w:rPr>
        <w:t>521501181</w:t>
      </w:r>
      <w:r>
        <w:rPr>
          <w:lang w:val="en-US"/>
        </w:rPr>
        <w:t>2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/>
        <w:t xml:space="preserve">Вид деятельности </w:t>
      </w:r>
      <w:r>
        <w:rPr>
          <w:u w:val="single"/>
        </w:rPr>
        <w:t>ремонтно-строительная</w:t>
      </w:r>
      <w:r>
        <w:rPr/>
        <w:t>_______ по ОКВЭД │45.25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┬────┤</w:t>
      </w:r>
    </w:p>
    <w:p>
      <w:pPr>
        <w:pStyle w:val="ConsPlusNonformat"/>
        <w:widowControl/>
        <w:jc w:val="both"/>
        <w:rPr/>
      </w:pPr>
      <w:r>
        <w:rPr/>
        <w:t>Организационно-правовая форма/форма собственности      │    │    │</w:t>
      </w:r>
    </w:p>
    <w:p>
      <w:pPr>
        <w:pStyle w:val="ConsPlusNonformat"/>
        <w:widowControl/>
        <w:jc w:val="both"/>
        <w:rPr/>
      </w:pPr>
      <w:r>
        <w:rPr>
          <w:u w:val="single"/>
        </w:rPr>
        <w:t>Открытое акционерное общ-во/частная</w:t>
      </w:r>
      <w:r>
        <w:rPr/>
        <w:t>_____ по ОКОПФ/ОКФС │47  │16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┴────┤</w:t>
      </w:r>
    </w:p>
    <w:p>
      <w:pPr>
        <w:pStyle w:val="ConsPlusNonformat"/>
        <w:widowControl/>
        <w:jc w:val="both"/>
        <w:rPr/>
      </w:pPr>
      <w:r>
        <w:rPr/>
        <w:t>Единица измерения: тыс. руб./млн. руб.         по ОКЕИ │ 384/385 │</w:t>
      </w:r>
    </w:p>
    <w:p>
      <w:pPr>
        <w:pStyle w:val="ConsPlusNonformat"/>
        <w:widowControl/>
        <w:jc w:val="both"/>
        <w:rPr/>
      </w:pPr>
      <w:r>
        <w:rPr/>
        <w:t>(ненужное зачеркнуть)                                  └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ЕМАТЕРИАЛЬНЫЕ АКТИВЫ</w:t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40"/>
        <w:gridCol w:w="1755"/>
        <w:gridCol w:w="945"/>
        <w:gridCol w:w="1260"/>
        <w:gridCol w:w="1800"/>
      </w:tblGrid>
      <w:tr>
        <w:trPr>
          <w:trHeight w:val="240" w:hRule="atLeast"/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аличие на начало отчетного год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-</w:t>
              <w:br/>
              <w:t xml:space="preserve">пило 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ыло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личие на конец</w:t>
              <w:br/>
              <w:t xml:space="preserve">отчетного периода </w:t>
            </w:r>
          </w:p>
        </w:tc>
      </w:tr>
      <w:tr>
        <w:trPr>
          <w:trHeight w:val="233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</w:tr>
      <w:tr>
        <w:trPr>
          <w:trHeight w:val="449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Объекты интеллектуальной собственности      (исключительные права  на результаты интеллектуальной собственности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br/>
              <w:br/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в том числе:           </w:t>
              <w:br/>
              <w:t xml:space="preserve">у патентообладателя на изобретение, промышленный образец, полезную  модель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у правообладателя на   программы ЭВМ, базы    данных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у правообладателя на   топологии интегральных микросхем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у владельца на товарный знак и знак обслуживания, наименование места происхождения товаров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у патентообладателя на селекционные дости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Деловая репутация организации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945"/>
        <w:gridCol w:w="2295"/>
        <w:gridCol w:w="3060"/>
      </w:tblGrid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наименование      </w:t>
            </w:r>
          </w:p>
          <w:p>
            <w:pPr>
              <w:pStyle w:val="ConsPlus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а начало  отчетного года   </w:t>
            </w:r>
          </w:p>
          <w:p>
            <w:pPr>
              <w:pStyle w:val="ConsPlus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а конец    отчетного   периода  </w:t>
            </w:r>
          </w:p>
          <w:p>
            <w:pPr>
              <w:pStyle w:val="ConsPlus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   </w:t>
            </w:r>
          </w:p>
        </w:tc>
      </w:tr>
      <w:tr>
        <w:trPr>
          <w:trHeight w:val="166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Амортизация нематериальных активов - все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ОСНОВНЫЕ СРЕДСТВА</w:t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720"/>
        <w:gridCol w:w="1417"/>
        <w:gridCol w:w="945"/>
        <w:gridCol w:w="1418"/>
        <w:gridCol w:w="1980"/>
      </w:tblGrid>
      <w:tr>
        <w:trPr>
          <w:trHeight w:val="437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   наименование  </w:t>
            </w:r>
          </w:p>
          <w:p>
            <w:pPr>
              <w:pStyle w:val="ConsPlus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аличие на начало отчетного год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-</w:t>
              <w:br/>
              <w:t xml:space="preserve">пило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ыл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личие на конец</w:t>
              <w:br/>
              <w:t xml:space="preserve">отчетного 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я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6</w:t>
            </w:r>
          </w:p>
        </w:tc>
      </w:tr>
      <w:tr>
        <w:trPr>
          <w:trHeight w:val="27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Сооружения  и передаточные 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шины и оборудование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средства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8</w:t>
            </w:r>
          </w:p>
        </w:tc>
      </w:tr>
      <w:tr>
        <w:trPr>
          <w:trHeight w:val="169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роизводственный и хозяйственный инвентарь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чий скот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дуктивный скот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ноголетние насажде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Другие виды основных   средств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(3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</w:tr>
      <w:tr>
        <w:trPr>
          <w:trHeight w:val="28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Земельные участки и объекты природопользования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br/>
              <w:t>(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е вложения на коренное улучшение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земель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br/>
              <w:t>(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( 3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720"/>
        <w:gridCol w:w="1800"/>
        <w:gridCol w:w="1800"/>
      </w:tblGrid>
      <w:tr>
        <w:trPr>
          <w:trHeight w:val="240" w:hRule="atLeast"/>
          <w:cantSplit w:val="true"/>
        </w:trPr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          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начало отчетного</w:t>
              <w:br/>
              <w:t xml:space="preserve">года 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конец  отчетного</w:t>
              <w:br/>
              <w:t xml:space="preserve">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я основных средст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7</w:t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         </w:t>
              <w:br/>
              <w:t xml:space="preserve">зданий и сооружений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</w:tr>
      <w:tr>
        <w:trPr>
          <w:trHeight w:val="128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машин, оборудования, транспортных   средств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х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22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ередано в аренду объектов основных  средств - всего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         </w:t>
              <w:br/>
              <w:t xml:space="preserve">здания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я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ереведено объектов основных средств на консервацию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о объектов основных средств в</w:t>
              <w:br/>
              <w:t xml:space="preserve">аренду - всего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Объекты недвижимости, принятые в    эксплуатацию и находящиеся в процессе государственной регистрации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СПРАВОЧНО.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начало отчетного</w:t>
              <w:br/>
              <w:t xml:space="preserve">года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редыдущего г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</w:tr>
      <w:tr>
        <w:trPr>
          <w:trHeight w:val="302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Результат от переоценки объектов    основных средств: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ервоначальной (восстановительной)  стоимости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амортизации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</w:r>
            <w:r>
              <w:rPr>
                <w:sz w:val="16"/>
                <w:szCs w:val="16"/>
              </w:rPr>
              <w:t xml:space="preserve">Изменение стоимости объектов основных средств в результате достройки, дооборудования, реконструкции, частичной ликвидации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начало отчетного</w:t>
              <w:br/>
              <w:t xml:space="preserve">года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конец отчетного</w:t>
              <w:br/>
              <w:t xml:space="preserve">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</w:tr>
      <w:tr>
        <w:trPr>
          <w:trHeight w:val="251" w:hRule="atLeast"/>
          <w:cantSplit w:val="true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ДОХОДНЫЕ ВЛОЖЕНИЯ В МАТЕРИАЛЬНЫЕ ЦЕННОСТИ</w:t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40"/>
        <w:gridCol w:w="1620"/>
        <w:gridCol w:w="1440"/>
        <w:gridCol w:w="1080"/>
        <w:gridCol w:w="1620"/>
      </w:tblGrid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личие на начало отчетного</w:t>
              <w:br/>
              <w:t xml:space="preserve">года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оступило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ыло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личие на конец</w:t>
              <w:br/>
              <w:t xml:space="preserve">отчетного периода </w:t>
            </w:r>
          </w:p>
        </w:tc>
      </w:tr>
      <w:tr>
        <w:trPr>
          <w:trHeight w:val="36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 </w:t>
            </w:r>
          </w:p>
        </w:tc>
      </w:tr>
      <w:tr>
        <w:trPr>
          <w:trHeight w:val="36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ущество для передачи </w:t>
              <w:br/>
              <w:t xml:space="preserve">в лизинг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(   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Имущество, предоставляемое по договору проката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br/>
              <w:t>(   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начало отчетного</w:t>
              <w:br/>
              <w:t xml:space="preserve">года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а конец   </w:t>
              <w:br/>
              <w:t xml:space="preserve">отчетного  </w:t>
              <w:br/>
              <w:t xml:space="preserve">периода    </w:t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1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</w:t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Амортизация доходных   вложений в материальные ценности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АСХОДЫ НА НАУЧНО-ИССЛЕДОВАТЕЛЬСК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ОПЫТНО-КОНСТРУКТОРСКИЕ И ТЕХНОЛОГИЧЕСКИЕ РАБОТЫ</w:t>
      </w:r>
    </w:p>
    <w:tbl>
      <w:tblPr>
        <w:tblW w:w="10201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40"/>
        <w:gridCol w:w="1440"/>
        <w:gridCol w:w="495"/>
        <w:gridCol w:w="166"/>
        <w:gridCol w:w="720"/>
        <w:gridCol w:w="1139"/>
        <w:gridCol w:w="1741"/>
      </w:tblGrid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ы работ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личие на начало</w:t>
              <w:br/>
              <w:t xml:space="preserve">отчетного года   </w:t>
            </w:r>
          </w:p>
        </w:tc>
        <w:tc>
          <w:tcPr>
            <w:tcW w:w="8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-</w:t>
              <w:br/>
              <w:t xml:space="preserve">пило  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Списано    </w:t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личие на конец</w:t>
              <w:br/>
              <w:t xml:space="preserve">отчетного года  </w:t>
            </w:r>
          </w:p>
        </w:tc>
      </w:tr>
      <w:tr>
        <w:trPr>
          <w:trHeight w:val="136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9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br/>
              <w:br/>
              <w:t xml:space="preserve">СПРАВОЧНО.                           </w:t>
              <w:br/>
              <w:br/>
              <w:t xml:space="preserve">Сумма расходов по незаконченным  научно-исследовательским, опытно- конструкторским и технологическим    работам                              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начало отчетного</w:t>
              <w:br/>
              <w:t xml:space="preserve">года  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конец отчетного</w:t>
              <w:br/>
              <w:t xml:space="preserve">года  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</w:tr>
      <w:tr>
        <w:trPr>
          <w:trHeight w:val="250" w:hRule="atLeast"/>
          <w:cantSplit w:val="true"/>
        </w:trPr>
        <w:tc>
          <w:tcPr>
            <w:tcW w:w="59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br/>
              <w:br/>
              <w:br/>
              <w:t xml:space="preserve">Сумма не давших положительных результатов расходов по научно-исследовательским, опытно-конструкторским и   </w:t>
              <w:br/>
              <w:t xml:space="preserve">технологическим работам, отнесенных  на прочие расходы                    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За отчетный период      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За аналогичный   </w:t>
              <w:br/>
              <w:t>период предыдущего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</w:tr>
      <w:tr>
        <w:trPr>
          <w:trHeight w:val="220" w:hRule="atLeast"/>
          <w:cantSplit w:val="true"/>
        </w:trPr>
        <w:tc>
          <w:tcPr>
            <w:tcW w:w="59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РАСХОДЫ НА ОСВОЕНИЕ ПРИРОДНЫХ РЕСУРСОВ</w:t>
      </w:r>
    </w:p>
    <w:tbl>
      <w:tblPr>
        <w:tblW w:w="102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40"/>
        <w:gridCol w:w="1620"/>
        <w:gridCol w:w="540"/>
        <w:gridCol w:w="1800"/>
        <w:gridCol w:w="1620"/>
      </w:tblGrid>
      <w:tr>
        <w:trPr>
          <w:trHeight w:val="240" w:hRule="atLeast"/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Остаток на начало отчетного</w:t>
              <w:br/>
              <w:t xml:space="preserve">периода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оступило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Списано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конец</w:t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ого</w:t>
              <w:br/>
              <w:t xml:space="preserve">периода </w:t>
            </w:r>
          </w:p>
        </w:tc>
      </w:tr>
      <w:tr>
        <w:trPr>
          <w:trHeight w:val="36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 </w:t>
            </w:r>
          </w:p>
        </w:tc>
      </w:tr>
      <w:tr>
        <w:trPr>
          <w:trHeight w:val="379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Расходы на освоение  природных ресурсов -   всего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br/>
              <w:t>(   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63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br/>
              <w:t xml:space="preserve">СПРАВОЧНО.                             </w:t>
              <w:br/>
              <w:t xml:space="preserve">Сумма расходов по участкам недр, незаконченным поиском и оценкой месторождений, разведкой и (или) гидрогеологическими изысканиями и прочими аналогичными работами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а начало  отчетного  </w:t>
              <w:br/>
              <w:t xml:space="preserve">год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конец отчетного</w:t>
              <w:br/>
              <w:t xml:space="preserve">периода  </w:t>
            </w:r>
          </w:p>
        </w:tc>
      </w:tr>
      <w:tr>
        <w:trPr>
          <w:trHeight w:val="182" w:hRule="atLeast"/>
          <w:cantSplit w:val="true"/>
        </w:trPr>
        <w:tc>
          <w:tcPr>
            <w:tcW w:w="63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</w:tr>
      <w:tr>
        <w:trPr>
          <w:trHeight w:val="206" w:hRule="atLeast"/>
          <w:cantSplit w:val="true"/>
        </w:trPr>
        <w:tc>
          <w:tcPr>
            <w:tcW w:w="63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Сумма расходов на освоение природных ресурсов, отнесенных в отчетном периоде напрочие расходы как безрезультатные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ФИНАНСОВЫЕ ВЛОЖЕНИЯ</w:t>
      </w:r>
    </w:p>
    <w:tbl>
      <w:tblPr>
        <w:tblW w:w="102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720"/>
        <w:gridCol w:w="1080"/>
        <w:gridCol w:w="1260"/>
        <w:gridCol w:w="1260"/>
        <w:gridCol w:w="1260"/>
      </w:tblGrid>
      <w:tr>
        <w:trPr>
          <w:trHeight w:val="240" w:hRule="atLeast"/>
          <w:cantSplit w:val="true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   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госрочные  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ткосрочные   </w:t>
            </w:r>
          </w:p>
        </w:tc>
      </w:tr>
      <w:tr>
        <w:trPr>
          <w:trHeight w:val="60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конец</w:t>
              <w:br/>
              <w:t xml:space="preserve">отчетного периода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конец</w:t>
              <w:br/>
              <w:t xml:space="preserve">отчетного пери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</w:t>
            </w:r>
          </w:p>
        </w:tc>
      </w:tr>
      <w:tr>
        <w:trPr>
          <w:trHeight w:val="429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Вклады в уставные  (складочные) капиталы других организаций - всего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в том числе дочерних и зависимых хозяйственных обще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Государственные и муниципальные ценные бумаги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Ценные бумаги других организаций -  всего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в том числе долговые ценные бумаги  (облигации, векселя)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редоставленные    займы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позитные вклады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Из общей суммы финансовые вложения, имеющие текущую рыночную стоимость:  </w:t>
              <w:br/>
              <w:t xml:space="preserve">Вклады в уставные  (складочные) капиталы других организаций - всего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в том числе дочерних и зависимых хозяйственных обще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Государственные и  муниципальные ценные бумаги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Ценные бумаги других организаций -  всего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в том числе долговые ценные бумаги  (облигации, векселя)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СПРАВОЧНО.         </w:t>
              <w:br/>
              <w:t xml:space="preserve">По финансовым вложениям, имеющим текущую рыночную стоимость, изменение  стоимости в результате корректировки оценки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о долговым ценным бумагам разница  между первоначальной стоимостью и  номинальной стоимостью отнесена на финансовый результат отчетного периода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ЕБИТОРСКАЯ И КРЕДИТОРСКАЯ ЗАДОЛЖЕННОСТЬ</w:t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720"/>
        <w:gridCol w:w="1620"/>
        <w:gridCol w:w="1980"/>
      </w:tblGrid>
      <w:tr>
        <w:trPr>
          <w:trHeight w:val="240" w:hRule="atLeast"/>
          <w:cantSplit w:val="true"/>
        </w:trPr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Остаток на начало отчетного года   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Остаток  на конец </w:t>
              <w:br/>
              <w:t xml:space="preserve">отчетного периода </w:t>
            </w:r>
          </w:p>
        </w:tc>
      </w:tr>
      <w:tr>
        <w:trPr>
          <w:trHeight w:val="65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Дебиторская задолженность:          </w:t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ткосрочная - всего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</w:t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         </w:t>
              <w:br/>
              <w:t>расчеты с покупателями и заказ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ансы выданные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госрочная - всего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         </w:t>
              <w:br/>
              <w:t>расчеты с покупателями и заказ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ансы выданные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</w:t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едиторская задолженность:         </w:t>
              <w:br/>
              <w:t xml:space="preserve">краткосрочная - всего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5</w:t>
            </w:r>
          </w:p>
        </w:tc>
      </w:tr>
      <w:tr>
        <w:trPr>
          <w:trHeight w:val="349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в том числе:                        </w:t>
              <w:br/>
              <w:t xml:space="preserve">расчеты с поставщиками и подрядчиками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ансы полученные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1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ы по налогам и сборам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едиты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ймы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госрочная - всего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         </w:t>
              <w:br/>
              <w:t xml:space="preserve">кредиты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ймы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5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АСХОДЫ ПО ОБЫЧНЫМ ВИДАМ ДЕЯТЕЛЬНОСТИ(ПО ЭЛЕМЕНТАМ ЗАТРАТ)</w:t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540"/>
        <w:gridCol w:w="2070"/>
        <w:gridCol w:w="2250"/>
      </w:tblGrid>
      <w:tr>
        <w:trPr>
          <w:trHeight w:val="240" w:hRule="atLeast"/>
          <w:cantSplit w:val="true"/>
        </w:trPr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            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За    отчетный год   </w:t>
            </w:r>
          </w:p>
        </w:tc>
        <w:tc>
          <w:tcPr>
            <w:tcW w:w="2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За    предыдущий 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ериальные затраты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5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8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траты на оплату труда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7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2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исления на социальные нужды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мортизация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затраты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элементам затрат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4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5</w:t>
            </w:r>
          </w:p>
        </w:tc>
      </w:tr>
      <w:tr>
        <w:trPr>
          <w:trHeight w:val="275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Изменение остатков (прирост [+],    уменьшение [-]):                    </w:t>
              <w:br/>
              <w:t xml:space="preserve">незавершенного производства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4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ов будущих периодов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ов предстоящих расходов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ОБЕСПЕЧЕНИЯ</w:t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5"/>
        <w:gridCol w:w="945"/>
        <w:gridCol w:w="1800"/>
        <w:gridCol w:w="1800"/>
      </w:tblGrid>
      <w:tr>
        <w:trPr>
          <w:trHeight w:val="240" w:hRule="atLeast"/>
          <w:cantSplit w:val="true"/>
        </w:trPr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          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Остаток на начало отчетного года 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Остаток  на конец </w:t>
              <w:br/>
              <w:t xml:space="preserve">отчетного периода </w:t>
            </w:r>
          </w:p>
        </w:tc>
      </w:tr>
      <w:tr>
        <w:trPr>
          <w:trHeight w:val="15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ученные - всего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         </w:t>
              <w:br/>
              <w:t xml:space="preserve">векселя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ущество, находящееся в залог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его:                            </w:t>
              <w:br/>
              <w:t xml:space="preserve">объекты основных средств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ные бумаги и иные финансовые     </w:t>
              <w:br/>
              <w:t xml:space="preserve">вложения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ее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данные - всего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         </w:t>
              <w:br/>
              <w:t xml:space="preserve">векселя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ущество, переданное в залог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его:                            </w:t>
              <w:br/>
              <w:t xml:space="preserve">объекты основных средств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ные бумаги и иные финансовые     </w:t>
              <w:br/>
              <w:t xml:space="preserve">вложения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ее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ГОСУДАРСТВЕННАЯ ПОМОЩЬ</w:t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945"/>
        <w:gridCol w:w="945"/>
        <w:gridCol w:w="1170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5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        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Отчетный   период   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За аналогичный период     </w:t>
              <w:br/>
              <w:t xml:space="preserve">предыдущего  года      </w:t>
            </w:r>
          </w:p>
        </w:tc>
      </w:tr>
      <w:tr>
        <w:trPr>
          <w:trHeight w:val="18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   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олучено в отчетном году   бюджетных средств - все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br/>
              <w:br/>
              <w:br/>
              <w:t xml:space="preserve">Бюджетные кредиты - все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а начало  </w:t>
              <w:br/>
              <w:t xml:space="preserve">отчетного  </w:t>
              <w:br/>
              <w:t xml:space="preserve">года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олучено  </w:t>
              <w:br/>
              <w:t>за отчетный</w:t>
              <w:br/>
              <w:t>пери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Возвращено   </w:t>
              <w:br/>
              <w:t xml:space="preserve">за отчетный </w:t>
              <w:br/>
              <w:t xml:space="preserve">период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а конец    </w:t>
              <w:br/>
              <w:t xml:space="preserve">отчетного   </w:t>
              <w:br/>
              <w:t>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Руководитель _________ </w:t>
      </w:r>
      <w:r>
        <w:rPr>
          <w:u w:val="single"/>
        </w:rPr>
        <w:t>Безденежнов В.А.</w:t>
      </w:r>
      <w:r>
        <w:rPr/>
        <w:t>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подпись) (расшифровка подписи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лавный бухгалтер _________ _</w:t>
      </w:r>
      <w:r>
        <w:rPr>
          <w:u w:val="single"/>
        </w:rPr>
        <w:t>Кривочурина Е.А.</w:t>
      </w:r>
      <w:r>
        <w:rPr/>
        <w:t>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подпись) (расшифровка подписи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"25" марта 2008 г</w:t>
      </w:r>
      <w:r>
        <w:rPr/>
        <w:t>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7:25:00Z</dcterms:created>
  <dc:creator>гпас</dc:creator>
  <dc:description/>
  <dc:language>en-US</dc:language>
  <cp:lastModifiedBy>гпас</cp:lastModifiedBy>
  <dcterms:modified xsi:type="dcterms:W3CDTF">2008-12-20T19:17:00Z</dcterms:modified>
  <cp:revision>3</cp:revision>
  <dc:subject/>
  <dc:title>Приложение к Приказу</dc:title>
</cp:coreProperties>
</file>