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ОТЧЕТ                 </w:t>
      </w:r>
      <w:r>
        <w:rPr/>
        <w:t xml:space="preserve">         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 ЦЕЛЕВОМ ИСПОЛЬЗОВАНИИ ПОЛУЧЕННЫХ СРЕДСТВ</w:t>
      </w:r>
      <w:r>
        <w:rPr/>
        <w:t xml:space="preserve">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6 по ОКУД │ 0710006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за 2007 г. Дата (год, месяц, число) │31│12 │07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Организация </w:t>
      </w:r>
      <w:r>
        <w:rPr>
          <w:u w:val="single"/>
        </w:rPr>
        <w:t>ОАО «Дальнеконстантиновский Ремстр</w:t>
      </w:r>
      <w:r>
        <w:rPr/>
        <w:t>ой»    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>Идентификационный номер налогоплательщика                ИНН │</w:t>
      </w:r>
      <w:r>
        <w:rPr>
          <w:sz w:val="18"/>
          <w:szCs w:val="18"/>
        </w:rPr>
        <w:t>5215011812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_       по ОКВЭД │ 45.25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>Организационно-правовая форма/форма собственности            │    │    │</w:t>
      </w:r>
    </w:p>
    <w:p>
      <w:pPr>
        <w:pStyle w:val="ConsPlusNonformat"/>
        <w:widowControl/>
        <w:ind w:left="-720" w:hanging="0"/>
        <w:jc w:val="both"/>
        <w:rPr>
          <w:u w:val="single"/>
        </w:rPr>
      </w:pPr>
      <w:r>
        <w:rPr>
          <w:u w:val="single"/>
        </w:rPr>
        <w:t>Открытое акционерное общество/частная</w:t>
      </w:r>
      <w:r>
        <w:rPr/>
        <w:t>_________ по ОКОПФ/ОКФС │47 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5"/>
        <w:gridCol w:w="945"/>
        <w:gridCol w:w="1620"/>
        <w:gridCol w:w="1980"/>
      </w:tblGrid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   отчетный </w:t>
              <w:br/>
              <w:t xml:space="preserve">год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   предыдущи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средств на начало отчетного год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средств                   </w:t>
              <w:br/>
              <w:t xml:space="preserve">Вступительные взнос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ленские взнос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бровольные взнос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едпринимательской деятельности организаци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ступило 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ьзовано средств                </w:t>
              <w:br/>
              <w:t xml:space="preserve">Расходы на целевые мероприят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</w:t>
              <w:br/>
              <w:t xml:space="preserve">социальная и благотворительная помощь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конференций, совещаний,  семинаров и т.п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мероприят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на содержание аппарата управл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</w:t>
              <w:br/>
              <w:t xml:space="preserve">расходы, связанные с оплатой труда  (включая начислени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, не связанные с оплатой     труд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на служебные командировки и деловые поездк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помещений, зданий, автомобильного транспорта и иного имущества (кроме ремонта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основных средств и иного     имуществ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обретение основных средств, инвентаря и иного имуще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, связанные с предпринимательской деятельностью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использовано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средств на конец отчетного  год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left="-900" w:hanging="0"/>
        <w:rPr/>
      </w:pP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 xml:space="preserve">_ Главный бухгалтер _________ </w:t>
      </w:r>
      <w:r>
        <w:rPr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дпись) (расшифровка      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дписи)    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25" марта  2008 г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5:06:00Z</dcterms:created>
  <dc:creator>гпас</dc:creator>
  <dc:description/>
  <dc:language>en-US</dc:language>
  <cp:lastModifiedBy>гпас</cp:lastModifiedBy>
  <dcterms:modified xsi:type="dcterms:W3CDTF">2008-12-20T20:28:00Z</dcterms:modified>
  <cp:revision>4</cp:revision>
  <dc:subject/>
  <dc:title>                        ОТЧЕТ                          ┌─────────┐</dc:title>
</cp:coreProperties>
</file>