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sz w:val="18"/>
          <w:szCs w:val="18"/>
        </w:rPr>
      </w:pPr>
      <w:r>
        <w:rPr>
          <w:sz w:val="18"/>
          <w:szCs w:val="18"/>
        </w:rPr>
        <w:t>Утверждено общим собранием акционеров</w:t>
      </w:r>
    </w:p>
    <w:p>
      <w:pPr>
        <w:pStyle w:val="ConsPlusNormal"/>
        <w:widowControl/>
        <w:ind w:hanging="0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ОАО «Дальнеконстантиновский Ремстрой»</w:t>
      </w:r>
    </w:p>
    <w:p>
      <w:pPr>
        <w:pStyle w:val="ConsPlusNormal"/>
        <w:widowControl/>
        <w:ind w:hanging="0"/>
        <w:rPr>
          <w:sz w:val="18"/>
          <w:szCs w:val="18"/>
        </w:rPr>
      </w:pPr>
      <w:r>
        <w:rPr>
          <w:sz w:val="18"/>
          <w:szCs w:val="18"/>
        </w:rPr>
        <w:t>Протокол № 1 от 19 июня 2009 года</w:t>
      </w:r>
    </w:p>
    <w:p>
      <w:pPr>
        <w:pStyle w:val="ConsPlusNormal"/>
        <w:widowControl/>
        <w:ind w:hanging="0"/>
        <w:jc w:val="right"/>
        <w:rPr/>
      </w:pPr>
      <w:r>
        <w:rPr>
          <w:sz w:val="16"/>
          <w:szCs w:val="16"/>
        </w:rPr>
        <w:t>Приложение к Приказу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Министерства финансов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Российской Федерации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от 22 июля 2003 г. N 67н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БУХГАЛТЕРСКИЙ БАЛАНС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┌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на _</w:t>
      </w:r>
      <w:r>
        <w:rPr>
          <w:u w:val="single"/>
        </w:rPr>
        <w:t>01 января</w:t>
      </w:r>
      <w:r>
        <w:rPr/>
        <w:t>___ 200</w:t>
      </w:r>
      <w:r>
        <w:rPr>
          <w:u w:val="single"/>
        </w:rPr>
        <w:t>9</w:t>
      </w:r>
      <w:r>
        <w:rPr/>
        <w:t xml:space="preserve"> г.           │  КОДЫ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Форма N 1 по ОКУД │ 0710001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┬───┬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Дата (год, месяц, число) │31│12 │08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┴───┴──┤</w:t>
      </w:r>
    </w:p>
    <w:p>
      <w:pPr>
        <w:pStyle w:val="ConsPlusNonformat"/>
        <w:widowControl/>
        <w:jc w:val="both"/>
        <w:rPr/>
      </w:pPr>
      <w:r>
        <w:rPr/>
        <w:t xml:space="preserve">Организация </w:t>
      </w:r>
      <w:r>
        <w:rPr>
          <w:u w:val="single"/>
        </w:rPr>
        <w:t>ОАО «Дальнеконстантиновский</w:t>
      </w:r>
      <w:r>
        <w:rPr>
          <w:sz w:val="18"/>
          <w:szCs w:val="18"/>
          <w:u w:val="single"/>
        </w:rPr>
        <w:t xml:space="preserve"> Ремстрой»</w:t>
      </w:r>
      <w:r>
        <w:rPr>
          <w:sz w:val="18"/>
          <w:szCs w:val="18"/>
        </w:rPr>
        <w:t xml:space="preserve"> по</w:t>
      </w:r>
      <w:r>
        <w:rPr>
          <w:sz w:val="16"/>
          <w:szCs w:val="16"/>
        </w:rPr>
        <w:t>ОКПО</w:t>
      </w:r>
      <w:r>
        <w:rPr/>
        <w:t xml:space="preserve"> │58594458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rPr/>
      </w:pPr>
      <w:r>
        <w:rPr/>
        <w:t>Идентификационный номер налогоплательщика          ИНН │</w:t>
      </w:r>
      <w:r>
        <w:rPr>
          <w:sz w:val="18"/>
          <w:szCs w:val="18"/>
        </w:rPr>
        <w:t>5215011812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/>
        <w:t xml:space="preserve">Вид деятельности </w:t>
      </w:r>
      <w:r>
        <w:rPr>
          <w:u w:val="single"/>
        </w:rPr>
        <w:t>ремонтно-строительная</w:t>
      </w:r>
      <w:r>
        <w:rPr/>
        <w:t>_______ по ОКВЭД │ 45.2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┬────┤</w:t>
      </w:r>
    </w:p>
    <w:p>
      <w:pPr>
        <w:pStyle w:val="ConsPlusNonformat"/>
        <w:widowControl/>
        <w:jc w:val="both"/>
        <w:rPr/>
      </w:pPr>
      <w:r>
        <w:rPr/>
        <w:t>Организационно-правовая форма/форма собственности _____│    │    │</w:t>
      </w:r>
    </w:p>
    <w:p>
      <w:pPr>
        <w:pStyle w:val="ConsPlusNonformat"/>
        <w:widowControl/>
        <w:jc w:val="both"/>
        <w:rPr/>
      </w:pPr>
      <w:r>
        <w:rPr/>
        <w:t>_</w:t>
      </w:r>
      <w:r>
        <w:rPr>
          <w:u w:val="single"/>
        </w:rPr>
        <w:t>ОАО/частная</w:t>
      </w:r>
      <w:r>
        <w:rPr/>
        <w:t>____________________________ по ОКОПФ/ОКФС │ 47 │16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┴────┤</w:t>
      </w:r>
    </w:p>
    <w:p>
      <w:pPr>
        <w:pStyle w:val="ConsPlusNonformat"/>
        <w:widowControl/>
        <w:jc w:val="both"/>
        <w:rPr/>
      </w:pPr>
      <w:r>
        <w:rPr/>
        <w:t xml:space="preserve">Единица измерения: </w:t>
      </w:r>
      <w:r>
        <w:rPr>
          <w:u w:val="single"/>
        </w:rPr>
        <w:t>тыс. руб</w:t>
      </w:r>
      <w:r>
        <w:rPr/>
        <w:t>./млн. руб.         по ОКЕИ │ 384/385 │</w:t>
      </w:r>
    </w:p>
    <w:p>
      <w:pPr>
        <w:pStyle w:val="ConsPlusNonformat"/>
        <w:widowControl/>
        <w:jc w:val="both"/>
        <w:rPr/>
      </w:pPr>
      <w:r>
        <w:rPr/>
        <w:t>(ненужное зачеркнуть)                                  └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Местонахождение (адрес) </w:t>
      </w:r>
      <w:r>
        <w:rPr>
          <w:u w:val="single"/>
        </w:rPr>
        <w:t>606310 Нижегородская обл.р.п.Дальнее</w:t>
      </w:r>
      <w:r>
        <w:rPr/>
        <w:t>______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>Крнстантиново ул.Советская д.16</w:t>
      </w:r>
      <w:r>
        <w:rPr/>
        <w:t>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┌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Дата утверждения │19.06.2009г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Дата отправки (принятия) │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└───────────┘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</w:t>
      </w:r>
      <w:r>
        <w:rPr/>
        <w:t>--------┬──────┬─────────┬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АКТИВ                        │Код   │На начало│На конец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/>
        <w:t>пока- │отчетного│отчетн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/>
        <w:t>зателя│  года   │ периода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</w:t>
      </w:r>
      <w:r>
        <w:rPr/>
        <w:t>--------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1                          │  2   │    3    │    4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</w:t>
      </w:r>
      <w:r>
        <w:rPr/>
        <w:t>--------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I. ВНЕОБОРОТНЫЕ АКТИВЫ                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rPr/>
      </w:pPr>
      <w:r>
        <w:rPr/>
        <w:t>│</w:t>
      </w:r>
      <w:r>
        <w:rPr/>
        <w:t>Нематериальные активы                        │ 110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</w:t>
      </w:r>
      <w:r>
        <w:rPr/>
        <w:t>--------───┼──────┼─────────┼─────────┤</w:t>
      </w:r>
    </w:p>
    <w:p>
      <w:pPr>
        <w:pStyle w:val="ConsPlusNonformat"/>
        <w:widowControl/>
        <w:rPr/>
      </w:pPr>
      <w:r>
        <w:rPr/>
        <w:t>│</w:t>
      </w:r>
      <w:r>
        <w:rPr/>
        <w:t>Основные средства                            │ 120  │ 934     │ 740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</w:t>
      </w:r>
      <w:r>
        <w:rPr/>
        <w:t>--------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завершенное строительство                  │ 130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</w:t>
      </w:r>
      <w:r>
        <w:rPr/>
        <w:t>--------───┼──────┼─────────┼─────────┤</w:t>
      </w:r>
    </w:p>
    <w:p>
      <w:pPr>
        <w:pStyle w:val="ConsPlusNonformat"/>
        <w:widowControl/>
        <w:rPr/>
      </w:pPr>
      <w:r>
        <w:rPr/>
        <w:t>│</w:t>
      </w:r>
      <w:r>
        <w:rPr/>
        <w:t>Доходные  вложения   в   материальные        │      │         │         │</w:t>
      </w:r>
    </w:p>
    <w:p>
      <w:pPr>
        <w:pStyle w:val="ConsPlusNonformat"/>
        <w:widowControl/>
        <w:rPr/>
      </w:pPr>
      <w:r>
        <w:rPr/>
        <w:t>│</w:t>
      </w:r>
      <w:r>
        <w:rPr/>
        <w:t>ценности                                     │ 135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</w:t>
      </w:r>
      <w:r>
        <w:rPr/>
        <w:t>--------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лгосрочные финансовые вложения             │ 140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</w:t>
      </w:r>
      <w:r>
        <w:rPr/>
        <w:t>--------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ложенные налоговые активы                  │ 145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</w:t>
      </w:r>
      <w:r>
        <w:rPr/>
        <w:t>--------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чие внеоборотные активы                   │ 150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</w:t>
      </w:r>
      <w:r>
        <w:rPr/>
        <w:t>--------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ИТОГО по разделу I                        │ 190  │ 934     │ 740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</w:t>
      </w:r>
      <w:r>
        <w:rPr/>
        <w:t>--------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II. ОБОРОТНЫЕ АКТИВЫ                 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пасы                                       │ 210  │   2214  │ 2031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</w:t>
      </w:r>
      <w:r>
        <w:rPr/>
        <w:t>-------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в том числе:                             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сырье,    материалы    и    другие       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аналогичные ценности                     │ 211  │   2141  │ 1579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</w:t>
      </w:r>
      <w:r>
        <w:rPr/>
        <w:t>-------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животные на выращивании и откорме        │ 212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</w:t>
      </w:r>
      <w:r>
        <w:rPr/>
        <w:t>-------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затраты        в     незавершенном       │ 213  │         │  396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изводстве                             │   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</w:t>
      </w:r>
      <w:r>
        <w:rPr/>
        <w:t>-------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готовая продукция  и  товары   для       │ 214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ерепродажи                              │   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</w:t>
      </w:r>
      <w:r>
        <w:rPr/>
        <w:t>-------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товары отгруженные                       │ 215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</w:t>
      </w:r>
      <w:r>
        <w:rPr/>
        <w:t>-------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расходы будущих периодов                 │ 216  │   73    │   56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</w:t>
      </w:r>
      <w:r>
        <w:rPr/>
        <w:t>-------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чие запасы и затраты                  │ 217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</w:t>
      </w:r>
      <w:r>
        <w:rPr/>
        <w:t>-------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лог на   добавленную  стоимость  по       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обретенным ценностям                     │ 220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</w:t>
      </w:r>
      <w:r>
        <w:rPr/>
        <w:t>-------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биторская задолженность (платежи по       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торой ожидаются  более чем через 12       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сяцев после отчетной даты)                │ 230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</w:t>
      </w:r>
      <w:r>
        <w:rPr>
          <w:rFonts w:eastAsia="Courier New"/>
        </w:rPr>
        <w:t xml:space="preserve">       </w:t>
      </w:r>
      <w:r>
        <w:rPr/>
        <w:t>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в том числе покупатели и заказчики       │   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</w:t>
      </w:r>
      <w:r>
        <w:rPr/>
        <w:t>-------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биторская задолженность (платежи по       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торой ожидаются   в   течение    12       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сяцев после отчетной даты)                │ 240  │   2151  │ 1902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</w:t>
      </w:r>
      <w:r>
        <w:rPr/>
        <w:t>-------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в том числе покупатели и заказчики       │ 241  │  1756   │ 1752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</w:t>
      </w:r>
      <w:r>
        <w:rPr/>
        <w:t>-------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раткосрочные финансовые вложения           │ 250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</w:t>
      </w:r>
      <w:r>
        <w:rPr/>
        <w:t>-------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нежные средства                           │ 260  │  615    │   60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</w:t>
      </w:r>
      <w:r>
        <w:rPr/>
        <w:t>-------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чие оборотные активы                     │ 270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</w:t>
      </w:r>
      <w:r>
        <w:rPr/>
        <w:t>-------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ИТОГО по разделу II                      │ 290  │ 4980    │ 3993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</w:t>
      </w:r>
      <w:r>
        <w:rPr/>
        <w:t>-------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БАЛАНС                       │ 300  │ 5915    │ 4733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</w:t>
      </w:r>
      <w:r>
        <w:rPr/>
        <w:t>-------─┴──────┴─────────┴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</w:t>
      </w:r>
      <w:r>
        <w:rPr/>
        <w:t>--------────┬──────┬─────────┬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ПАССИВ                        │Код   │На начало│На конец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/>
        <w:t>пока- │отчетного│отчетн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/>
        <w:t>зателя│ периода │ периода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</w:t>
      </w:r>
      <w:r>
        <w:rPr/>
        <w:t>--------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1                          │  2   │    3    │    4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</w:t>
      </w:r>
      <w:r>
        <w:rPr/>
        <w:t>--------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III. КАПИТАЛ И РЕЗЕРВЫ               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ставный капитал                             │ 410  │   100   │  100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</w:t>
      </w:r>
      <w:r>
        <w:rPr/>
        <w:t>--------─┼──────┼─────────┼─────────┤</w:t>
      </w:r>
    </w:p>
    <w:p>
      <w:pPr>
        <w:pStyle w:val="ConsPlusNonformat"/>
        <w:widowControl/>
        <w:rPr/>
      </w:pPr>
      <w:r>
        <w:rPr/>
        <w:t>│</w:t>
      </w:r>
      <w:r>
        <w:rPr/>
        <w:t>Собственные акции,выкупленные у акционеров   │      │(       )│(       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</w:t>
      </w:r>
      <w:r>
        <w:rPr/>
        <w:t>--------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бавочный капитал                           │ 420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</w:t>
      </w:r>
      <w:r>
        <w:rPr/>
        <w:t>--------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зервный капитал                            │ 430  │         │  51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</w:t>
      </w:r>
      <w:r>
        <w:rPr/>
        <w:t>--------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в том числе:                          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резервы, образованные  в                  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соответствии с законодательством          │   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</w:t>
      </w:r>
      <w:r>
        <w:rPr/>
        <w:t>--------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резервы, образованные            в        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соответствии с      учредительными        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документами                               │ 432  │         │   51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</w:t>
      </w:r>
      <w:r>
        <w:rPr/>
        <w:t>--------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распределенная прибыль  (непокрытый        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быток)                                      │ 470  │ (788)   │(4239)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</w:t>
      </w:r>
      <w:r>
        <w:rPr/>
        <w:t>--------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ИТОГО по разделу III                 │ 490  │  (688)  │(4088)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</w:t>
      </w:r>
      <w:r>
        <w:rPr/>
        <w:t>--------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IV. ДОЛГОСРОЧНЫЕ ОБЯЗАТЕЛЬСТВА           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ймы и кредиты                              │ 510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</w:t>
      </w:r>
      <w:r>
        <w:rPr/>
        <w:t>--------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ложенные налоговые обязательства           │ 515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</w:t>
      </w:r>
      <w:r>
        <w:rPr/>
        <w:t>--------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чие долгосрочные обязательства            │ 520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</w:t>
      </w:r>
      <w:r>
        <w:rPr/>
        <w:t>--------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ТОГО по разделу IV                          │ 590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</w:t>
      </w:r>
      <w:r>
        <w:rPr/>
        <w:t>--------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V. КРАТКОСРОЧНЫЕ ОБЯЗАТЕЛЬСТВА            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ймы и кредиты                              │ 610  │  936    │ 1708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</w:t>
      </w:r>
      <w:r>
        <w:rPr/>
        <w:t>--------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редиторская задолженность                   │ 620  │  5539   │ 7113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</w:t>
      </w:r>
      <w:r>
        <w:rPr/>
        <w:t>--------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в том числе:                          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оставщики и подрядчики                   │  621 │  4419   │ 3072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</w:t>
      </w:r>
      <w:r>
        <w:rPr/>
        <w:t>--------─┼──────┼─────────┼─────────┤</w:t>
      </w:r>
    </w:p>
    <w:p>
      <w:pPr>
        <w:pStyle w:val="ConsPlusNonformat"/>
        <w:widowControl/>
        <w:rPr/>
      </w:pPr>
      <w:r>
        <w:rPr/>
        <w:t>│</w:t>
      </w:r>
      <w:r>
        <w:rPr/>
        <w:t>задолженность перед персоналом организации   │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22 │ 213     │ 1117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</w:t>
      </w:r>
      <w:r>
        <w:rPr/>
        <w:t>--------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задолженность                перед        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государственными     внебюджетными        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фондами                                   │  623 │ 408     │ 1318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</w:t>
      </w:r>
      <w:r>
        <w:rPr/>
        <w:t>--------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задолженность по налогам и сборам         │  624 │ 496     │ 1478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</w:t>
      </w:r>
      <w:r>
        <w:rPr/>
        <w:t>--------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чие кредиторы                          │  625 │  3      │ 128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</w:t>
      </w:r>
      <w:r>
        <w:rPr/>
        <w:t>--------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долженность     перед   участниками        │ 630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учредителями) по выплате доходов            │   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</w:t>
      </w:r>
      <w:r>
        <w:rPr/>
        <w:t>--------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ходы будущих периодов                      │ 640  │   127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</w:t>
      </w:r>
      <w:r>
        <w:rPr/>
        <w:t>- ------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зервы предстоящих расходов                │ 650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</w:t>
      </w:r>
      <w:r>
        <w:rPr/>
        <w:t>-------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чие краткосрочные обязательства          │ 660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</w:t>
      </w:r>
      <w:r>
        <w:rPr/>
        <w:t>-------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ИТОГО по разделу V                   │ 690  │   6602  │ 8821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</w:t>
      </w:r>
      <w:r>
        <w:rPr/>
        <w:t>-------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БАЛАНС                       │ 700  │  5914   │  4733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</w:t>
      </w:r>
      <w:r>
        <w:rPr/>
        <w:t>-------───┴──────┴─────────┴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</w:t>
      </w:r>
      <w:r>
        <w:rPr/>
        <w:t>-------─┬──────┬─────────┬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СПРАВКА о наличии ценностей,          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учитываемых на забалансовых счетах        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рендованные основные средства              │   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</w:t>
      </w:r>
      <w:r>
        <w:rPr/>
        <w:t>-------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в том числе по лизингу                   │   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</w:t>
      </w:r>
      <w:r>
        <w:rPr/>
        <w:t>-------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варно-материальные        ценности,       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нятые на ответственное хранение          │   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</w:t>
      </w:r>
      <w:r>
        <w:rPr/>
        <w:t>-------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вары, принятые на комиссию                │   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</w:t>
      </w:r>
      <w:r>
        <w:rPr/>
        <w:t>-------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писанная в    убыток   задолженность       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платежеспособных дебиторов                │  940 │         │  487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</w:t>
      </w:r>
      <w:r>
        <w:rPr/>
        <w:t>-------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еспечения обязательств  и  платежей       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ученные                                  │   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</w:t>
      </w:r>
      <w:r>
        <w:rPr/>
        <w:t>-------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еспечения обязательств  и  платежей       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данные                                    │   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</w:t>
      </w:r>
      <w:r>
        <w:rPr/>
        <w:t>-------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нос жилищного фонда                       │   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</w:t>
      </w:r>
      <w:r>
        <w:rPr/>
        <w:t>-------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нос        объектов        внешнего       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лагоустройства и других  аналогичных       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ъектов                                    │   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</w:t>
      </w:r>
      <w:r>
        <w:rPr/>
        <w:t>-------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материальные активы, полученные   в       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ьзование                                 │   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</w:t>
      </w:r>
      <w:r>
        <w:rPr/>
        <w:t>-------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</w:t>
      </w:r>
      <w:r>
        <w:rPr/>
        <w:t>-------─┴──────┴─────────┴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ind w:left="-540" w:hanging="0"/>
        <w:rPr/>
      </w:pPr>
      <w:r>
        <w:rPr/>
        <w:t xml:space="preserve">Руководитель _________ </w:t>
      </w:r>
      <w:r>
        <w:rPr>
          <w:sz w:val="18"/>
          <w:szCs w:val="18"/>
          <w:u w:val="single"/>
        </w:rPr>
        <w:t xml:space="preserve">Безденежнов В.А. </w:t>
      </w:r>
      <w:r>
        <w:rPr/>
        <w:t xml:space="preserve"> Главный бухгалтер _________ </w:t>
      </w:r>
      <w:r>
        <w:rPr>
          <w:u w:val="single"/>
        </w:rPr>
        <w:t>Кривочурина Е.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подпись) (расшифровка                   (подпись) (расшифро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одписи)                                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25" марта 2009 г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9:45:00Z</dcterms:created>
  <dc:creator>гпас</dc:creator>
  <dc:description/>
  <dc:language>en-US</dc:language>
  <cp:lastModifiedBy>гпас</cp:lastModifiedBy>
  <dcterms:modified xsi:type="dcterms:W3CDTF">2009-06-19T06:32:00Z</dcterms:modified>
  <cp:revision>5</cp:revision>
  <dc:subject/>
  <dc:title>Приложение</dc:title>
</cp:coreProperties>
</file>