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«Дальнеконстантиновский Ремстро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 Р О Т О К О Л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общего собрания  акционеров</w:t>
      </w:r>
    </w:p>
    <w:p>
      <w:pPr>
        <w:pStyle w:val="Normal"/>
        <w:jc w:val="center"/>
        <w:rPr/>
      </w:pPr>
      <w:r>
        <w:rPr/>
        <w:t>№</w:t>
      </w:r>
      <w:r>
        <w:rPr/>
        <w:t>1 от 19 июн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06310 Нижегородская область</w:t>
      </w:r>
    </w:p>
    <w:p>
      <w:pPr>
        <w:pStyle w:val="Normal"/>
        <w:rPr/>
      </w:pPr>
      <w:r>
        <w:rPr/>
        <w:t>р.п.Дальнее Константиново</w:t>
      </w:r>
    </w:p>
    <w:p>
      <w:pPr>
        <w:pStyle w:val="Normal"/>
        <w:rPr/>
      </w:pPr>
      <w:r>
        <w:rPr/>
        <w:t>ул.Советская д.16</w:t>
      </w:r>
    </w:p>
    <w:p>
      <w:pPr>
        <w:pStyle w:val="Normal"/>
        <w:rPr/>
      </w:pPr>
      <w:r>
        <w:rPr/>
        <w:t>16 часов 1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акционеров 48 человек, обладающие, 629 голосующими акциями</w:t>
      </w:r>
    </w:p>
    <w:p>
      <w:pPr>
        <w:pStyle w:val="Normal"/>
        <w:rPr/>
      </w:pPr>
      <w:r>
        <w:rPr/>
        <w:t>Присутствуют 25 человек, обладающие 469 акциями, что составляет 74,6% от общего числа голосов. Кворум имеется.</w:t>
      </w:r>
    </w:p>
    <w:p>
      <w:pPr>
        <w:pStyle w:val="Normal"/>
        <w:rPr/>
      </w:pPr>
      <w:r>
        <w:rPr/>
        <w:t>Председатель собрания –Безденежнов В.А.</w:t>
      </w:r>
    </w:p>
    <w:p>
      <w:pPr>
        <w:pStyle w:val="Normal"/>
        <w:rPr/>
      </w:pPr>
      <w:r>
        <w:rPr/>
        <w:t>Секретарь собрания – Ермолае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генерального директора об итогах работы за 2008 год. Ознакомление с годовой бухгалтерской отчетность и годовой отчетностью АО, ее утверж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Совета Директоров перед акционерами  и выборы нового состава  на 2009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боры ревизора обще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аудиторского заключения об отчетности за 2008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Аудита общества на 2009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лата дивидендов на а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ажа части недвижимого имущества обще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организация общества, выкуп акций</w:t>
      </w:r>
    </w:p>
    <w:p>
      <w:pPr>
        <w:pStyle w:val="Normal"/>
        <w:jc w:val="both"/>
        <w:rPr/>
      </w:pPr>
      <w:r>
        <w:rPr/>
        <w:t>Общее собрание акционеров открыла Кривочурина Е.А.. Она зачитала протокол счетной комиссии. Объявила, что кворум для открытия собрания имеется. Предложила считать  собрание открытым с утвержденной повесткой.</w:t>
      </w:r>
    </w:p>
    <w:p>
      <w:pPr>
        <w:pStyle w:val="Normal"/>
        <w:jc w:val="both"/>
        <w:rPr/>
      </w:pPr>
      <w:r>
        <w:rPr>
          <w:b/>
          <w:bCs/>
        </w:rPr>
        <w:t xml:space="preserve">Постановили: </w:t>
      </w:r>
      <w:r>
        <w:rPr/>
        <w:t>Собрание считать открытым,  повестку дня  утвердить.</w:t>
      </w:r>
    </w:p>
    <w:p>
      <w:pPr>
        <w:pStyle w:val="Normal"/>
        <w:jc w:val="both"/>
        <w:rPr/>
      </w:pPr>
      <w:r>
        <w:rPr>
          <w:b/>
          <w:bCs/>
        </w:rPr>
        <w:t>Голосовали:</w:t>
      </w:r>
      <w:r>
        <w:rPr/>
        <w:t xml:space="preserve"> Единогласно.</w:t>
      </w:r>
    </w:p>
    <w:p>
      <w:pPr>
        <w:pStyle w:val="Normal"/>
        <w:jc w:val="both"/>
        <w:rPr/>
      </w:pPr>
      <w:r>
        <w:rPr>
          <w:b/>
          <w:bCs/>
        </w:rPr>
        <w:t>Кривочурина Е.А.</w:t>
      </w:r>
      <w:r>
        <w:rPr/>
        <w:t xml:space="preserve"> – для ведения собрания необходимо избрать президиум и секретаря,  у кого какие будут предложения?</w:t>
      </w:r>
    </w:p>
    <w:p>
      <w:pPr>
        <w:pStyle w:val="Normal"/>
        <w:jc w:val="both"/>
        <w:rPr/>
      </w:pPr>
      <w:r>
        <w:rPr/>
        <w:t xml:space="preserve">Выступила - акционер </w:t>
      </w:r>
      <w:r>
        <w:rPr>
          <w:b/>
          <w:bCs/>
        </w:rPr>
        <w:t>Грецкова Т.В</w:t>
      </w:r>
      <w:r>
        <w:rPr/>
        <w:t>. она предложила избрать президиум из трех человек, а именно: Безденежнова В.А.; Морозова М.А. и Еделеву З.К.; секретарем – Ермолаеву Н.В.. Других предложений не последовало.</w:t>
      </w:r>
    </w:p>
    <w:p>
      <w:pPr>
        <w:pStyle w:val="Normal"/>
        <w:jc w:val="both"/>
        <w:rPr/>
      </w:pPr>
      <w:r>
        <w:rPr>
          <w:b/>
          <w:bCs/>
        </w:rPr>
        <w:t xml:space="preserve">Постановили: </w:t>
      </w:r>
      <w:r>
        <w:rPr/>
        <w:t>Избрать президиум в составе трех человек :</w:t>
      </w:r>
    </w:p>
    <w:p>
      <w:pPr>
        <w:pStyle w:val="Normal"/>
        <w:jc w:val="both"/>
        <w:rPr/>
      </w:pPr>
      <w:r>
        <w:rPr/>
        <w:t xml:space="preserve">Безденежнов В.А.; </w:t>
      </w:r>
    </w:p>
    <w:p>
      <w:pPr>
        <w:pStyle w:val="Normal"/>
        <w:jc w:val="both"/>
        <w:rPr/>
      </w:pPr>
      <w:r>
        <w:rPr/>
        <w:t xml:space="preserve">Морозов М.А. </w:t>
      </w:r>
    </w:p>
    <w:p>
      <w:pPr>
        <w:pStyle w:val="Normal"/>
        <w:jc w:val="both"/>
        <w:rPr/>
      </w:pPr>
      <w:r>
        <w:rPr/>
        <w:t>Еделева З.К.</w:t>
      </w:r>
    </w:p>
    <w:p>
      <w:pPr>
        <w:pStyle w:val="Normal"/>
        <w:jc w:val="both"/>
        <w:rPr/>
      </w:pPr>
      <w:r>
        <w:rPr/>
        <w:t>секретарем – Ермолаеву Н.В</w:t>
      </w:r>
    </w:p>
    <w:p>
      <w:pPr>
        <w:pStyle w:val="Normal"/>
        <w:jc w:val="both"/>
        <w:rPr/>
      </w:pPr>
      <w:r>
        <w:rPr>
          <w:b/>
          <w:bCs/>
        </w:rPr>
        <w:t>Голосовали</w:t>
      </w:r>
      <w:r>
        <w:rPr/>
        <w:t xml:space="preserve">: Единогласно. </w:t>
      </w:r>
    </w:p>
    <w:p>
      <w:pPr>
        <w:pStyle w:val="Normal"/>
        <w:jc w:val="both"/>
        <w:rPr/>
      </w:pPr>
      <w:r>
        <w:rPr/>
        <w:t>Затем Кривочурина Е.А. передала право на ведение собрания председательствующему генеральному директору общества Безденежнову В.А.</w:t>
      </w:r>
    </w:p>
    <w:p>
      <w:pPr>
        <w:pStyle w:val="Normal"/>
        <w:jc w:val="both"/>
        <w:rPr/>
      </w:pPr>
      <w:r>
        <w:rPr>
          <w:b/>
          <w:bCs/>
        </w:rPr>
        <w:t>По первому вопросу слушали:</w:t>
      </w:r>
      <w:r>
        <w:rPr/>
        <w:t xml:space="preserve"> генерального директора Безденежнова Владимира Александровича. Он доложил акционерам итоги, с которыми закончили финансовый 2008 год. Сказал, что год предприятие сработало не лучшим  образом, на работе предприятия сказался начавшийся мировой кризис, ввиду чего резко сократились заказы на наши услуги. В течении всего года предприятие испытывало дефицит на подрядные договора, хотя администрация принимала все усилия в поисках работы, участвовали во всех аукционах и торгах, но нужного пакета так и не было набрано, а   в 4 квартале не было заключено не единого  договора-подряда. В первом квартале 2009 года обстановка была не лучше чем в 4 квартале. Договора стали заключать только в мае месяце в основном с физическими лицами и выполнялись мелкие работы  с некоторыми бюджетными организациями, которые большого дохода предприятию не принесли, но дали возможность задействовать рабочих, что бы не отправлять, их в вынужденные административные отпуска. Если 2007 год предприятие сработало пусть  с небольшой но с прибылью, то за 2008 год предприятие получило убыток 3000,0 тыс.рублей. Но не смотря на все трудности предприятие продолжает работать. Надеюсь,  что предприятие сможет погасить все долги по налогам, которые накопились за 6 месяцев 2008 года и 4 месяца 2009года. </w:t>
      </w:r>
    </w:p>
    <w:p>
      <w:pPr>
        <w:pStyle w:val="Normal"/>
        <w:jc w:val="both"/>
        <w:rPr/>
      </w:pPr>
      <w:r>
        <w:rPr/>
        <w:t xml:space="preserve">Еще одно больное место  у нас – это кадры. Он сказал, что не хватает квалифицированных рабочих, которые знают свое дело и могут его делать быстро и качественно, а так же необходимо улучшать дисциплину на рабочих местах. Сокращать время простоев, более эффективно использовать рабочее время, технику. </w:t>
      </w:r>
    </w:p>
    <w:p>
      <w:pPr>
        <w:pStyle w:val="Normal"/>
        <w:jc w:val="both"/>
        <w:rPr/>
      </w:pPr>
      <w:r>
        <w:rPr/>
        <w:t>Затем он    зачитал основные показатели годовой отчетности и предложил утвердить годовую отчетность общества.</w:t>
      </w:r>
    </w:p>
    <w:p>
      <w:pPr>
        <w:pStyle w:val="Normal"/>
        <w:jc w:val="both"/>
        <w:rPr/>
      </w:pPr>
      <w:r>
        <w:rPr/>
        <w:t xml:space="preserve">Выступил – Морозов М.А. он предложил, не смотря на результаты полученные по итогам отчетного года признать работу удовлетворительной, так как не все зависело от руководства предприятия. И в том, что произошел спад производства по всей стране, вины генерального директора нет. </w:t>
      </w:r>
    </w:p>
    <w:p>
      <w:pPr>
        <w:pStyle w:val="Normal"/>
        <w:jc w:val="both"/>
        <w:rPr/>
      </w:pPr>
      <w:r>
        <w:rPr>
          <w:b/>
          <w:bCs/>
        </w:rPr>
        <w:t>Постановили</w:t>
      </w:r>
      <w:r>
        <w:rPr/>
        <w:t>: работу признать удовлетворительной. Годовую бухгалтерскую отчетность и отчетность АО утвердить.</w:t>
      </w:r>
    </w:p>
    <w:p>
      <w:pPr>
        <w:pStyle w:val="Normal"/>
        <w:jc w:val="both"/>
        <w:rPr/>
      </w:pPr>
      <w:r>
        <w:rPr>
          <w:b/>
          <w:bCs/>
        </w:rPr>
        <w:t xml:space="preserve">Голосовали : </w:t>
      </w:r>
      <w:r>
        <w:rPr/>
        <w:t>«ЗА» -469   «ПРОТИВ» - нет    «ВОЗДЕРЖАВШИХСЯ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второму вопросу слушали:</w:t>
      </w:r>
      <w:r>
        <w:rPr/>
        <w:t xml:space="preserve">  Председательствующий предложил признать работу Совета директоров удовлетворительной и  избрать новый Совет директоров на 2009 год в следующем составе: Ямщиков Е.Н., Морозов М.А., Кривочур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становили:</w:t>
      </w:r>
      <w:r>
        <w:rPr/>
        <w:t xml:space="preserve">  Признать работу Совета директоров удовлетворительной и  избрать новый Совет директоров на 2009 год в следующем составе: Ямщиков Е.Н., Морозов М.А., Кривочур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Голосовали:</w:t>
      </w:r>
      <w:r>
        <w:rPr/>
        <w:t xml:space="preserve"> «ЗА»  - 469        «ПРОТИВ» - нет           «ВОЗДЕРЖАВШИХСЯ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третьему вопросу слушали</w:t>
      </w:r>
      <w:r>
        <w:rPr/>
        <w:t xml:space="preserve"> члена Совета директоров Ямщикова Е.Н.. Он предложил избрать ревизором общества Пунину Елену  Владимировну. Он сказал, что она давно работает бухгалтером предприятия, что она грамотный эрудированный специалист, честный человек справиться с этими обязанностями.</w:t>
      </w:r>
    </w:p>
    <w:p>
      <w:pPr>
        <w:pStyle w:val="Normal"/>
        <w:jc w:val="both"/>
        <w:rPr/>
      </w:pPr>
      <w:r>
        <w:rPr>
          <w:b/>
          <w:bCs/>
        </w:rPr>
        <w:t>Постановили</w:t>
      </w:r>
      <w:r>
        <w:rPr/>
        <w:t>: избрать ревизором общества Пунину Елену  Владимировну.</w:t>
      </w:r>
    </w:p>
    <w:p>
      <w:pPr>
        <w:pStyle w:val="Normal"/>
        <w:jc w:val="both"/>
        <w:rPr/>
      </w:pPr>
      <w:r>
        <w:rPr>
          <w:b/>
          <w:bCs/>
        </w:rPr>
        <w:t>Голосовали</w:t>
      </w:r>
      <w:r>
        <w:rPr/>
        <w:t xml:space="preserve">: «ЗА» - 469        «ПРОТИВ» - нет          «ВОЗДЕРЖАВШИХСЯ» -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 четвертому вопросу слушали</w:t>
      </w:r>
      <w:r>
        <w:rPr/>
        <w:t xml:space="preserve"> главного бухгалтера АО Кривочурину Е.А.. Она зачитала заключение аудиторской проверки. Проводила проверку аудиторская фирма ООО «АУДИТ» которая находится  по адресу   г.Кстово ул.Мира д.17 кв.19. и предложила заключение утвердить. </w:t>
      </w:r>
    </w:p>
    <w:p>
      <w:pPr>
        <w:pStyle w:val="Normal"/>
        <w:jc w:val="both"/>
        <w:rPr/>
      </w:pPr>
      <w:r>
        <w:rPr>
          <w:b/>
          <w:bCs/>
        </w:rPr>
        <w:t>Постановили</w:t>
      </w:r>
      <w:r>
        <w:rPr/>
        <w:t xml:space="preserve">: Утвердить аудиторское заключение за 2008год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Голосовали:</w:t>
      </w:r>
      <w:r>
        <w:rPr/>
        <w:t xml:space="preserve"> «ЗА» -469   «ПРОТИВ» - нет        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о пятому вопросу слушали: </w:t>
      </w:r>
      <w:r>
        <w:rPr/>
        <w:t xml:space="preserve">главного бухгалтера АО Кривочурину Е.А.  она предложила  утвердить на следующий финансовый год для проведения проверки аудиторскую фирму ООО «АУДИТ», так как работа аудиторов этой фирмы предприятие удовлетворяет. </w:t>
      </w:r>
    </w:p>
    <w:p>
      <w:pPr>
        <w:pStyle w:val="Normal"/>
        <w:jc w:val="both"/>
        <w:rPr/>
      </w:pPr>
      <w:r>
        <w:rPr>
          <w:b/>
          <w:bCs/>
        </w:rPr>
        <w:t>Постановили</w:t>
      </w:r>
      <w:r>
        <w:rPr/>
        <w:t xml:space="preserve">:  Утвердить на 2009 финансовый год для проведения, аудиторской проверки, фирму  ООО «АУДИТ» </w:t>
      </w:r>
    </w:p>
    <w:p>
      <w:pPr>
        <w:pStyle w:val="Normal"/>
        <w:jc w:val="both"/>
        <w:rPr/>
      </w:pPr>
      <w:r>
        <w:rPr>
          <w:b/>
          <w:bCs/>
        </w:rPr>
        <w:t>Голосовали:</w:t>
      </w:r>
      <w:r>
        <w:rPr/>
        <w:t xml:space="preserve"> «ЗА» -469   «ПРОТИВ» - нет        «ВОЗДЕРЖАЛИСЬ» - н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 шестому вопросу слушали:  </w:t>
      </w:r>
      <w:r>
        <w:rPr/>
        <w:t xml:space="preserve">главный бухгалтер общества Кривочурина Е.А. сказала, что за 2008 год общество от своей деятельности получило  убыток. Резерв  для выплаты дивидендов не создавался. Дивиденды выдавать не предоставляется возможным. </w:t>
      </w:r>
    </w:p>
    <w:p>
      <w:pPr>
        <w:pStyle w:val="Normal"/>
        <w:jc w:val="both"/>
        <w:rPr/>
      </w:pPr>
      <w:r>
        <w:rPr>
          <w:b/>
          <w:bCs/>
        </w:rPr>
        <w:t>Постановили</w:t>
      </w:r>
      <w:r>
        <w:rPr/>
        <w:t>:  Выплату дивидендов за 2008 финансовый год не производить.</w:t>
      </w:r>
    </w:p>
    <w:p>
      <w:pPr>
        <w:pStyle w:val="Normal"/>
        <w:jc w:val="both"/>
        <w:rPr/>
      </w:pPr>
      <w:r>
        <w:rPr>
          <w:b/>
          <w:bCs/>
        </w:rPr>
        <w:t>Голосовали:</w:t>
      </w:r>
      <w:r>
        <w:rPr/>
        <w:t xml:space="preserve"> «ЗА» -469   «ПРОТИВ» - нет        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седьмому вопросу слушали: </w:t>
      </w:r>
      <w:r>
        <w:rPr>
          <w:rFonts w:cs="Times New Roman" w:ascii="Times New Roman" w:hAnsi="Times New Roman"/>
          <w:sz w:val="24"/>
          <w:szCs w:val="24"/>
        </w:rPr>
        <w:t>генерального директора Безденежнова В.А.. Он сказал следующее: « Как было сказано ранее, 2008 год был тяжелым финансовым годом. Поэтому администрация общества совместно с Советом директоров вынесли решение в конце декабря 2008 года взять заемные средства у предприятия ООО «Газстрой ДК» в сумме 4000000 (Четыре миллиона) рублей под залог недвижимости, а именно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- часть нежилого здания (контора); нежилое здание(материальный склад); нежилое здание(гараж автомобильный); нежилое здание(пилорама) </w:t>
      </w:r>
    </w:p>
    <w:p>
      <w:pPr>
        <w:pStyle w:val="Normal"/>
        <w:jc w:val="both"/>
        <w:rPr/>
      </w:pPr>
      <w:r>
        <w:rPr/>
        <w:t xml:space="preserve">Заемные средства  надеялись вернуть в 2009 году. Но так как в наступившем году обстановка на предприятии не улучшилась, а долги возвращать необходимо мы, совместно с Советом директоров, решили вынести на общее собрания акционеров, вопрос о продаже заложенного имущества ООО «Газстрой ДК» в счет погашения задолженности по кредитному договору №1 от 30 декабря 2008 года, а именно: </w:t>
      </w:r>
    </w:p>
    <w:p>
      <w:pPr>
        <w:pStyle w:val="ConsPlusNormal"/>
        <w:widowControl/>
        <w:ind w:hanging="0"/>
        <w:jc w:val="both"/>
        <w:rPr/>
      </w:pPr>
      <w:r>
        <w:rPr/>
        <w:tab/>
        <w:t xml:space="preserve">- </w:t>
      </w:r>
      <w:r>
        <w:rPr>
          <w:b/>
          <w:bCs/>
        </w:rPr>
        <w:t xml:space="preserve">часть нежилого здания (контора)- </w:t>
      </w:r>
      <w:r>
        <w:rPr/>
        <w:t xml:space="preserve">часть нежилого двухэтажного кирпичного здания, 1972 года постройки, с назначением конторское, общей  площадью 169,9 (Сто шестьдесят девять целых девять десятых) кв.м, в том числе основная -104,2 (Сто четыре целых две десятых)кв.м. Часть нежилого здания(контора) расположена на первом этаже здания по адресу:606310 Нижегородская область р.п.Дальнее Константиново ул.Советская д.16/1, под кадастровым(условным) номером 52-52-12/004/2006-305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Право собственности Залогодателя на здание,  подтверждается свидетельством о государственной регистрации прав от 04апреля 2006 года N 713115серии 52-АБ, о чем в Едином государственном реестре прав на недвижимое имущество и сделок с ним 04 апреля 2006г сделана запись о регистрации N52-52-12/004/2006-305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bCs/>
        </w:rPr>
        <w:t>нежилое здание(материальный склад)</w:t>
      </w:r>
      <w:r>
        <w:rPr/>
        <w:t xml:space="preserve"> – нежилое одноэтажное кирпичное здание 1971 года постройки, площадью 217,5 (Двести семнадцать целых пять десятых) кв.м. с назначением складское, расположено по адресу:606310 Нижегородская область р.п.Дальнее Константиново ул.Советская д.16, под кадастровым(условным) номером 52-52-12/004/2006-232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Право собственности Залогодателя на здание,  подтверждается свидетельством о государственной регистрации прав  от 04апреля 2006 года N 713111серии 52-АБ, о чем в Едином государственном реестре прав на недвижимое имущество и сделок с ним 04 апреля 2006г сделана запись о регистрации N52-52-12/004/2006-232</w:t>
      </w:r>
    </w:p>
    <w:p>
      <w:pPr>
        <w:pStyle w:val="ConsPlusNormal"/>
        <w:widowControl/>
        <w:ind w:firstLine="540"/>
        <w:jc w:val="both"/>
        <w:rPr/>
      </w:pPr>
      <w:r>
        <w:rPr/>
        <w:t>-</w:t>
      </w:r>
      <w:r>
        <w:rPr>
          <w:b/>
          <w:bCs/>
        </w:rPr>
        <w:t xml:space="preserve">нежилое здание(гараж автомобильный) – </w:t>
      </w:r>
      <w:r>
        <w:rPr/>
        <w:t>нежилое</w:t>
      </w:r>
      <w:r>
        <w:rPr>
          <w:b/>
          <w:bCs/>
        </w:rPr>
        <w:t xml:space="preserve"> </w:t>
      </w:r>
      <w:r>
        <w:rPr/>
        <w:t xml:space="preserve">одноэтажное кирпичное здание 1971 года постройки с назначением </w:t>
      </w:r>
      <w:r>
        <w:rPr>
          <w:b/>
          <w:bCs/>
        </w:rPr>
        <w:t xml:space="preserve"> </w:t>
      </w:r>
      <w:r>
        <w:rPr/>
        <w:t xml:space="preserve">гаражное общая плащадь-556,6 (Пятьсот пятьдесят шесть целых шесть десятых)кв.м адресу:606310 Нижегородская область р.п.Дальнее Константиново ул.Советская д.16, под кадастровым(условным) номером 52-52-12/004/2006-230 </w:t>
      </w:r>
    </w:p>
    <w:p>
      <w:pPr>
        <w:pStyle w:val="ConsPlusNormal"/>
        <w:widowControl/>
        <w:ind w:firstLine="540"/>
        <w:jc w:val="both"/>
        <w:rPr/>
      </w:pPr>
      <w:r>
        <w:rPr/>
        <w:t>Право собственности Залогодателя на здание,  подтверждается свидетельством о государственной регистрации прав  от 04апреля 2006 года N 713113серии 52-АБ, о чем в Едином государственном реестре прав на недвижимое имущество и сделок с ним 04 апреля 2006г сделана запись о регистрации N52-52-12/004/2006-230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bCs/>
        </w:rPr>
        <w:t xml:space="preserve">нежилое здание (пилорама) – </w:t>
      </w:r>
      <w:r>
        <w:rPr/>
        <w:t>нежилое</w:t>
      </w:r>
      <w:r>
        <w:rPr>
          <w:b/>
          <w:bCs/>
        </w:rPr>
        <w:t xml:space="preserve"> </w:t>
      </w:r>
      <w:r>
        <w:rPr/>
        <w:t xml:space="preserve">одноэтажное кирпичное здание 1976 года постройки с назначением </w:t>
      </w:r>
      <w:r>
        <w:rPr>
          <w:b/>
          <w:bCs/>
        </w:rPr>
        <w:t xml:space="preserve"> </w:t>
      </w:r>
      <w:r>
        <w:rPr/>
        <w:t xml:space="preserve">производственное общая площадь -396,1 (Триста девяносто шесть целых одна десятая) кв.м расположенное по адресу:606310 Нижегородская область р.п. Дальнее Константиново ул.Советская д.16, под кадастровым (условным) номером 52-52-12/004/2006-235 </w:t>
        <w:tab/>
        <w:t>Право собственности Залогодателя на здание,  подтверждается свидетельством о государственной регистрации прав  от 04апреля 2006 года N 713112серии 52-АБ, о чем в Едином государственном реестре прав на недвижимое имущество и сделок с ним 04 апреля 2006г сделана запись о регистрации N52-52-12/004/2006-235.</w:t>
      </w:r>
    </w:p>
    <w:p>
      <w:pPr>
        <w:pStyle w:val="Normal"/>
        <w:jc w:val="both"/>
        <w:rPr/>
      </w:pPr>
      <w:r>
        <w:rPr/>
        <w:tab/>
        <w:t>Заемные средства были израсходованы на оплату поставщикам за материалы и услуги и на выплату задолженности по заработной плате накопившейся за период с октября 2008 по апрель 2009г, что бы сохранить рабочий коллектив (костяк предприятия) без которого не обойтис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В настоящее время задолженность перед  поставщиками и работниками предприятия полностью погашена. Перед поставщиками имеется небольшая текущая задолженность, которая будет оплачиваться в рабочем порядке.  Если мы сумели закрыть задолженность перед поставщиками и работниками, то долг по не исполненным обязательствам  перед государством ввиде налогов остался  и за четыре месяца этого года увеличился. Поэтому если предприятие не погасит, задолженность по заемным средствам  своим имуществом у предприятия не хватит средств на погашение налогов, что может привести предприятие к банкротству. Поэтому мое мнение, лучше потерять часть имущества, но сохранить предприятие и  рабочие места для многих работников.</w:t>
      </w:r>
    </w:p>
    <w:p>
      <w:pPr>
        <w:pStyle w:val="Normal"/>
        <w:jc w:val="both"/>
        <w:rPr/>
      </w:pPr>
      <w:r>
        <w:rPr>
          <w:b/>
          <w:bCs/>
        </w:rPr>
        <w:t>Сидоров А.Ю</w:t>
      </w:r>
      <w:r>
        <w:rPr/>
        <w:t>.- сказал, что последние шесть месяцев, как работник предприятия, он на себе ощутил тяжесть финансового состояния, так как были задержки по заработной плате, не было работы и основная масса работников была отправлена в очередные и административные отпуска, но расставаться с имуществом общества не хотелось бы. Так же он выразил сомнение, в том что, не дешево ли будет продано имущество общества.</w:t>
      </w:r>
    </w:p>
    <w:p>
      <w:pPr>
        <w:pStyle w:val="Normal"/>
        <w:jc w:val="both"/>
        <w:rPr/>
      </w:pPr>
      <w:r>
        <w:rPr>
          <w:b/>
          <w:bCs/>
        </w:rPr>
        <w:t>Безденежнов В.А.</w:t>
      </w:r>
      <w:r>
        <w:rPr/>
        <w:t xml:space="preserve"> – ответил на этот вопрос, что он, прежде чем вынести этот вопрос на общее собрание акционеров, провел немалую работу в поисках покупателей, чтобы продать имущество за большую стоимость и погасить долг по заемным средствам с меньшими потерями, но желающих не нашлось. И большую стоимость никто не дал. Здания уже не новые и требуют не малых вложений, так как за все время их эксплуатации ремонтов практически никаких не производилось.</w:t>
      </w:r>
    </w:p>
    <w:p>
      <w:pPr>
        <w:pStyle w:val="Normal"/>
        <w:jc w:val="both"/>
        <w:rPr/>
      </w:pPr>
      <w:r>
        <w:rPr>
          <w:b/>
          <w:bCs/>
        </w:rPr>
        <w:t>Грецкова Т.В</w:t>
      </w:r>
      <w:r>
        <w:rPr/>
        <w:t>.- поддержала предложение генерального директора Безденежнова В.А.</w:t>
      </w:r>
    </w:p>
    <w:p>
      <w:pPr>
        <w:pStyle w:val="Normal"/>
        <w:jc w:val="both"/>
        <w:rPr/>
      </w:pPr>
      <w:r>
        <w:rPr/>
        <w:t>Больше выступлений не последовало.</w:t>
      </w:r>
    </w:p>
    <w:p>
      <w:pPr>
        <w:pStyle w:val="Normal"/>
        <w:jc w:val="both"/>
        <w:rPr/>
      </w:pPr>
      <w:r>
        <w:rPr>
          <w:b/>
          <w:bCs/>
        </w:rPr>
        <w:t xml:space="preserve">Постановили: </w:t>
      </w:r>
      <w:r>
        <w:rPr/>
        <w:t>Продать заложенное имущество ООО «Газстрой ДК» в счет погашения задолженности по кредитному договору №1 от 30 декабря 2008 года, а именно:</w:t>
      </w:r>
    </w:p>
    <w:p>
      <w:pPr>
        <w:pStyle w:val="ConsPlusNormal"/>
        <w:widowControl/>
        <w:ind w:hanging="0"/>
        <w:jc w:val="both"/>
        <w:rPr/>
      </w:pPr>
      <w:r>
        <w:rPr/>
        <w:t xml:space="preserve">- </w:t>
      </w:r>
      <w:r>
        <w:rPr>
          <w:b/>
          <w:bCs/>
        </w:rPr>
        <w:t xml:space="preserve">часть нежилого здания (контора)- </w:t>
      </w:r>
      <w:r>
        <w:rPr/>
        <w:t xml:space="preserve">часть нежилого двухэтажного кирпичного здания, 1972 года постройки, с назначением конторское, общей  площадью 169,9 (Сто шестьдесят девять целых девять десятых) кв.м, в том числе основная -104,2 (Сто четыре целых две десятых)кв.м. Часть нежилого здания(контора) расположена на первом этаже здания по адресу:606310 Нижегородская область р.п.Дальнее Константиново ул.Советская д.16/1, под кадастровым(условным) номером 52-52-12/004/2006-305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Право собственности Залогодателя на здание,  подтверждается свидетельством о государственной регистрации прав от 04апреля 2006 года N 713115серии 52-АБ, о чем в Едином государственном реестре прав на недвижимое имущество и сделок с ним 04 апреля 2006г сделана запись о регистрации N52-52-12/004/2006-305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bCs/>
        </w:rPr>
        <w:t>нежилое здание(материальный склад)</w:t>
      </w:r>
      <w:r>
        <w:rPr/>
        <w:t xml:space="preserve"> – нежилое одноэтажное кирпичное здание 1971 года постройки, площадью 217,5 (Двести семнадцать целых пять десятых) кв.м. с назначением складское, расположено по адресу:606310 Нижегородская область р.п.Дальнее Константиново ул.Советская д.16, под кадастровым(условным) номером 52-52-12/004/2006-232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Право собственности Залогодателя на здание,  подтверждается свидетельством о государственной регистрации прав  от 04апреля 2006 года N 713111серии 52-АБ, о чем в Едином государственном реестре прав на недвижимое имущество и сделок с ним 04 апреля 2006г сделана запись о регистрации N52-52-12/004/2006-232</w:t>
      </w:r>
    </w:p>
    <w:p>
      <w:pPr>
        <w:pStyle w:val="ConsPlusNormal"/>
        <w:widowControl/>
        <w:ind w:firstLine="540"/>
        <w:jc w:val="both"/>
        <w:rPr/>
      </w:pPr>
      <w:r>
        <w:rPr/>
        <w:t>-</w:t>
      </w:r>
      <w:r>
        <w:rPr>
          <w:b/>
          <w:bCs/>
        </w:rPr>
        <w:t xml:space="preserve">нежилое здание(гараж автомобильный) – </w:t>
      </w:r>
      <w:r>
        <w:rPr/>
        <w:t>нежилое</w:t>
      </w:r>
      <w:r>
        <w:rPr>
          <w:b/>
          <w:bCs/>
        </w:rPr>
        <w:t xml:space="preserve"> </w:t>
      </w:r>
      <w:r>
        <w:rPr/>
        <w:t xml:space="preserve">одноэтажное кирпичное здание 1971 года постройки с назначением </w:t>
      </w:r>
      <w:r>
        <w:rPr>
          <w:b/>
          <w:bCs/>
        </w:rPr>
        <w:t xml:space="preserve"> </w:t>
      </w:r>
      <w:r>
        <w:rPr/>
        <w:t>гаражное общая плащадь-556,6 (Пятьсот пятьдесят шесть целых шесть десятых)кв.м адресу:606310 Нижегородская область р.п.Дальнее Константиново ул.Советская д.16, под кадастровым(условным) номером 52-52-12/004/2006-230 Право собственности Залогодателя на здание,  подтверждается свидетельством о государственной регистрации прав  от 04апреля 2006 года N 713113серии 52-АБ, о чем в Едином государственном реестре прав на недвижимое имущество и сделок с ним 04 апреля 2006г сделана запись о регистрации N52-52-12/004/2006-230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bCs/>
        </w:rPr>
        <w:t xml:space="preserve">нежилое здание (пилорама) – </w:t>
      </w:r>
      <w:r>
        <w:rPr/>
        <w:t>нежилое</w:t>
      </w:r>
      <w:r>
        <w:rPr>
          <w:b/>
          <w:bCs/>
        </w:rPr>
        <w:t xml:space="preserve"> </w:t>
      </w:r>
      <w:r>
        <w:rPr/>
        <w:t xml:space="preserve">одноэтажное кирпичное здание 1976 года постройки с назначением </w:t>
      </w:r>
      <w:r>
        <w:rPr>
          <w:b/>
          <w:bCs/>
        </w:rPr>
        <w:t xml:space="preserve"> </w:t>
      </w:r>
      <w:r>
        <w:rPr/>
        <w:t>производственное общая площадь -396,1 (Триста девяносто шесть целых одна десятая) кв.м расположенное по адресу:606310 Нижегородская область р.п. Дальнее Константиново ул.Советская д.16, под кадастровым (условным) номером 52-52-12/004/2006-235 Право собственности Залогодателя на здание,  подтверждается свидетельством о государственной регистрации прав  от 04апреля 2006 года N 713112серии 52-АБ, о чем в Едином государственном реестре прав на недвижимое имущество и сделок с ним 04 апреля 2006г сделана запись о регистрации N52-52-12/004/2006-23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Госовали:</w:t>
      </w:r>
      <w:r>
        <w:rPr/>
        <w:t xml:space="preserve"> «ЗА» -463   «ПРОТИВ» - 6        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о восьмому вопросу слушали: </w:t>
      </w:r>
      <w:r>
        <w:rPr/>
        <w:t xml:space="preserve">главного бухгалтера Общества Кривочурину Е.А.. Она сказала, что с 13 апреля 2009 года вступили в силу изменения в Кодекс об административных правонарушениях, серьезно усилившие ответственность за нарушения акционерного законодательства. Так, любое нарушение порядка ведения реестра акционеров может повлечь за собой наложение штрафа на акционерное общество в размере от100000 до 1000000 рублей. Более того, Кодекс предусматривает возможность дисквалификации виновных должностных лиц за совершение правонарушений. Чтобы избежать штрафных санкций у общества есть два вариант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ь ведение Реестра акционерам независимому регистратор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реорганизацию общества из ОАО в ООО</w:t>
      </w:r>
    </w:p>
    <w:p>
      <w:pPr>
        <w:pStyle w:val="Normal"/>
        <w:jc w:val="both"/>
        <w:rPr/>
      </w:pPr>
      <w:r>
        <w:rPr/>
        <w:t>Первый вариант несет определенные затраты в виде ежемесячных платежей за услуги независимому регистратору, что при сегодняшнем нашем финансовом состоянии на мой взгляд не приемлемо.</w:t>
      </w:r>
    </w:p>
    <w:p>
      <w:pPr>
        <w:pStyle w:val="Normal"/>
        <w:jc w:val="both"/>
        <w:rPr/>
      </w:pPr>
      <w:r>
        <w:rPr/>
        <w:t>Второй вариант – дает возможность уйти от оплаты штрафных санкций, а так же уменьшить затраты предприятия которые  акционерное  общество вынуждено нести в связи с Законом об АО, а именно -  за размещение информации об Обществе в Интернете. Размещать годовую бухгалтерскую отчетность и отчетность АО, сведения об аффилированных лицах в Интернете.</w:t>
      </w:r>
    </w:p>
    <w:p>
      <w:pPr>
        <w:pStyle w:val="Normal"/>
        <w:jc w:val="both"/>
        <w:rPr/>
      </w:pPr>
      <w:r>
        <w:rPr/>
        <w:t>Поэтому администрация вынесла вопрос о реорганизации общества на решение Совета директоров, а затем на решение Общего собрания акционеров.</w:t>
      </w:r>
    </w:p>
    <w:p>
      <w:pPr>
        <w:pStyle w:val="Normal"/>
        <w:jc w:val="both"/>
        <w:rPr/>
      </w:pPr>
      <w:r>
        <w:rPr/>
        <w:t>Генеральный директор Безденежнов В.А. к сказанному добавил, что при реорганизации каждый акционер будет иметь ту долю в уставном капитале ООО, какую он имел в АО, т.е. ущемления интересов при реорганизации не произойдет. Так же он предложил, что ели кто – то из акционеров пожелает продать свои акции, то предприятие их может выкупить по цене 500 рублей за одну акцию. Эта цена была утверждена Советом директоров и выносится на решение Общего собрания.</w:t>
      </w:r>
    </w:p>
    <w:p>
      <w:pPr>
        <w:pStyle w:val="Normal"/>
        <w:jc w:val="both"/>
        <w:rPr/>
      </w:pPr>
      <w:r>
        <w:rPr/>
        <w:t>Инициативу по реорганизации общества была поддержана большинством присутствующих акционеров.</w:t>
      </w:r>
    </w:p>
    <w:p>
      <w:pPr>
        <w:pStyle w:val="Normal"/>
        <w:jc w:val="both"/>
        <w:rPr/>
      </w:pPr>
      <w:r>
        <w:rPr/>
        <w:t>За реорганизацию выступили: Ермолаева Н.В., Пунин С.В, Олонова С.П.</w:t>
      </w:r>
    </w:p>
    <w:p>
      <w:pPr>
        <w:pStyle w:val="Normal"/>
        <w:jc w:val="both"/>
        <w:rPr/>
      </w:pPr>
      <w:r>
        <w:rPr/>
        <w:t>Также акционеры поддержали и вопрос о продаже- покупке акций по цене 500рублей за одну акцию.</w:t>
      </w:r>
    </w:p>
    <w:p>
      <w:pPr>
        <w:pStyle w:val="Normal"/>
        <w:jc w:val="both"/>
        <w:rPr/>
      </w:pPr>
      <w:r>
        <w:rPr>
          <w:b/>
          <w:bCs/>
        </w:rPr>
        <w:t>Постановили</w:t>
      </w:r>
      <w:r>
        <w:rPr/>
        <w:t>:    Провести реорганизацию открытого акционерного общества в общество с ограниченной ответственность. Поручить новому составу Совета директоров совместно с администрацией Общества провести определенную работу по подготовке всего пакета документов необходимых для реорганизации.</w:t>
      </w:r>
    </w:p>
    <w:p>
      <w:pPr>
        <w:pStyle w:val="Normal"/>
        <w:jc w:val="both"/>
        <w:rPr/>
      </w:pPr>
      <w:r>
        <w:rPr/>
        <w:t>Утвердить цену при покупке предприятием акций у своих акционеров в сумме 500 (Пятьсот) рублей за одну акцию. Поручить регистратору в течении месяца провести компанию по подготовке Договоров и всей необходимой документации для акционеров желающих продать свои акции.</w:t>
      </w:r>
    </w:p>
    <w:p>
      <w:pPr>
        <w:pStyle w:val="Normal"/>
        <w:jc w:val="both"/>
        <w:rPr/>
      </w:pPr>
      <w:r>
        <w:rPr>
          <w:b/>
          <w:bCs/>
        </w:rPr>
        <w:t>Голосовали:</w:t>
      </w:r>
      <w:r>
        <w:rPr/>
        <w:t xml:space="preserve"> «ЗА» -469   «ПРОТИВ» - нет        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Безденежнов В.А. объявил, что повестка дня  исчерпана. Предложений о внесении дополнительных вопросов в повестку дня не поступало. На этом можно считать собрание закрытым. </w:t>
      </w:r>
    </w:p>
    <w:p>
      <w:pPr>
        <w:pStyle w:val="Normal"/>
        <w:jc w:val="both"/>
        <w:rPr/>
      </w:pPr>
      <w:r>
        <w:rPr>
          <w:b/>
          <w:bCs/>
        </w:rPr>
        <w:t>Постановили:</w:t>
      </w:r>
      <w:r>
        <w:rPr/>
        <w:t xml:space="preserve"> считать работу собрания выполненной полностью. Собрание считать закрытым.</w:t>
      </w:r>
    </w:p>
    <w:p>
      <w:pPr>
        <w:pStyle w:val="Normal"/>
        <w:jc w:val="both"/>
        <w:rPr/>
      </w:pPr>
      <w:r>
        <w:rPr>
          <w:b/>
          <w:bCs/>
        </w:rPr>
        <w:t>Голосовали</w:t>
      </w:r>
      <w:r>
        <w:rPr/>
        <w:t>: «ЗА» -469               «ПРОТИВ» - нет          «ВОЗДЕРЖАЛИСЬ» 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:                                                    Безденежн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брания:                                                          Ермолаева Н.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30:00Z</dcterms:created>
  <dc:creator>гпас</dc:creator>
  <dc:description/>
  <dc:language>en-US</dc:language>
  <cp:lastModifiedBy>гпас</cp:lastModifiedBy>
  <cp:lastPrinted>2009-06-22T15:05:00Z</cp:lastPrinted>
  <dcterms:modified xsi:type="dcterms:W3CDTF">2009-06-22T11:07:00Z</dcterms:modified>
  <cp:revision>4</cp:revision>
  <dc:subject/>
  <dc:title>Открытое акционерное общество «Дальнеконстантиновский Ремстрой»</dc:title>
</cp:coreProperties>
</file>