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ТЧЕТ О ДВИЖЕНИИ ДЕНЕЖНЫХ СРЕДСТВ</w:t>
      </w:r>
      <w:r>
        <w:rPr/>
        <w:t xml:space="preserve">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4 по ОКУД │   071000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за </w:t>
      </w:r>
      <w:r>
        <w:rPr>
          <w:u w:val="single"/>
        </w:rPr>
        <w:t xml:space="preserve"> год</w:t>
      </w:r>
      <w:r>
        <w:rPr/>
        <w:t>____________ 2008 г.              │31  │12 │0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>Организация</w:t>
      </w:r>
      <w:r>
        <w:rPr>
          <w:u w:val="single"/>
        </w:rPr>
        <w:t xml:space="preserve">ОАО”Дальнеконстантиновский </w:t>
      </w:r>
      <w:r>
        <w:rPr>
          <w:sz w:val="18"/>
          <w:szCs w:val="18"/>
          <w:u w:val="single"/>
        </w:rPr>
        <w:t>Ремстрой”</w:t>
      </w:r>
      <w:r>
        <w:rPr>
          <w:sz w:val="18"/>
          <w:szCs w:val="18"/>
        </w:rPr>
        <w:t xml:space="preserve">поОКПО </w:t>
      </w:r>
      <w:r>
        <w:rPr/>
        <w:t>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52150118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 по ОКВЭД │  45.25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-общество</w:t>
      </w:r>
      <w:r>
        <w:rPr/>
        <w:t>__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47   │ 16   │</w:t>
      </w:r>
    </w:p>
    <w:p>
      <w:pPr>
        <w:pStyle w:val="ConsPlusNonformat"/>
        <w:widowControl/>
        <w:jc w:val="both"/>
        <w:rPr/>
      </w:pPr>
      <w:r>
        <w:rPr/>
        <w:t>_</w:t>
      </w:r>
      <w:r>
        <w:rPr>
          <w:u w:val="single"/>
        </w:rPr>
        <w:t>частная</w:t>
      </w:r>
      <w:r>
        <w:rPr/>
        <w:t>_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оказатель             │За отчетный│За аналогичный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┬─────┤</w:t>
      </w:r>
      <w:r>
        <w:rPr>
          <w:rFonts w:eastAsia="Courier New"/>
        </w:rPr>
        <w:t xml:space="preserve">    </w:t>
      </w:r>
      <w:r>
        <w:rPr/>
        <w:t>год    │период предыд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         │ код │           │щего год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 │  2  │     3     │ 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денежных  средств  на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ало отчетного года         │     │   615     │   144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вижение денежных средств   │     │ 24344     │ 24106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 текущей деятельности 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,    полученные   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купателей, заказчиков       │     │ 23086     │ 23086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ходы                 │     │ 1450      │1020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,            │     │25371      │22133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енные: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оплату     приобрет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ов,     работ,     услуг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    и   иных    оборот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тивов                       │     │   (13876) │     (11388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плату труда               │     │   (8546)  │     (5499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 выплату     дивидендов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центов                     │     │   (95)    │     (103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расчеты по налогам и сборам│     │   (1427)  │     (2903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прочие расходы             │     │   (1427)  │     (2240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кущей деятельности          │     │    1038   │    2117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инвестиционной деятельност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от  продажи  объек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  средств    и   и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оборотных активов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 от   продажи  ц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маг   и    иных   финансов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ожений    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дивиденды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проценты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 погашения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ов, предоставленных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        дочерн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й 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объектов основ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,  доходных  вложений 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ые     ценности 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х активов        │     │   (   )   │     (766)     │</w:t>
      </w:r>
    </w:p>
    <w:p>
      <w:pPr>
        <w:pStyle w:val="ConsPlusNonformat"/>
        <w:widowControl/>
        <w:jc w:val="both"/>
        <w:rPr/>
      </w:pPr>
      <w:r>
        <w:rPr/>
        <w:t>│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ценных  бумаг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ых финансовых вложений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,  предоставленные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вестиционной деятельности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 финансовой деятельности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от  эмиссии акц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иных долевых бумаг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займов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в,      предоставл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ми организациями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займов  и  креди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ез процентов)               │     │   (   )   │     (736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  обязательств 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аренде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деятельности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ое увеличение (уменьшение)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х    средств    и    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ивалентов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таток денежных средств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 конец отчетного периода  │     │60         │615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личина   влияния   изменен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рса  иностранной  валюты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ношению к рублю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┴───────────┴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108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(расшифровка 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одписи)    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5" марта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3:46:00Z</dcterms:created>
  <dc:creator>гпас</dc:creator>
  <dc:description/>
  <dc:language>en-US</dc:language>
  <cp:lastModifiedBy>гпас</cp:lastModifiedBy>
  <dcterms:modified xsi:type="dcterms:W3CDTF">2009-06-19T06:53:00Z</dcterms:modified>
  <cp:revision>4</cp:revision>
  <dc:subject/>
  <dc:title>          ОТЧЕТ О ДВИЖЕНИИ ДЕНЕЖНЫХ СРЕДСТВ         │    КОДЫ    │</dc:title>
</cp:coreProperties>
</file>