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ОТЧЕТ ОБ ИЗМЕНЕНИЯХ КАПИТАЛА</w:t>
      </w:r>
      <w:r>
        <w:rPr/>
        <w:t xml:space="preserve">   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3 по ОКУД │   071000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2008 г.      Дата (год, месяц, число) │31  │12 │0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>Организация</w:t>
      </w:r>
      <w:r>
        <w:rPr>
          <w:u w:val="single"/>
        </w:rPr>
        <w:t>ОАО”Дальнеконстантиновский Ремстрой”</w:t>
      </w:r>
      <w:r>
        <w:rPr>
          <w:sz w:val="18"/>
          <w:szCs w:val="18"/>
        </w:rPr>
        <w:t>поОКПО</w:t>
      </w:r>
      <w:r>
        <w:rPr/>
        <w:t>│</w:t>
      </w:r>
      <w:r>
        <w:rPr>
          <w:sz w:val="18"/>
          <w:szCs w:val="18"/>
        </w:rPr>
        <w:t xml:space="preserve">58594458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</w:t>
      </w:r>
      <w:r>
        <w:rPr>
          <w:lang w:val="en-US"/>
        </w:rPr>
        <w:t>5215011812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</w:t>
      </w:r>
      <w:r>
        <w:rPr/>
        <w:t>_____ по ОКВЭД │  45.25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 общество/</w:t>
      </w:r>
      <w:r>
        <w:rPr/>
        <w:t>_ │ 47  │ 1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частная</w:t>
      </w:r>
      <w:r>
        <w:rPr/>
        <w:t>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I. Изменения капитал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┬──────┬───────┬───────────┬─────</w:t>
      </w:r>
      <w:r>
        <w:rPr/>
        <w:t>--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Устав-│Доба- │Резерв-│Нераспре-  │Итого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/>
        <w:t>ный   │вочный│ный    │деленная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капи- │капи- │капитал│прибыль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   │тал   │       │(непокры-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ый убыток)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</w:t>
      </w:r>
      <w:r>
        <w:rPr/>
        <w:t>--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│   4  │   5   │     6     │  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   на    31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кабря  года, пред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ствующего   преды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щему              │   │ 100  │      │       │  (1128)   │(1028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2005 г.  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редыдущий год)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Х  │      │   Х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1  января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ыдущего года    │   │ 100  │      │       │  (1128)   │(1028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с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иностранных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Х 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резер-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 Х     │( 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количес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а акций           │   │ (   )│   Х  │   Х   │     Х     │( 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 (   )   │( 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предыдущего года │   │ 100  │      │       │   (788)   │(688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007 г.   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отчетный год)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Х  │    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на 1 января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тного года      │   │ 100  │      │       │ (788)     │(688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 от перес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    иностранных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 Х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 резер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 за  счет: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Х      │( 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количест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 акций            │   │ (   )│   Х  │   Х   │    Х      │( 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(   )    │( 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</w:t>
      </w:r>
      <w:r>
        <w:rPr/>
        <w:t>--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отчетного года   │   │100   │      │  51   │ (4239)    │(4088)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┴──────┴───────┴───────────┴─────</w:t>
      </w:r>
      <w:r>
        <w:rPr/>
        <w:t>--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I. Резер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┬─────────┬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Остаток│Поступило│Использовано│Остаток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 │    4    │     5      │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онодательством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чредительными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ами: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ценочные резервы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ервы предстоящих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асходов: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─┴─────────┴─────────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СПРАВКИ</w:t>
      </w:r>
    </w:p>
    <w:tbl>
      <w:tblPr>
        <w:tblW w:w="10067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"/>
        <w:gridCol w:w="1440"/>
        <w:gridCol w:w="1620"/>
        <w:gridCol w:w="1427"/>
        <w:gridCol w:w="1620"/>
      </w:tblGrid>
      <w:tr>
        <w:trPr>
          <w:trHeight w:val="2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наименование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кко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конец  отчетного периода </w:t>
            </w:r>
          </w:p>
        </w:tc>
      </w:tr>
      <w:tr>
        <w:trPr>
          <w:trHeight w:val="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Чистые актив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61)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88)</w:t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бюджета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внебюджетных  фондов       </w:t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4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) Получено на:   </w:t>
              <w:br/>
              <w:t xml:space="preserve">расходы по обычным видам деятельности </w:t>
              <w:br/>
              <w:t xml:space="preserve">- всег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апитальные вложения во внеоборотные   </w:t>
              <w:br/>
              <w:t xml:space="preserve">актив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-1080" w:hanging="0"/>
        <w:rPr>
          <w:sz w:val="16"/>
          <w:szCs w:val="16"/>
        </w:rPr>
      </w:pPr>
      <w:r>
        <w:rPr>
          <w:sz w:val="16"/>
          <w:szCs w:val="16"/>
        </w:rPr>
        <w:t xml:space="preserve">Руководитель _________________________ </w:t>
      </w:r>
      <w:r>
        <w:rPr>
          <w:sz w:val="16"/>
          <w:szCs w:val="16"/>
          <w:u w:val="single"/>
        </w:rPr>
        <w:t>Безденежнов В.А.</w:t>
      </w:r>
      <w:r>
        <w:rPr>
          <w:sz w:val="16"/>
          <w:szCs w:val="16"/>
        </w:rPr>
        <w:t xml:space="preserve"> Главный бухгалтер _________ </w:t>
      </w:r>
      <w:r>
        <w:rPr>
          <w:sz w:val="16"/>
          <w:szCs w:val="16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</w:t>
      </w:r>
      <w:r>
        <w:rPr>
          <w:sz w:val="16"/>
          <w:szCs w:val="16"/>
        </w:rPr>
        <w:t>подпись)         (расшифровка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иси)                                      подписи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lang w:val="en-US"/>
        </w:rPr>
        <w:t>25</w:t>
      </w:r>
      <w:r>
        <w:rPr/>
        <w:t>" марта 2009 г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3:54:00Z</dcterms:created>
  <dc:creator>гпас</dc:creator>
  <dc:description/>
  <dc:language>en-US</dc:language>
  <cp:lastModifiedBy>гпас</cp:lastModifiedBy>
  <dcterms:modified xsi:type="dcterms:W3CDTF">2009-06-19T07:06:00Z</dcterms:modified>
  <cp:revision>3</cp:revision>
  <dc:subject/>
  <dc:title>                                                    ┌────────────┐</dc:title>
</cp:coreProperties>
</file>