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АО «Дальнеконстантиновский Ремстрой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ЦЕНКИ СТОИМОСТИ ЧИСТЫХ АКТИВОВ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на 01 января 2009 года</w:t>
      </w:r>
    </w:p>
    <w:p>
      <w:pPr>
        <w:pStyle w:val="ConsPlusNonformat"/>
        <w:widowControl/>
        <w:jc w:val="both"/>
        <w:rPr/>
      </w:pPr>
      <w:r>
        <w:rPr/>
        <w:t>┌</w:t>
      </w:r>
      <w:r>
        <w:rPr>
          <w:sz w:val="18"/>
          <w:szCs w:val="18"/>
        </w:rPr>
        <w:t>──────────────────────────────</w:t>
      </w:r>
      <w:r>
        <w:rPr>
          <w:sz w:val="18"/>
          <w:szCs w:val="18"/>
        </w:rPr>
        <w:t>-----------─┬──────────┬─────────┬──────────┐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показателя               │Код       │   На    │ На конец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ки    │ начало  │отчетного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хгалтер-│отчетного│ периода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кого     │  года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аланса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├──────────────────────────────</w:t>
      </w:r>
      <w:r>
        <w:rPr>
          <w:sz w:val="18"/>
          <w:szCs w:val="18"/>
        </w:rPr>
        <w:t>----------──┼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.  Активы           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Нематериальные активы                 │  110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Основные средства                     │  120     │934      │740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Незавершенное строительство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Доходные   вложения        в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материальные ценности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Долгосрочные и краткосрочные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финансовые вложения &lt;1&gt;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Прочие внеоборотные   активы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2&gt;              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Запасы                                │ 210      │2214     │2031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Налог   на       добавленную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тоимость по   приобретенным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ценностям        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 Дебиторская    задолженность          │240       │2151     │1902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3&gt;              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Денежные средства                     │260       │615      │60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Прочие оборотные активы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Итого активы, принимаемые  к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счету    (сумма     данных          │          │5914     │4733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унктов 1 - 11)  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. Пассивы          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Долгосрочные   обязательства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 займам и кредитам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Прочие          долгосрочные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обязательства &lt;4&gt;, &lt;5&gt;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Краткосрочные  обязательства          │ 610      │936      │1708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 займам и кредитам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 Кредиторская задолженность            │ 620      │5539     │7113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 Задолженность     участникам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(учредителям) по     выплате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ходов          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 Резервы предстоящих расходов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 Прочие         краткосрочные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обязательства &lt;5&gt;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 Итого  пассивы,  принимаемые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   расчету   (сумма  данных          │          │6475     │ 8821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унктов 13 - 19)            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 Стоимость   чистых   активов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кционерного общества (итого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ктивы,   принимаемые      к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счету   (стр.  12),  минус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пассивы, принимаемые к          │          │         │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счету (стр. 20)).                   │          │  (561)  │ (4088)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└───────────────────────────────</w:t>
      </w:r>
      <w:r>
        <w:rPr>
          <w:sz w:val="18"/>
          <w:szCs w:val="18"/>
        </w:rPr>
        <w:t>----------─┴──────────┴─────────┴──────────┘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енеральный директор:  ______________  Безденежнов В.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        </w:t>
        <w:softHyphen/>
        <w:softHyphen/>
        <w:softHyphen/>
        <w:softHyphen/>
        <w:t>______________  Кривочурина Е.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За исключением фактических затрат по выкупу собственных акций у акционер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Включая величину отложенных налоговых актив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За исключением задолженности участников (учредителей) по взносам в уставный капита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Включая величину отложенных налоговых обязательст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22:00Z</dcterms:created>
  <dc:creator>гпас</dc:creator>
  <dc:description/>
  <dc:language>en-US</dc:language>
  <cp:lastModifiedBy>гпас</cp:lastModifiedBy>
  <dcterms:modified xsi:type="dcterms:W3CDTF">2009-06-19T08:33:00Z</dcterms:modified>
  <cp:revision>2</cp:revision>
  <dc:subject/>
  <dc:title>РАСЧЕТ</dc:title>
</cp:coreProperties>
</file>