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283" w:hanging="102"/>
        <w:jc w:val="center"/>
        <w:rPr>
          <w:b/>
          <w:b/>
          <w:bCs/>
          <w:iCs/>
        </w:rPr>
      </w:pPr>
      <w:r>
        <w:rPr>
          <w:b/>
          <w:bCs/>
          <w:iCs/>
        </w:rPr>
        <w:t>ГОДОВОЙ ОТЧЕТ</w:t>
      </w:r>
    </w:p>
    <w:p>
      <w:pPr>
        <w:pStyle w:val="2"/>
        <w:spacing w:lineRule="auto" w:line="240" w:before="0" w:after="0"/>
        <w:ind w:left="283" w:hanging="102"/>
        <w:jc w:val="center"/>
        <w:rPr>
          <w:b/>
          <w:b/>
          <w:bCs/>
          <w:iCs/>
        </w:rPr>
      </w:pPr>
      <w:r>
        <w:rPr>
          <w:b/>
          <w:bCs/>
          <w:iCs/>
        </w:rPr>
        <w:t>открытого акционерного общества</w:t>
      </w:r>
    </w:p>
    <w:p>
      <w:pPr>
        <w:pStyle w:val="2"/>
        <w:spacing w:lineRule="auto" w:line="240" w:before="0" w:after="0"/>
        <w:ind w:left="283" w:hanging="102"/>
        <w:jc w:val="center"/>
        <w:rPr>
          <w:b/>
          <w:b/>
          <w:bCs/>
          <w:iCs/>
        </w:rPr>
      </w:pPr>
      <w:r>
        <w:rPr>
          <w:b/>
          <w:bCs/>
          <w:iCs/>
        </w:rPr>
        <w:t>«Мордовиягосплем»</w:t>
      </w:r>
    </w:p>
    <w:p>
      <w:pPr>
        <w:pStyle w:val="2"/>
        <w:spacing w:lineRule="auto" w:line="240" w:before="0" w:after="0"/>
        <w:ind w:left="283" w:hanging="102"/>
        <w:jc w:val="center"/>
        <w:rPr>
          <w:b/>
          <w:b/>
          <w:bCs/>
          <w:iCs/>
        </w:rPr>
      </w:pPr>
      <w:r>
        <w:rPr>
          <w:b/>
          <w:bCs/>
          <w:iCs/>
        </w:rPr>
        <w:t>за 2007 год</w:t>
      </w:r>
    </w:p>
    <w:p>
      <w:pPr>
        <w:pStyle w:val="2"/>
        <w:spacing w:lineRule="auto" w:line="240"/>
        <w:ind w:left="283" w:firstLine="601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"/>
        <w:gridCol w:w="4208"/>
        <w:gridCol w:w="236"/>
        <w:gridCol w:w="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 информаци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ткрытого акционерного обществ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2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ind w:left="-105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Мордовиягосплем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3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1061328012460, серия  13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00650931, 28 декабря 2006 год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Российской Феде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рдови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, Республика Мордовия,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Саранск, пос. Озерный,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олодежная, 21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24, РФ, Республика Мордовия,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Саранск, пос. Озерный,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2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34-2) 25-26-9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34-2) 25-27-5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gosplem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oris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21 разведение крупного рогатого скот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реестродержател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Мордовиягосплем»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, Республика Мордовия,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г. Саранск, пос. Озерный,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олодежная, 21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уставного капитала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ыкновенных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обыкновенных акций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01-12623-Е от 21.05.2007 год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вилегированных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привилегиро-ванных акций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клада Российской Федерации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в уставном капитале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обыкновенным акциям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привилегированным акциям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 в лице Федерального агентства по управлению федеральным имуществом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аудитора обществ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 «Тульская аудиторская служба «ХАРС», Россия, 300041, г.Тула, ул.Ф.Энгельса, д.7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холдинга (при наличии)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>
                <w:szCs w:val="26"/>
              </w:rPr>
            </w:pPr>
            <w:r>
              <w:rPr>
                <w:szCs w:val="26"/>
              </w:rPr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е общее собрание акционеров не проводилось</w:t>
            </w:r>
          </w:p>
        </w:tc>
        <w:tc>
          <w:tcPr>
            <w:tcW w:w="4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ые общие собрания акционеров не проводились</w:t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остав совета директоров (наблюдательного совета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Артемов Анатолий Васильевич – председатель совета директоров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. руководителя Территориального управления Федерального агентства по управлению федеральным имуществом по РМ, 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Гурьев Владимир Павлович - главный специалист Территориального управления Федерального агентства по управлению федеральным имуществом по г. Москве, должности в акционерном обществе-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 Шичкин Геннадий Иванович - начальник отдела Департамента ветеринарии и животноводства Министерства сельского хозяйства РФ,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 Колдаева Елена Михайловна - главный специалист Департамента ветеринарии и животноводства Министерства сельского хозяйства РФ,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) Дьяченко Марина Тимофеевна- главный специалист Департамента экономических программ, анализа и управления государственным имуществом Министерства сельского хозяйства РФ,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й в составе совета директоров (наблюдательного совета) общества в отчетном году не происходило.</w:t>
            </w:r>
          </w:p>
        </w:tc>
      </w:tr>
      <w:tr>
        <w:trPr>
          <w:trHeight w:val="23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Заседания совета директоров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 – 07.02.2007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назначении секретаря совета директоров ОАО «Мордовиягосплем»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тверждение решения о выпуске ценных бумаг и отчета об итогах выпуска ценных бумаг ОАО «Мордовиягосплем»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- 28.02.2007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аключение трудового договора с руководителем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- 29.12.2007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утверждении Плана развития ОАО «Мордовиягосплем» на 2007 год.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. Об утверждении Плана развития ОАО «Мордовиягосплем» на 2008 год.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8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мочия единоличного исполнительного органа осуществляет генеральный директор общества – Горбачева Нина Николаевна, 03.06.1958 года рождения, образование высшее, окончила  Мордовский ордена Дружбы народов государственный университет им.Н.П.Огарева в 1982 году, доктор сельскохозяйственных наук, профессор</w:t>
            </w:r>
          </w:p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й в течение отчетного года, касающихся лица, занимающего должность единоличного исполнительного органа общества не было</w:t>
            </w:r>
          </w:p>
        </w:tc>
      </w:tr>
      <w:tr>
        <w:trPr>
          <w:trHeight w:val="133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spacing w:lineRule="exact" w:line="380"/>
              <w:ind w:left="75" w:right="0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й договор  с руководителем  ОАО «Мордовиягосплем» от 28.02.2007 г.</w:t>
            </w:r>
          </w:p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 xml:space="preserve">Ревизионная комиссия </w:t>
            </w:r>
          </w:p>
          <w:p>
            <w:pPr>
              <w:pStyle w:val="Normal"/>
              <w:spacing w:lineRule="exact" w:line="320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ревизионной комиссии:</w:t>
            </w:r>
          </w:p>
        </w:tc>
        <w:tc>
          <w:tcPr>
            <w:tcW w:w="4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заключению  ревизионной комиссии нарушений в деятельности Общества не обнаружено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>1. Емелина Ольга Николаевна- ведущий специалист - эксперт отдела контроля, приватизации и работы  с государственными предприятиями, учреждениями и коммерческими организациями Территориального управления Росимущества  по РМ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>2. Коробкова Светлана Ивановна -  специалист-эксперт отдела контроля, приватизации и работы с государственными предприятиями, учреждениями и коммерческими  организациями Территориального управления Росимущества по РМ.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Кильдишова Наталья Серафимовна- специалист-эксперт отдела учета, оценки, управления и распоряжения недвижимым имуществом Территориального управления Росимущества по РМ  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rPr>
                <w:szCs w:val="26"/>
              </w:rPr>
            </w:pPr>
            <w:r>
              <w:rPr>
                <w:szCs w:val="26"/>
              </w:rPr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иод деятельности общества в соответствующей отрасли, ле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20"/>
              <w:ind w:left="-285" w:right="-35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2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год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20"/>
              <w:ind w:left="-347" w:right="-2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сновные конкуренты общества в данной отрасл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ind w:left="-285" w:right="-35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х 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ind w:left="-347" w:right="-2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ind w:left="-285" w:right="-35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Данных 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ind w:left="-347" w:right="-2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ind w:left="-285" w:right="-350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 реализация спермопродукции 220 тыс.доз в год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ind w:left="-347" w:right="-2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по загрузке проектной мощности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ind w:left="-285" w:right="-3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овано 201 тыс. доз спермо-продукции, что составляет 91,4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ind w:left="-347" w:right="-2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ind w:left="-285" w:right="-3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ind w:left="-347" w:right="-2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216"/>
        <w:gridCol w:w="23"/>
        <w:gridCol w:w="4185"/>
        <w:gridCol w:w="236"/>
        <w:gridCol w:w="3"/>
      </w:tblGrid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приоритетных направлений деятельности общества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, хранение и реализация спермопродукци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40"/>
              <w:ind w:left="-10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40"/>
              <w:ind w:left="-10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40"/>
              <w:ind w:left="-10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формировании общества (при наличии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40"/>
              <w:ind w:left="-10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40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За 2007 год произошло увеличение: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чистых активов на 1444 тыс. руб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40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ыручка от продажи товаров, продукции, работ, услуг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аловая прибыль / убыток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Чистая прибыль / убыток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тоимость чистых активов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9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216"/>
        <w:gridCol w:w="23"/>
        <w:gridCol w:w="4185"/>
        <w:gridCol w:w="236"/>
        <w:gridCol w:w="3"/>
      </w:tblGrid>
      <w:tr>
        <w:trPr>
          <w:trHeight w:val="247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7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тыс. руб.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5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ных обществом крупных сделок за отчетный год не было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ных обществом сделок, в  совершении которых имеется заинтересованность,  не было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вета директоров о дивидентах не имеетс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е собрание акционеров не проводилось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полагаемая сумма дивидендов, подлежащих перечислению за 2007 год  в федеральный бюджет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вложения не планируютс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акупка плембычков импортной и отечественной селекции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Ремонт зданий бычатника, лаборатории и азотохранилища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иобретение автотранспорта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Ремонт кровли гаража, рем. мастерских и  административного здания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иобретение ведомственного жилья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Планируемые к реализации инвестиционные проекты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ую прибыль, остающуюся в распоряжении общества планируется использовать для  вышеуказанных направлений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                                     Н.Н. Горбачев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А.В.Волков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«____»_________2008 г.     м.п.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plem@moris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37:00Z</dcterms:created>
  <dc:creator>Цыганова С. П.</dc:creator>
  <dc:description/>
  <cp:keywords/>
  <dc:language>en-US</dc:language>
  <cp:lastModifiedBy>Цыганова С. П.</cp:lastModifiedBy>
  <cp:lastPrinted>2008-03-28T13:37:00Z</cp:lastPrinted>
  <dcterms:modified xsi:type="dcterms:W3CDTF">2008-04-09T03:56:00Z</dcterms:modified>
  <cp:revision>78</cp:revision>
  <dc:subject/>
  <dc:title/>
</cp:coreProperties>
</file>