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ГОДОВОЙ ОТЧЕТ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открытого акционерного общества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«Мордовиягосплем»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за 2009 год</w:t>
      </w:r>
    </w:p>
    <w:p>
      <w:pPr>
        <w:pStyle w:val="2"/>
        <w:spacing w:lineRule="auto" w:line="240"/>
        <w:ind w:left="283" w:firstLine="601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 информаци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2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3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61328012460, серия  13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650931, 28 декабря 2006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24, 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2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6-9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7-5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gosplem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ori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1 разведение крупного рогатого скот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45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2623-Е от 21.05.2007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привилегиро-ва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 капитале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Головной центр по воспроизводству сельскохо-зяйственных животных»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кций  - 254 499 шт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– 99,9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 «Тульская аудиторская служба «ХАРС», Россия, 300041, г.Тула, ул.Ф.Энгельса, д.7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ое общее собрание акционеров  проводилось 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Территориального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управления  Федерального агентства по управлению государственным иму-ществом  в РМ № 9-р от 22.06.2009 года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1.Утвердить годовой отчет ОАО «Мордовиягосплем» за 2008 год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2. Утвердить годовую бухгалтерскую отчетность ОАО «Мордовиягосплем» за 2008 год, в том числе отчет о  прибылях и убытках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3. Утвердить распределение прибыли ОАО «Мордовиягосплем» за 2008 год, в том числе не направлять прибыль на выплату дивидендов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збрать совет директоров ОАО «Мордовиягосплем» в количестве 5 человек.</w:t>
            </w:r>
          </w:p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. Избрать ревизионную комиссию ОАО «Мордовиягосплем» в количестве 3 человек.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очередное общее собрание акционеров  проводилось. 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Территориального управления  Федерального агентства по управлению государственным имуществом  в РМ № 239-р от 23.12.2009 года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дить аудитором ОАО «Мордовиягосплем» по проверке бухгалтерского учета и отчетности общества по итогам 2009-2011 гг аудиторскую фирму ООО «Тульская аудиторская служба «ХАРС»</w:t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 Шерстобитов Евгений Николаевич– председатель совета директоров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зам. руководителя Территориального управления Росимущества в Республике Мордовия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)Захаркин Юрий Николаевич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ерриториального управления Росимущества в Республике Мордовия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Емелина Ольга Николаевна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– эксперт отдела Территориального управления Росимущества в Республике Мордовия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)Шичкин Геннадий Иванович – заместитель директора Департамента животноводства и племенного дела Минсельхоза России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 Колдаева Елена Михайловна –начальник отдела Департамента животноводства и племенного дела Минсельхоза России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й в составе совета директоров (наблюдательного совета) общества в отчетном году не происходило.</w:t>
            </w:r>
          </w:p>
        </w:tc>
      </w:tr>
      <w:tr>
        <w:trPr>
          <w:trHeight w:val="1454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–04.05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. Утверждение повестки дня годового общего собрания акционеров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Предварительное утверждение годового отчета Общества за 2008 год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едварительное утверждение годовой бухгалтерской отчетности Общества за 2008 год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4.Предварительное утверждение  распределения прибыли Общества по результатам 2008 года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5.Утверждение  среднесрочной про-граммы деятельности (инвестиционного плана) Общества на 2009-2012 г.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 09.07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 избрании председателя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 назначении секретаря совета директоров Общества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-29.09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формировании специализирован-ных комитетов при совете директоров Общества: комитета по стратегическому планированию, комитета по аудиту, комитета по кадрам  и вознаграждениям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избрании председателей специализированных комитетов при совете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 утверждении Положений о специализированных комитетах при совете директоров Общества.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454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 – 14.10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. Об утверждении системы ключевых показателей эффективности деятель-ности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утверждении Положения о вознаграждениях генерального директора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 – 27.11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освоении части нераспределенной чистой прибыли, оставшейся в распоряжении Общества по итогам 2008 год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снижении издержек и управлен-ческих расходов в 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 реализации инвестиционных программ в 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 внесении изменений в трудовой договор с генеральным директором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 – 23.12.2009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еделение размера оплаты услуг аудитора Общества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8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мочия единоличного исполнительного органа осуществляет генеральный директор общества – Горбачева Нина Николаевна, 03.06.1958 года рождения, образование высшее, окончила  Мордовский ордена Дружбы народов государственный университет им.Н.П.Огарева в 1982 году, доктор сельскохозяйственных наук, профессор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не было</w:t>
            </w:r>
          </w:p>
        </w:tc>
      </w:tr>
      <w:tr>
        <w:trPr>
          <w:trHeight w:val="133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spacing w:lineRule="exact" w:line="380"/>
              <w:ind w:left="75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рудового договора  с руководителем ОАО «Мордовия-госплем» от 18.11.2008 г.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  <w:p>
            <w:pPr>
              <w:pStyle w:val="Normal"/>
              <w:spacing w:lineRule="exact" w:line="320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евизионной комиссии: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ключению  ревизионной комиссии нарушений в деятельности Общества не обнаружен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1. Кильдишова Наталья Серафимовна - специалист-эксперт отдела Территориального управления Росимущества в Республике Мордовия.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оробкова Светлана Ивановна -  специалист-эксперт отдела Территориального управления Росимущества в Республике Мордовия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лофейкина Надежда Кузьминична-ведущий специалист-эксперт отдела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управления Росимущества в Республике Мордовия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2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Три год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Данных 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Производство спермопродукции 224,3 тыс.доз в год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Реализовано 199 тыс. доз спермо-продукции, что составляет 90,5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, хранение и реализация спермопродук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ind w:left="360" w:hanging="36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За 2009 год произошло увеличение: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чистых активов на 4849 тыс. руб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5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9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trHeight w:val="247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7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1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крупных сделок за отчетный год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сделок, в  совершении которых имеется заинтересованность, 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директоров о дивидентах не имее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поряжение Территориального управления Федерального агентства по управлению государственным имуществом в РМ № 9-р от 22.06.2009 года « О решениях годового общего собрания акционеров ОАО «Мордовиягосплем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на выплату дивидендов не направля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за 2009 год 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вложения не планирую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иобретение специализи-рованного автомобильного транспорта для завоза жидкого азот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обретение оборудования по оценке, замораживанию, фасовке и маркировке семени быков-производителей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 xml:space="preserve">3.Ремонт административного здания, гаража, рем. мастерских.  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к реализации инвестиционные проекты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>Чистую прибыль, остающуюся в распоряжении общества плани-руется использовать для  выше-указанных направлений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Н.Н. Горбаче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А.В.Волкова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____»_________2010 г.     м.п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plem@mor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43:00Z</dcterms:created>
  <dc:creator>Цыганова С. П.</dc:creator>
  <dc:description/>
  <cp:keywords/>
  <dc:language>en-US</dc:language>
  <cp:lastModifiedBy>Цыганова С. П.</cp:lastModifiedBy>
  <cp:lastPrinted>2010-04-19T17:39:00Z</cp:lastPrinted>
  <dcterms:modified xsi:type="dcterms:W3CDTF">2010-04-19T13:40:00Z</dcterms:modified>
  <cp:revision>33</cp:revision>
  <dc:subject/>
  <dc:title/>
</cp:coreProperties>
</file>