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numPr>
          <w:ilvl w:val="0"/>
          <w:numId w:val="0"/>
        </w:numPr>
        <w:spacing w:lineRule="auto" w:line="240" w:before="0" w:after="0"/>
        <w:ind w:left="283" w:hanging="102"/>
        <w:jc w:val="center"/>
        <w:outlineLvl w:val="0"/>
        <w:rPr>
          <w:b/>
          <w:b/>
          <w:bCs/>
          <w:iCs/>
        </w:rPr>
      </w:pPr>
      <w:r>
        <w:rPr>
          <w:b/>
          <w:bCs/>
          <w:iCs/>
        </w:rPr>
        <w:t>ГОДОВОЙ ОТЧЕТ</w:t>
      </w:r>
    </w:p>
    <w:p>
      <w:pPr>
        <w:pStyle w:val="2"/>
        <w:spacing w:lineRule="auto" w:line="240" w:before="0" w:after="0"/>
        <w:ind w:left="283" w:hanging="102"/>
        <w:jc w:val="center"/>
        <w:rPr>
          <w:b/>
          <w:b/>
          <w:bCs/>
          <w:iCs/>
        </w:rPr>
      </w:pPr>
      <w:r>
        <w:rPr>
          <w:b/>
          <w:bCs/>
          <w:iCs/>
        </w:rPr>
        <w:t>открытого акционерного общества</w:t>
      </w:r>
    </w:p>
    <w:p>
      <w:pPr>
        <w:pStyle w:val="2"/>
        <w:numPr>
          <w:ilvl w:val="0"/>
          <w:numId w:val="0"/>
        </w:numPr>
        <w:spacing w:lineRule="auto" w:line="240" w:before="0" w:after="0"/>
        <w:ind w:left="283" w:hanging="102"/>
        <w:jc w:val="center"/>
        <w:outlineLvl w:val="0"/>
        <w:rPr>
          <w:b/>
          <w:b/>
          <w:bCs/>
          <w:iCs/>
        </w:rPr>
      </w:pPr>
      <w:r>
        <w:rPr>
          <w:b/>
          <w:bCs/>
          <w:iCs/>
        </w:rPr>
        <w:t>«Мордовиягосплем»</w:t>
      </w:r>
    </w:p>
    <w:p>
      <w:pPr>
        <w:pStyle w:val="2"/>
        <w:numPr>
          <w:ilvl w:val="0"/>
          <w:numId w:val="0"/>
        </w:numPr>
        <w:spacing w:lineRule="auto" w:line="240" w:before="0" w:after="0"/>
        <w:ind w:left="283" w:hanging="102"/>
        <w:jc w:val="center"/>
        <w:outlineLvl w:val="0"/>
        <w:rPr>
          <w:b/>
          <w:b/>
          <w:bCs/>
          <w:iCs/>
        </w:rPr>
      </w:pPr>
      <w:r>
        <w:rPr>
          <w:b/>
          <w:bCs/>
          <w:iCs/>
        </w:rPr>
        <w:t>за 2010 год</w:t>
      </w:r>
    </w:p>
    <w:p>
      <w:pPr>
        <w:pStyle w:val="2"/>
        <w:spacing w:lineRule="auto" w:line="240"/>
        <w:ind w:left="283" w:firstLine="601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"/>
        <w:gridCol w:w="4208"/>
        <w:gridCol w:w="236"/>
        <w:gridCol w:w="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араметра информации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бования к описательной части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40"/>
              <w:rPr>
                <w:szCs w:val="26"/>
              </w:rPr>
            </w:pPr>
            <w:r>
              <w:rPr>
                <w:szCs w:val="26"/>
              </w:rPr>
              <w:t>Общие сведения об открытом акционерном обществе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открытого акционерного общества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5" w:right="-2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ind w:left="-105"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19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«Мордовиягосплем»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73" w:right="-8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 и дата выдачи свидетельства о государственной регистрации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ГРН 1061328012460, серия  13 </w:t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00650931, 28 декабря 2006 года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ъект Российской Федерации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а Мордовия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Ф, Республика Мордовия,</w:t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Саранск, пос. Озерный, </w:t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Молодежная, 21 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0024, РФ, Республика Мордовия,</w:t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Саранск, пос. Озерный, </w:t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олодежная, 2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актный телефон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34-2) 25-26-9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834-2) 25-27-55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электронной почты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hyperlink r:id="rId2">
              <w:r>
                <w:rPr>
                  <w:rStyle w:val="InternetLink"/>
                  <w:sz w:val="26"/>
                  <w:szCs w:val="26"/>
                  <w:lang w:val="en-US"/>
                </w:rPr>
                <w:t>gosplem</w:t>
              </w:r>
              <w:r>
                <w:rPr>
                  <w:rStyle w:val="InternetLink"/>
                  <w:sz w:val="26"/>
                  <w:szCs w:val="26"/>
                </w:rPr>
                <w:t>@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moris</w:t>
              </w:r>
              <w:r>
                <w:rPr>
                  <w:rStyle w:val="InternetLink"/>
                  <w:sz w:val="26"/>
                  <w:szCs w:val="26"/>
                </w:rPr>
                <w:t>.</w:t>
              </w:r>
              <w:r>
                <w:rPr>
                  <w:rStyle w:val="InternetLink"/>
                  <w:sz w:val="26"/>
                  <w:szCs w:val="26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й вид деятельности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21 разведение крупного рогатого скота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включении в перечень стратегических акционерных обществ (да / нет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и адрес реестродержателя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бщество с ограниченной ответственностью  «Реестр-РН»</w:t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028, Москва, Подкопаевский пер., д.2/6,стр.3-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уставного капитала, тыс. руб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5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е количество акций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5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обыкновенных акций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500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стоимость обыкновенных акций, тыс. руб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5450 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регистрационный номер выпуска обыкновенных акций и дата государственной регистрации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01-12623-Е от 21.05.2007 года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ивилегированных акций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инальная стоимость привилегиро-ванных акций, тыс. руб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ый регистрационный номер выпуска привилегированных акций и дата государственной регистрации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вклада Российской Федерации, тыс. руб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оссийской Федерации в уставном капитале, %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0,0004 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оссийской Федерации по обыкновенным акциям, %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6"/>
                <w:szCs w:val="26"/>
              </w:rPr>
              <w:t xml:space="preserve">0,0004 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Российской Федерации по привилегированным акциям, %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акционеры общества (доля в уставном капитале более 5%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крытое акционерное общество «Головной центр по воспроиз-водству сельскохозяйственных животных»</w:t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акций  - 254 499 шт.</w:t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в уставном капитале – 99,9 %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специального права на участие Российской Федерации в управлении открытым акционерным обществом («золотой акции») (да / нет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ное наименование и адрес аудитора общества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00600, Закрытое акционерное общество «Промстройаудит» </w:t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Тула, ул. Советская, д.33/8 оф.4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ктура холдинга (при наличии)</w:t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60"/>
              <w:rPr>
                <w:szCs w:val="26"/>
              </w:rPr>
            </w:pPr>
            <w:r>
              <w:rPr>
                <w:szCs w:val="26"/>
              </w:rPr>
              <w:t xml:space="preserve">Характеристика деятельности органов управления и контроля открытого акционерного общества </w:t>
            </w:r>
          </w:p>
        </w:tc>
      </w:tr>
      <w:tr>
        <w:trPr>
          <w:trHeight w:val="306" w:hRule="atLeast"/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60"/>
              <w:rPr>
                <w:i w:val="false"/>
                <w:i w:val="false"/>
                <w:iCs w:val="false"/>
                <w:szCs w:val="26"/>
                <w:u w:val="single"/>
              </w:rPr>
            </w:pPr>
            <w:r>
              <w:rPr>
                <w:i w:val="false"/>
                <w:iCs w:val="false"/>
                <w:szCs w:val="26"/>
                <w:u w:val="single"/>
              </w:rPr>
              <w:t>Общее собрание акционеров</w:t>
            </w:r>
          </w:p>
        </w:tc>
      </w:tr>
      <w:tr>
        <w:trPr>
          <w:trHeight w:val="87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довое общее собрание акционеров  проводилось </w:t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Утверждение годового отчета ОАО «Мордовиягосплем».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6"/>
                <w:szCs w:val="26"/>
              </w:rPr>
              <w:t>2. Утверждение годовой бухгалтерской отчетности ОАО «Мордовиягосплем» за 2009 год, в том числе отчета о  прибылях и убытках (счетов прибылей и убытков).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6"/>
                <w:szCs w:val="26"/>
              </w:rPr>
              <w:t>3. Распределение прибыли ОАО «Мордовиягосплем» по результатам  2009 года.</w:t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. О размерах, сроках и форме выплаты дивидендов по результатам 2009 года.  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6"/>
                <w:szCs w:val="26"/>
              </w:rPr>
              <w:t xml:space="preserve">5. Избрание членов совета директоров (наблюдательного совета) ОАО «Мордовиягосплем».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6"/>
                <w:szCs w:val="26"/>
              </w:rPr>
              <w:t>6. Избрание членов ревизионной комиссии ОАО «Мордовиягосплем».</w:t>
            </w:r>
          </w:p>
          <w:p>
            <w:pPr>
              <w:pStyle w:val="Normal"/>
              <w:spacing w:lineRule="exact" w:line="360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. Утверждение аудитора ОАО «Мордо-виягосплем» на 2010 год. </w:t>
            </w:r>
          </w:p>
        </w:tc>
        <w:tc>
          <w:tcPr>
            <w:tcW w:w="4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9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очередное общее собрание акционеров  проводилось. </w:t>
            </w:r>
          </w:p>
          <w:p>
            <w:pPr>
              <w:pStyle w:val="Normal"/>
              <w:spacing w:lineRule="exact" w:line="360"/>
              <w:jc w:val="both"/>
              <w:rPr/>
            </w:pPr>
            <w:r>
              <w:rPr>
                <w:sz w:val="26"/>
                <w:szCs w:val="26"/>
              </w:rPr>
              <w:t>Повестка дня:</w:t>
            </w:r>
          </w:p>
          <w:p>
            <w:pPr>
              <w:pStyle w:val="Normal"/>
              <w:spacing w:lineRule="exact" w:line="360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Утверждение аудитора ОАО «Мордо-виягосплем» на 2010 год </w:t>
            </w:r>
          </w:p>
        </w:tc>
        <w:tc>
          <w:tcPr>
            <w:tcW w:w="4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  <w:u w:val="single"/>
              </w:rPr>
            </w:pPr>
            <w:r>
              <w:rPr>
                <w:i w:val="false"/>
                <w:iCs w:val="false"/>
                <w:szCs w:val="26"/>
                <w:u w:val="single"/>
              </w:rPr>
              <w:t>Совет директоров</w:t>
            </w:r>
          </w:p>
        </w:tc>
      </w:tr>
      <w:tr>
        <w:trPr>
          <w:trHeight w:val="2368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Состав совета директоров (наблюдательного совета)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) Шичкин Геннадий Иванович– председатель совета директоров,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Заместитель директора Деп- животноводства, должности в акционерном обществе - эмитенте не занимает, доли участия в уставном капитале эмитента  не имеет, акций эмитента не имее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)Ескин Геннадий Владимирович-генеральный директор ОАО «ГЦВ»,  должности в акционерном обществе - эмитенте не занимает, доли участия в уставном капитале эмитента  не имеет, акций эмитента не имее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3)Комбарова Нина Анатольевна –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едущий технолог ОАО «ГЦВ»,  должности в акционерном обществе - эмитенте не занимает, доли участия в уставном капитале эмитента  не имеет, акций эмитента не имее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4)Турбина Ирина Сергеевна-зоотехник-селекционер ОАО «ГЦВ», должности в акционерном обществе - эмитенте не занимает, доли участия в уставном капитале эмитента  не имеет, акций эмитента не имее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)Горбачева Нина Николаевна-генеральный директор ОАО «Мордовиягосплем», доли участия в уставном капитале эмитента  не имеет, акций эмитента не имеет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й в составе совета директоров (наблюдательного совета) общества в отчетном году не происходило.</w:t>
            </w:r>
          </w:p>
        </w:tc>
      </w:tr>
      <w:tr>
        <w:trPr>
          <w:trHeight w:val="14544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едания совета директоров: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80"/>
              <w:jc w:val="both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1 – 05.02.2010 г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  <w:p>
            <w:pPr>
              <w:pStyle w:val="Normal"/>
              <w:spacing w:lineRule="exact" w:line="380"/>
              <w:jc w:val="both"/>
              <w:rPr/>
            </w:pPr>
            <w:r>
              <w:rPr>
                <w:sz w:val="26"/>
                <w:szCs w:val="26"/>
              </w:rPr>
              <w:t>1. Утверждение повестки дня годового общего собрания акционеров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 Определение списка  кандидатур для избрания в состав совета директоров Общества.</w:t>
            </w:r>
          </w:p>
          <w:p>
            <w:pPr>
              <w:pStyle w:val="Normal"/>
              <w:spacing w:lineRule="exact" w:line="380"/>
              <w:jc w:val="both"/>
              <w:rPr/>
            </w:pPr>
            <w:r>
              <w:rPr>
                <w:sz w:val="26"/>
                <w:szCs w:val="26"/>
              </w:rPr>
              <w:t>3. Определение списка кандидатур для избрания в состав ревизионной комиссии Общества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80"/>
              <w:jc w:val="both"/>
              <w:rPr/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2- 05.04.2010 г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Об утверждении ОАО «Реестр-РН» в качестве регистратора ОАО «Мордовия-госплем» и условий договора об оказании услуг по ведению реестра владельцев именных ценных бумаг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№ </w:t>
            </w:r>
            <w:r>
              <w:rPr>
                <w:sz w:val="26"/>
                <w:szCs w:val="26"/>
              </w:rPr>
              <w:t>3-23.04.2010 г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Утверждение формы, места и даты проведения годового общего собрания акционеров (далее – ГОСА 2010)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тверждение порядка сообщения акционерам о проведении ГОСА 2010 и даты составления списка лиц, имеющих право на участие в общем собрании акционеров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пределение порядка предоставления информации лицам, имеющих право на участие в общем собрании акционеров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Утверждение формы и текста бюллетеня для голосования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Предварительное утверждение  годового отчета Общества за 2009 год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Предварительное утверждение годовой бухгалтерской отчетности Общества за 200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8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</w:tr>
      <w:tr>
        <w:trPr>
          <w:trHeight w:val="14544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both"/>
              <w:rPr/>
            </w:pPr>
            <w:r>
              <w:rPr>
                <w:sz w:val="26"/>
                <w:szCs w:val="26"/>
              </w:rPr>
              <w:t>6. Предварительное утверждение годо-вой бухгалтерской отчетности Общества за 2009 год,  в том числе  отчета  о прибылях и убытках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Предварительное утверждение расп-ределения прибыли Общества по результатам 2009 года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80"/>
              <w:jc w:val="both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4 – 30.09.2010 г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  <w:p>
            <w:pPr>
              <w:pStyle w:val="Normal"/>
              <w:spacing w:lineRule="exact" w:line="380"/>
              <w:jc w:val="both"/>
              <w:rPr/>
            </w:pPr>
            <w:r>
              <w:rPr>
                <w:sz w:val="26"/>
                <w:szCs w:val="26"/>
              </w:rPr>
              <w:t>1. Об избрании председателя совета директоров Общества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Назначение секретаря совета директоров Общества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О результатах финансово-хозяйст-венной деятельности Общества за 1 полугодие 2010 года (Отчет генераль-ного директора Горбачевой Н.Н.)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80"/>
              <w:jc w:val="both"/>
              <w:rPr/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 – 09.12.2010 г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естка дня: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. Определение размера оплаты услуг аудитора Общества 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О созыве внеочередного общего собрания акционеров ОАО «Мордовия-госплем».</w:t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br w:type="page"/>
      </w:r>
      <w:r>
        <w:rPr>
          <w:b/>
          <w:bCs/>
          <w:i/>
          <w:iCs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9"/>
        <w:gridCol w:w="4208"/>
        <w:gridCol w:w="236"/>
        <w:gridCol w:w="3"/>
      </w:tblGrid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80"/>
              <w:rPr>
                <w:i w:val="false"/>
                <w:i w:val="false"/>
                <w:iCs w:val="false"/>
                <w:szCs w:val="26"/>
                <w:u w:val="single"/>
              </w:rPr>
            </w:pPr>
            <w:r>
              <w:rPr>
                <w:i w:val="false"/>
                <w:iCs w:val="false"/>
                <w:szCs w:val="26"/>
                <w:u w:val="single"/>
              </w:rPr>
              <w:t>Исполнительный орган общества</w:t>
            </w:r>
          </w:p>
        </w:tc>
      </w:tr>
      <w:tr>
        <w:trPr>
          <w:trHeight w:val="327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80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номочия единоличного исполнительного органа осуществляет генеральный директор общества – Горбачева Нина Николаевна, 03.06.1958 года рождения, образование высшее, окончила  Мордовский ордена Дружбы народов государственный университет им.Н.П.Огарева в 1982 году, доктор сельскохозяйственных наук, профессор</w:t>
            </w:r>
          </w:p>
          <w:p>
            <w:pPr>
              <w:pStyle w:val="ConsNormal"/>
              <w:spacing w:lineRule="exact" w:line="380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80"/>
              <w:ind w:left="75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менений в течение отчетного года, касающихся лица, занимающего должность единоличного исполни-тельного органа общества не было</w:t>
            </w:r>
          </w:p>
        </w:tc>
      </w:tr>
      <w:tr>
        <w:trPr>
          <w:trHeight w:val="1337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80"/>
              <w:ind w:left="75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р вознаграждения исполнитель-ному органу общества</w:t>
            </w:r>
          </w:p>
          <w:p>
            <w:pPr>
              <w:pStyle w:val="ConsNormal"/>
              <w:spacing w:lineRule="exact" w:line="380"/>
              <w:ind w:left="75" w:right="0" w:firstLine="72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pacing w:lineRule="exact" w:line="380"/>
              <w:ind w:left="75" w:right="0"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гласно трудового договора  с руководителем ОАО «Мордовия-госплем» от 18.11.2008 г.</w:t>
            </w:r>
          </w:p>
          <w:p>
            <w:pPr>
              <w:pStyle w:val="ConsNormal"/>
              <w:spacing w:lineRule="exact" w:line="380"/>
              <w:ind w:left="75" w:right="0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20"/>
              <w:rPr>
                <w:i w:val="false"/>
                <w:i w:val="false"/>
                <w:iCs w:val="false"/>
                <w:szCs w:val="26"/>
                <w:u w:val="single"/>
              </w:rPr>
            </w:pPr>
            <w:r>
              <w:rPr>
                <w:i w:val="false"/>
                <w:iCs w:val="false"/>
                <w:szCs w:val="26"/>
                <w:u w:val="single"/>
              </w:rPr>
              <w:t xml:space="preserve">Ревизионная комиссия </w:t>
            </w:r>
          </w:p>
          <w:p>
            <w:pPr>
              <w:pStyle w:val="Normal"/>
              <w:spacing w:lineRule="exact" w:line="320"/>
              <w:rPr>
                <w:i/>
                <w:i/>
                <w:iCs/>
                <w:sz w:val="26"/>
                <w:szCs w:val="26"/>
                <w:u w:val="single"/>
              </w:rPr>
            </w:pPr>
            <w:r>
              <w:rPr>
                <w:i/>
                <w:iCs/>
                <w:sz w:val="26"/>
                <w:szCs w:val="26"/>
                <w:u w:val="single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став ревизионной комиссии:</w:t>
            </w:r>
          </w:p>
        </w:tc>
        <w:tc>
          <w:tcPr>
            <w:tcW w:w="46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но заключению  ревизионной комиссии нарушений в деятельности Общества не обнаружено</w:t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both"/>
              <w:rPr/>
            </w:pPr>
            <w:r>
              <w:rPr>
                <w:sz w:val="26"/>
                <w:szCs w:val="26"/>
              </w:rPr>
              <w:t>1. Гутман Ирина Сергеевна – зоотехник-технолог 1 категории ОАО «ГЦВ».</w:t>
            </w:r>
          </w:p>
          <w:p>
            <w:pPr>
              <w:pStyle w:val="Normal"/>
              <w:spacing w:lineRule="exact" w:line="3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Сидорюк Мария Михайловна -  заместитель главного бухгалтера ОАО «ГЦВ».</w:t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Колдаева Елена Михайловна – начальник отдела племенных ресурсов Депживотноводства.</w:t>
            </w:r>
          </w:p>
          <w:p>
            <w:pPr>
              <w:pStyle w:val="Normal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6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20"/>
              <w:rPr>
                <w:szCs w:val="26"/>
              </w:rPr>
            </w:pPr>
            <w:r>
              <w:rPr>
                <w:szCs w:val="26"/>
              </w:rPr>
              <w:t>Положение открытого акционерного общества в отрасли</w:t>
            </w:r>
          </w:p>
        </w:tc>
      </w:tr>
      <w:tr>
        <w:trPr>
          <w:trHeight w:val="590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spacing w:lineRule="exact" w:line="32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Период деятельности общества в соответствующей отрасли, лет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exact" w:line="320"/>
              <w:ind w:left="-285" w:right="-35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exact" w:line="320"/>
              <w:ind w:left="360" w:hanging="0"/>
              <w:jc w:val="both"/>
              <w:rPr/>
            </w:pPr>
            <w:r>
              <w:rPr>
                <w:sz w:val="26"/>
                <w:szCs w:val="26"/>
              </w:rPr>
              <w:t>Четыре  года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napToGrid w:val="false"/>
              <w:spacing w:lineRule="exact" w:line="320"/>
              <w:ind w:left="-347" w:right="-28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spacing w:lineRule="exact" w:line="32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Основные конкуренты общества в данной отрасли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20"/>
              <w:ind w:left="36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1260" w:leader="none"/>
              </w:tabs>
              <w:spacing w:lineRule="exact" w:line="32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Доля общества на соответствующем сегменте рынка в разрезе всех видов деятельности общества и изменение данного  показателя за последние три года, %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Данных 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20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ально допустимая проектная мощность (натуральный показатель, требуется обязательно указать размерность)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20"/>
              <w:jc w:val="both"/>
              <w:rPr/>
            </w:pPr>
            <w:r>
              <w:rPr>
                <w:sz w:val="26"/>
                <w:szCs w:val="26"/>
              </w:rPr>
              <w:t xml:space="preserve">Производство спермопродукции 238,6 тыс.доз в год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е по загрузке проектной мощности, %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20"/>
              <w:jc w:val="both"/>
              <w:rPr/>
            </w:pPr>
            <w:r>
              <w:rPr>
                <w:sz w:val="26"/>
                <w:szCs w:val="26"/>
              </w:rPr>
              <w:t>Реализовано 211,4 тыс. доз спермо-продукции, что составляет 88,6  %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2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Доказанные и возможные запасы сырья (для акционерных обществ сырьевого сектора)</w:t>
            </w:r>
          </w:p>
          <w:p>
            <w:pPr>
              <w:pStyle w:val="Normal"/>
              <w:spacing w:lineRule="exact" w:line="320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exact" w:line="3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"/>
        <w:gridCol w:w="216"/>
        <w:gridCol w:w="23"/>
        <w:gridCol w:w="4185"/>
        <w:gridCol w:w="236"/>
        <w:gridCol w:w="3"/>
      </w:tblGrid>
      <w:tr>
        <w:trPr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40"/>
              <w:rPr>
                <w:szCs w:val="26"/>
              </w:rPr>
            </w:pPr>
            <w:r>
              <w:rPr>
                <w:szCs w:val="26"/>
              </w:rPr>
              <w:t xml:space="preserve">Приоритетные направления деятельности открытого акционерного общества </w:t>
            </w:r>
          </w:p>
        </w:tc>
      </w:tr>
      <w:tr>
        <w:trPr>
          <w:trHeight w:val="79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spacing w:lineRule="exact" w:line="340"/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Перечень приоритетных направлений деятельности общества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-10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1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, хранение и реализация спермопродукции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95" w:leader="none"/>
              </w:tabs>
              <w:spacing w:lineRule="exact" w:line="340"/>
              <w:ind w:left="75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Объем инвестиций в разрезе проектов и с разбивкой по источникам, тыс. руб.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exact" w:line="340"/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exact" w:line="340"/>
              <w:ind w:left="75" w:hanging="0"/>
              <w:jc w:val="both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заключенных договорах купли/продажи долей, акций, паев хозяйственных товариществ и обществ, включая сведения о сторонах, предмете, цене и иных условиях данных договоров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exact" w:line="340"/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91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exact" w:line="340"/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всех иных формах участия общества в коммерческих и некоммерческих организациях, включая цель участия, форму и финансовые параметры участия,  основные сведения о соответствующих организациях, показатели экономической эффективности участия, в частности, например, размер полученных в отчетном году дивидендов по имеющимся у общества акциям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exact" w:line="340"/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реформировании общества (при наличии)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5" w:leader="none"/>
              </w:tabs>
              <w:spacing w:lineRule="exact" w:line="340"/>
              <w:ind w:left="7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40"/>
              <w:rPr>
                <w:szCs w:val="26"/>
              </w:rPr>
            </w:pPr>
            <w:r>
              <w:rPr>
                <w:szCs w:val="26"/>
              </w:rPr>
              <w:t xml:space="preserve">Отчет совета директоров (наблюдательного совета) открытого акционерного общества о результатах развития общества по приоритетным направлениям его деятельности </w:t>
            </w:r>
          </w:p>
        </w:tc>
      </w:tr>
      <w:tr>
        <w:trPr>
          <w:trHeight w:val="941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Информация об основных результатах работы общества в части приоритетных направлений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40"/>
              <w:ind w:left="3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40"/>
              <w:ind w:left="360" w:hanging="364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За 2010 год произошло увеличение:</w:t>
            </w:r>
          </w:p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чистых активов на 5433 тыс. руб.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340"/>
              <w:ind w:left="360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Выручка от продажи товаров, продукции, работ, услуг, тыс. руб.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9741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Валовая прибыль / убыток, тыс. руб.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38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Чистая прибыль / убыток, тыс. руб.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97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3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Стоимость чистых активов, тыс. руб.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23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3"/>
        <w:gridCol w:w="216"/>
        <w:gridCol w:w="23"/>
        <w:gridCol w:w="4185"/>
        <w:gridCol w:w="236"/>
        <w:gridCol w:w="3"/>
      </w:tblGrid>
      <w:tr>
        <w:trPr>
          <w:trHeight w:val="2470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/>
            </w:pPr>
            <w:r>
              <w:rPr>
                <w:sz w:val="26"/>
                <w:szCs w:val="26"/>
              </w:rPr>
              <w:t xml:space="preserve">Кредиторская задолженность (имеется в виду разделы </w:t>
            </w: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>, V бухгалтерского баланса – форма №1), тыс. руб.</w:t>
            </w:r>
          </w:p>
          <w:p>
            <w:pPr>
              <w:pStyle w:val="Heading1"/>
              <w:spacing w:lineRule="exact" w:line="34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В том числе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spacing w:lineRule="exact" w:line="3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перед федеральным бюджетом, тыс. руб.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  <w:tab w:val="left" w:pos="900" w:leader="none"/>
              </w:tabs>
              <w:spacing w:lineRule="exact" w:line="3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по вексельным обязательствам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60</w:t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055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биторская задолженность, тыс. руб.</w:t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spacing w:lineRule="exact" w:line="34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федерального бюджета, тыс. руб.;</w:t>
            </w:r>
          </w:p>
          <w:p>
            <w:pPr>
              <w:pStyle w:val="Normal"/>
              <w:spacing w:lineRule="exact" w:line="3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олженность по вексельным обязательствам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55</w:t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3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>Информация о совершенных открытым акционерным обществом в отчетном году крупных сделках</w:t>
            </w:r>
          </w:p>
        </w:tc>
      </w:tr>
      <w:tr>
        <w:trPr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>Перечень совершенных обществом в отчетном году сделок, признаваемых в соответствии с Федеральным законом от 26 декабря 1995 г. №208-ФЗ «Об акционерных обществах» крупными сделками, а также иных сделок, на совершение которых в соответствии с уставом общества распространяется порядок одобрения крупных сделок, с указанием по каждой сделке ее существенных условий и органа управления общества, принявшего решение об ее одобрении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6"/>
                <w:szCs w:val="26"/>
              </w:rPr>
            </w:pPr>
            <w:r>
              <w:rPr>
                <w:b/>
                <w:bCs/>
                <w:i/>
                <w:iCs/>
                <w:sz w:val="26"/>
                <w:szCs w:val="26"/>
              </w:rPr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ных обществом крупных сделок за отчетный год не было</w:t>
            </w:r>
          </w:p>
        </w:tc>
      </w:tr>
      <w:tr>
        <w:trPr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>Информация о совершенных открытым акционерным обществом в отчетном году сделок, в совершении которых имеется заинтересованность</w:t>
            </w:r>
          </w:p>
        </w:tc>
      </w:tr>
      <w:tr>
        <w:trPr>
          <w:trHeight w:val="3652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tabs>
                <w:tab w:val="clear" w:pos="708"/>
                <w:tab w:val="left" w:pos="772" w:leader="none"/>
              </w:tabs>
              <w:ind w:left="52" w:right="0" w:hanging="0"/>
              <w:jc w:val="both"/>
              <w:rPr>
                <w:rFonts w:ascii="Times New Roman" w:hAnsi="Times New Roman" w:cs="Times New Roman"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Cs/>
                <w:sz w:val="26"/>
                <w:szCs w:val="26"/>
              </w:rPr>
              <w:t>Перечень совершенных обществом в отчетном году сделок, признаваемых в соответствии с Федеральным законом от 26 декабря 1995 г. № 208-ФЗ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вершенных обществом сделок, в  совершении которых имеется заинтересованность,  не было</w:t>
            </w:r>
          </w:p>
        </w:tc>
      </w:tr>
      <w:tr>
        <w:trPr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>Отчет о выплате объявленных (начисленных) дивидендов по акциям открытого акционерного общества</w:t>
            </w:r>
          </w:p>
        </w:tc>
      </w:tr>
      <w:tr>
        <w:trPr>
          <w:trHeight w:val="1066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б утвержденных решением совета директоров общества принципах дивидендной политики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firstLine="19"/>
              <w:jc w:val="both"/>
              <w:rPr/>
            </w:pPr>
            <w:r>
              <w:rPr>
                <w:sz w:val="26"/>
                <w:szCs w:val="26"/>
              </w:rPr>
              <w:t>Решение совета директоров о дивидентах не имеется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о дивидендах (суть решения, дата и номер протокола общего собрания акционеров)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окол годового общего собрания акционеров ОАО «Мордовиягосплем» от 26.05.2010 год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дивиденды- 5 % от прибыли (полученной без учета субсидий) – 70 тыс.руб. (на 1 одну обыкно-венную акцию 0,28 рубля)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полагаемая сумма дивидендов, подлежащих перечислению за 2010 год  в федеральный бюджет, тыс. руб.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дивидендов, перечисленная в федеральный бюджет, тыс. руб.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видендная задолженность перед федеральным бюджетом, тыс. руб.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визиты платежных документов, подтверждающих перечисление дивидендов в федеральный бюдж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исание основных факторов риска, связанных с деятельностью открытого акционерного общества</w:t>
            </w:r>
          </w:p>
        </w:tc>
      </w:tr>
      <w:tr>
        <w:trPr>
          <w:trHeight w:val="1513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нформация об инвестиционных вложениях общества, предполагаемый уровень дохода по которым составляет более 10 % в год с указанием цели и суммы инвестирования, а также источников финансирования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вестиционные вложения не планируются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snapToGrid w:val="false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5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неоконченных судебных разбирательствах, в которых общество выступает в качестве ответчика по иску о взыскании задолженности с указанием общей суммы предъявленных претензий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7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я о неоконченных судебных разбирательствах, в которых общество выступает в качестве истца по иску о взыскании задолженности с указанием общей суммы заявленных претензий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89" w:hRule="atLeast"/>
          <w:cantSplit w:val="true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ведения о возможных обстоятельствах, объективно препятствующих деятель-ности общества (сейсмоопасная терри-тория, зона сезонного наводнения, тер-рористические акты и др.)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Cs w:val="26"/>
              </w:rPr>
            </w:pPr>
            <w:r>
              <w:rPr>
                <w:szCs w:val="26"/>
              </w:rPr>
              <w:t xml:space="preserve">Перспективы развития открытого акционерного общества </w:t>
            </w:r>
          </w:p>
        </w:tc>
      </w:tr>
      <w:tr>
        <w:trPr>
          <w:trHeight w:val="95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 xml:space="preserve">Возможные направления развития общества с учетом тенденций рынка и потенциала организации </w:t>
            </w:r>
          </w:p>
        </w:tc>
        <w:tc>
          <w:tcPr>
            <w:tcW w:w="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snapToGrid w:val="false"/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Приобретение племенных быков-производителей импортной селекции, оцененных по качеству потомства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. Приобретение оборудования по заморозке семени быков-производителей.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jc w:val="both"/>
              <w:rPr/>
            </w:pPr>
            <w:r>
              <w:rPr>
                <w:sz w:val="26"/>
                <w:szCs w:val="26"/>
              </w:rPr>
              <w:t xml:space="preserve">3.Ремонт административного здания, гаража, рем. мастерских, здания бычатника.   </w:t>
            </w:r>
          </w:p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snapToGrid w:val="false"/>
              <w:ind w:left="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772" w:leader="none"/>
              </w:tabs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 xml:space="preserve">Планируемые к реализации инвестиционные проекты 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snapToGrid w:val="false"/>
              <w:ind w:left="52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4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52" w:hanging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Cs w:val="26"/>
              </w:rPr>
              <w:t xml:space="preserve">Планируемые направления использования чистой прибыли </w:t>
            </w:r>
          </w:p>
        </w:tc>
        <w:tc>
          <w:tcPr>
            <w:tcW w:w="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4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2" w:leader="none"/>
              </w:tabs>
              <w:ind w:left="52" w:hanging="0"/>
              <w:jc w:val="both"/>
              <w:rPr/>
            </w:pPr>
            <w:r>
              <w:rPr>
                <w:sz w:val="26"/>
                <w:szCs w:val="26"/>
              </w:rPr>
              <w:t>Чистую прибыль, остающуюся в распоряжении общества плани-руется использовать для  выше-указанных направлений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Генеральный директор                                     Н.Н. Горбачева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Главный бухгалтер                                           А.В.Волкова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«_____» _______ 2011 г.     м.п.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osplem@moris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24:00Z</dcterms:created>
  <dc:creator>Цыганова С. П.</dc:creator>
  <dc:description/>
  <cp:keywords/>
  <dc:language>en-US</dc:language>
  <cp:lastModifiedBy>gosplem</cp:lastModifiedBy>
  <cp:lastPrinted>2011-05-20T09:51:00Z</cp:lastPrinted>
  <dcterms:modified xsi:type="dcterms:W3CDTF">2011-05-20T06:42:00Z</dcterms:modified>
  <cp:revision>52</cp:revision>
  <dc:subject/>
  <dc:title>ГОДОВОЙ ОТЧЕТ</dc:title>
</cp:coreProperties>
</file>