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35345" cy="91694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5345" cy="916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34710" cy="91522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34710" cy="915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35pt;height:722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34710" cy="91522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34710" cy="9152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940425" cy="88773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87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31230" cy="892111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31230" cy="8921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99pt;mso-wrap-distance-left:504.05pt;mso-wrap-distance-right:504.05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31230" cy="892111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31230" cy="8921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5875020" cy="9055100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5020" cy="905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74385" cy="924877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3" r="-5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74385" cy="9248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6pt;height:713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74385" cy="924877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3" r="-5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74385" cy="9248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6:44:00Z</dcterms:created>
  <dc:creator>Admin</dc:creator>
  <dc:description/>
  <cp:keywords/>
  <dc:language>en-US</dc:language>
  <cp:lastModifiedBy>Admin</cp:lastModifiedBy>
  <dcterms:modified xsi:type="dcterms:W3CDTF">2011-05-20T06:56:00Z</dcterms:modified>
  <cp:revision>4</cp:revision>
  <dc:subject/>
  <dc:title> </dc:title>
</cp:coreProperties>
</file>