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lineRule="auto" w:line="240" w:before="0" w:after="0"/>
        <w:ind w:left="283" w:hanging="102"/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  <w:t>ГОДОВОЙ ОТЧЕТ</w:t>
      </w:r>
    </w:p>
    <w:p>
      <w:pPr>
        <w:pStyle w:val="2"/>
        <w:spacing w:lineRule="auto" w:line="240" w:before="0" w:after="0"/>
        <w:ind w:left="283" w:hanging="102"/>
        <w:jc w:val="center"/>
        <w:rPr>
          <w:b/>
          <w:b/>
          <w:bCs/>
          <w:iCs/>
        </w:rPr>
      </w:pPr>
      <w:r>
        <w:rPr>
          <w:b/>
          <w:bCs/>
          <w:iCs/>
        </w:rPr>
        <w:t>открытого акционерного общества</w:t>
      </w:r>
    </w:p>
    <w:p>
      <w:pPr>
        <w:pStyle w:val="2"/>
        <w:numPr>
          <w:ilvl w:val="0"/>
          <w:numId w:val="0"/>
        </w:numPr>
        <w:spacing w:lineRule="auto" w:line="240" w:before="0" w:after="0"/>
        <w:ind w:left="283" w:hanging="102"/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  <w:t>«Мордовиягосплем»</w:t>
      </w:r>
    </w:p>
    <w:p>
      <w:pPr>
        <w:pStyle w:val="2"/>
        <w:numPr>
          <w:ilvl w:val="0"/>
          <w:numId w:val="0"/>
        </w:numPr>
        <w:spacing w:lineRule="auto" w:line="240" w:before="0" w:after="0"/>
        <w:ind w:left="283" w:hanging="102"/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  <w:t>за 2011 год</w:t>
      </w:r>
    </w:p>
    <w:p>
      <w:pPr>
        <w:pStyle w:val="2"/>
        <w:numPr>
          <w:ilvl w:val="0"/>
          <w:numId w:val="0"/>
        </w:numPr>
        <w:spacing w:lineRule="auto" w:line="240" w:before="0" w:after="0"/>
        <w:ind w:left="283" w:hanging="102"/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"/>
        <w:gridCol w:w="4208"/>
        <w:gridCol w:w="236"/>
        <w:gridCol w:w="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 информации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я к описательной част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rPr>
                <w:szCs w:val="26"/>
              </w:rPr>
            </w:pPr>
            <w:r>
              <w:rPr>
                <w:szCs w:val="26"/>
              </w:rPr>
              <w:t>Общие сведения об открытом акционерном обществ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открытого акционерного общества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5" w:right="-2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ind w:left="-105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Мордовиягосплем»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3" w:right="-8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Н 1061328012460, серия  13 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00650931, 28 декабря 2006 год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Российской Федераци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Мордовия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Ф, Республика Мордовия,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6"/>
                <w:szCs w:val="26"/>
              </w:rPr>
              <w:t xml:space="preserve">г. Саранск, пос. Озерный, 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Молодежная, 21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024, РФ, Республика Мордовия,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6"/>
                <w:szCs w:val="26"/>
              </w:rPr>
              <w:t xml:space="preserve">г. Саранск, пос. Озерный, 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лодежная, 2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34-2) 25-26-9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34-2) 25-27-5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gosplem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moris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 вид деятельност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6"/>
                <w:szCs w:val="26"/>
              </w:rPr>
              <w:t>01.21-разведение крупного рогатого скот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и адрес реестродержателя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ство с ограниченной ответственностью  «Реестр-РН»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28, Москва, Подкопаевский пер., д.2/6,стр.3-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уставного капитала, тыс. руб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 450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акций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4 500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ыкновенных акций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4 500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стоимость обыкновенных акций, тыс. руб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 450 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01-12623-Е от 21.05.2007 год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вилегированных акций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стоимость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вилегированных акций, тыс. руб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вклада Российской Федерации, тыс. руб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оссийской Федерации в уставном капитале,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4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оссийской Федерации по обыкновенным акциям,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6"/>
                <w:szCs w:val="26"/>
              </w:rPr>
              <w:t xml:space="preserve">0,0004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оссийской Федерации по привилегированным акциям,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акционеры общества (доля в уставном капитале более 5%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Головной центр по воспроизводству сельскохозяйственных животных»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кций - 254 499 шт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уставном капитале – 99,9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и адрес аудитора обществ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0600, Закрытое акционерное общество «Промстройаудит» 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ула, ул. Советская, д.33/8, оф.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холдинга (при наличии)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60"/>
              <w:rPr>
                <w:szCs w:val="26"/>
              </w:rPr>
            </w:pPr>
            <w:r>
              <w:rPr>
                <w:szCs w:val="26"/>
              </w:rPr>
              <w:t xml:space="preserve">Характеристика деятельности органов управления и контроля открытого акционерного общества </w:t>
            </w:r>
          </w:p>
        </w:tc>
      </w:tr>
      <w:tr>
        <w:trPr>
          <w:trHeight w:val="306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60"/>
              <w:rPr>
                <w:i w:val="false"/>
                <w:i w:val="false"/>
                <w:iCs w:val="false"/>
                <w:szCs w:val="26"/>
                <w:u w:val="single"/>
              </w:rPr>
            </w:pPr>
            <w:r>
              <w:rPr>
                <w:i w:val="false"/>
                <w:iCs w:val="false"/>
                <w:szCs w:val="26"/>
                <w:u w:val="single"/>
              </w:rPr>
              <w:t>Общее собрание акционеров</w:t>
            </w:r>
          </w:p>
        </w:tc>
      </w:tr>
      <w:tr>
        <w:trPr>
          <w:trHeight w:val="1146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ое общее собрание акционеров  проводилось 18.05.2011г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тверждение годового отчета ОАО «Мордовиягосплем» за 2010г.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6"/>
                <w:szCs w:val="26"/>
              </w:rPr>
              <w:t>2. Утверждение годовой бухгалтерской отчетности ОАО «Мордовиягосплем» за 2010г., в том числе отчета о  прибылях и убытках (счетов прибылей и убытков)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аспределение прибыли ОАО «Мордовиягосплем» по результатам  2010 г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 размерах, сроках и форме выплаты дивидендов по результатам 2010 года.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6"/>
                <w:szCs w:val="26"/>
              </w:rPr>
              <w:t xml:space="preserve">5. Избрание членов совета директоров (наблюдательного совета) ОАО «Мордовиягосплем».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6"/>
                <w:szCs w:val="26"/>
              </w:rPr>
              <w:t>6. Избрание членов ревизионной комиссии ОАО «Мордовиягосплем»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Утверждение аудитора ОАО «Мордовиягосплем» на 2011г.</w:t>
            </w:r>
          </w:p>
          <w:p>
            <w:pPr>
              <w:pStyle w:val="Normal"/>
              <w:spacing w:lineRule="exact" w:line="36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8. Утверждение Устава Общества в новой редакции.</w:t>
            </w:r>
          </w:p>
        </w:tc>
        <w:tc>
          <w:tcPr>
            <w:tcW w:w="4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4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  <w:u w:val="single"/>
              </w:rPr>
            </w:pPr>
            <w:r>
              <w:rPr>
                <w:i w:val="false"/>
                <w:iCs w:val="false"/>
                <w:szCs w:val="26"/>
                <w:u w:val="single"/>
              </w:rPr>
              <w:t>Совет директоров</w:t>
            </w:r>
          </w:p>
        </w:tc>
      </w:tr>
      <w:tr>
        <w:trPr>
          <w:trHeight w:val="236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Состав совета директоров (наблюдательного совета)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) Шичкин Геннадий Иванович – председатель совета директоров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директора Департамент животноводства, должности в акционерном обществе - эмитенте не занимает, доли участия в уставном капитале эмитента  не имеет, акций эмитента не име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) Ескин Геннадий Владимирович -генеральный директор ОАО «ГЦВ»,  должности в акционерном обществе - эмитенте не занимает, доли участия в уставном капитале эмитента  не имеет, акций эмитента не име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3) Комбарова Нина Анатольевна –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ущий технолог ОАО «ГЦВ»,  должности в акционерном обществе - эмитенте не занимает, доли участия в уставном капитале эмитента  не имеет, акций эмитента не име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) Турбина Ирина Сергеевна-зоотехник-селекционер ОАО «ГЦВ», должности в акционерном обществе - эмитенте не занимает, доли участия в уставном капитале эмитента  не имеет, акций эмитента не име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) Горбачева Нина Николаевна -генеральный директор ОАО «Мордовиягосплем», доли участия в уставном капитале эмитента  не имеет, акций эмитента не име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й в составе совета директоров (наблюдательного совета) общества в отчетном году не происходило.</w:t>
            </w:r>
          </w:p>
        </w:tc>
      </w:tr>
      <w:tr>
        <w:trPr>
          <w:trHeight w:val="1454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совета директоров: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 – 07.02.2011 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6"/>
                <w:szCs w:val="26"/>
              </w:rPr>
              <w:t>1. Утверждение повестки дня годового общего собрания акционеров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Определение списка  кандидатур для избрания в состав совета директоров Общества.</w:t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6"/>
                <w:szCs w:val="26"/>
              </w:rPr>
              <w:t>3. Определение списка кандидатур для избрания в состав ревизионной комиссии Общества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2-13.04.2011 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тверждение формы проведения годового общего собрания акционеров (далее – ГОСА 2011)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тверждение даты, места и времени проведения годового общего собрания акционеров Общества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тверждение текста сообщения акционерам о проведении ГОСА 2011 и порядок сообщения акционерам Общества о проведении ГОСА 2011..</w:t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6"/>
                <w:szCs w:val="26"/>
              </w:rPr>
              <w:t>4. Утверждение порядка голосования по вопросам повестки дня ГОСА 2011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Утверждение формы и текста бюллетеня для голосования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Утверждение даты составления списка лиц, имеющих право на участие в ГОСА 2011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Утверждение даты, места и времени начала и окончания регистрации участников ГОСА 2011</w:t>
            </w:r>
          </w:p>
          <w:p>
            <w:pPr>
              <w:pStyle w:val="Normal"/>
              <w:spacing w:lineRule="exact" w:line="38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8. Утверждение проекта годового отчета Общества за 2010г.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1454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Рассмотрение заключения независимого аудитора – ЗАО «Промстройаудит» и заключение Ревизионной комиссии об итогах финансово-хозяйственной деятельности Общества за 2010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Рассмотрение годовой бухгалтерской отчетности Общества за 2010 год.</w:t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6"/>
                <w:szCs w:val="26"/>
              </w:rPr>
              <w:t>11. Утверждение рекомендаций по распределению прибыли, в т.ч. выплате (объявлении) дивидендов и убытков по результатам 2010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 Рассмотрение предложений по аудитору Общества на 2011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 Одобрение Устава Общества в новой редакции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 – 27.06.2011 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 избрании председателя совета директоров Общества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Назначение секретаря совета директоров Общества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- 06.09.2011 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6"/>
                <w:szCs w:val="26"/>
              </w:rPr>
              <w:t xml:space="preserve">1. О результатах финансово-хозяйственной деятельности Общества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2011 года (Отчет генерального директора Горбачевой Н.Н.)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- 18.11.2011 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тчет об итогах работы Общества за 9 месяцев 2011г. (Отчет генерального директора Горбачевой Н.Н.)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 избрании генерального директора Общества</w:t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6- 12.12.2011 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 оказании материальной помощи ко дню работников сельского хозяйства и перерабатывающей промышленности генеральному директору и главному бухгалтеру ОАО «Мордовиягосплем»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"/>
        <w:gridCol w:w="4208"/>
        <w:gridCol w:w="236"/>
        <w:gridCol w:w="3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80"/>
              <w:rPr>
                <w:i w:val="false"/>
                <w:i w:val="false"/>
                <w:iCs w:val="false"/>
                <w:szCs w:val="26"/>
                <w:u w:val="single"/>
              </w:rPr>
            </w:pPr>
            <w:r>
              <w:rPr>
                <w:i w:val="false"/>
                <w:iCs w:val="false"/>
                <w:szCs w:val="26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80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мочия единоличного исполнительного органа осуществляет генеральный директор общества – Горбачева Нина Николаевна, 03.06.1958 года рождения, образование высшее, окончила  Мордовский ордена Дружбы народов государственный университет им. Н.П.Огарева в 1982 году, доктор сельскохозяйственных наук, профессор.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80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й в течение отчетного года, касающихся лица, занимающего должность единоличного исполнительного органа общества не было.</w:t>
            </w:r>
          </w:p>
        </w:tc>
      </w:tr>
      <w:tr>
        <w:trPr>
          <w:trHeight w:val="133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80"/>
              <w:ind w:left="75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вознаграждения исполнительному органу общества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80"/>
              <w:ind w:left="75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трудового договора с руководителем ОАО «Мордовиягосплем» от 18.11.2011 г.</w:t>
            </w:r>
          </w:p>
          <w:p>
            <w:pPr>
              <w:pStyle w:val="ConsNormal"/>
              <w:spacing w:lineRule="exact" w:line="380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rPr>
                <w:i w:val="false"/>
                <w:i w:val="false"/>
                <w:iCs w:val="false"/>
                <w:szCs w:val="26"/>
                <w:u w:val="single"/>
              </w:rPr>
            </w:pPr>
            <w:r>
              <w:rPr>
                <w:i w:val="false"/>
                <w:iCs w:val="false"/>
                <w:szCs w:val="26"/>
                <w:u w:val="single"/>
              </w:rPr>
              <w:t xml:space="preserve">Ревизионная комиссия </w:t>
            </w:r>
          </w:p>
          <w:p>
            <w:pPr>
              <w:pStyle w:val="Normal"/>
              <w:spacing w:lineRule="exact" w:line="320"/>
              <w:rPr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i/>
                <w:iCs/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ревизионной комиссии:</w:t>
            </w:r>
          </w:p>
        </w:tc>
        <w:tc>
          <w:tcPr>
            <w:tcW w:w="4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заключению ревизионной комиссии нарушений в деятельности Общества не обнаружено.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6"/>
                <w:szCs w:val="26"/>
              </w:rPr>
              <w:t>1. Максимчук Максим Григорьевич – главный бухгалтер ОАО «ГЦВ».</w:t>
            </w:r>
          </w:p>
          <w:p>
            <w:pPr>
              <w:pStyle w:val="Normal"/>
              <w:spacing w:lineRule="exact" w:line="3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Сидорюк Мария Михайловна -  заместитель главного бухгалтера ОАО «ГЦВ».</w:t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олдаева Елена Михайловна – начальник отдела племенных ресурсов Депживотноводства.</w:t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rPr>
                <w:szCs w:val="26"/>
              </w:rPr>
            </w:pPr>
            <w:r>
              <w:rPr>
                <w:szCs w:val="26"/>
              </w:rPr>
              <w:t>Положение открытого акционерного общества в отрасли</w:t>
            </w:r>
          </w:p>
        </w:tc>
      </w:tr>
      <w:tr>
        <w:trPr>
          <w:trHeight w:val="59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Период деятельности общества в соответствующей отрасли, лет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exact" w:line="320"/>
              <w:ind w:left="-285" w:right="-35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ь лет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exact" w:line="320"/>
              <w:ind w:left="-347" w:right="-28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Основные конкуренты общества в данной отрасл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Доля общества на соответствующем сегменте рынка в разрезе всех видов деятельности общества и изменение данного  показателя за последние три года,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х 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/>
            </w:pPr>
            <w:r>
              <w:rPr>
                <w:sz w:val="26"/>
                <w:szCs w:val="26"/>
              </w:rPr>
              <w:t xml:space="preserve">Производство спермопродукции 197,2 тыс. доз в год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по загрузке проектной мощности,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/>
            </w:pPr>
            <w:r>
              <w:rPr>
                <w:sz w:val="26"/>
                <w:szCs w:val="26"/>
              </w:rPr>
              <w:t>Реализовано 229,0 тыс. доз спермопродукции, что составляет 97,4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Доказанные и возможные запасы сырья (для акционерных обществ сырьевого сектора)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216"/>
        <w:gridCol w:w="23"/>
        <w:gridCol w:w="4185"/>
        <w:gridCol w:w="236"/>
        <w:gridCol w:w="3"/>
      </w:tblGrid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rPr>
                <w:szCs w:val="26"/>
              </w:rPr>
            </w:pPr>
            <w:r>
              <w:rPr>
                <w:szCs w:val="26"/>
              </w:rPr>
              <w:t xml:space="preserve">Приоритетные направления деятельности открытого акционерного общества </w:t>
            </w:r>
          </w:p>
        </w:tc>
      </w:tr>
      <w:tr>
        <w:trPr>
          <w:trHeight w:val="79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Перечень приоритетных направлений деятельности общества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, хранение и реализация спермопродукции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Объем инвестиций в разрезе проектов и с разбивкой по источникам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реформировании общества (при наличии)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rPr>
                <w:szCs w:val="26"/>
              </w:rPr>
            </w:pPr>
            <w:r>
              <w:rPr>
                <w:szCs w:val="26"/>
              </w:rPr>
              <w:t xml:space="preserve"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40"/>
              <w:ind w:left="3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6"/>
                <w:szCs w:val="26"/>
              </w:rPr>
              <w:t>За 2011 год произошло увеличение чистых активов на 4 995 тыс. руб.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40"/>
              <w:ind w:left="3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Выручка от продажи товаров, продукции, работ, услуг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8 658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Валовая прибыль / убыток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 115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Чистая прибыль / убыток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 825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Стоимость чистых активов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 218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216"/>
        <w:gridCol w:w="23"/>
        <w:gridCol w:w="4185"/>
        <w:gridCol w:w="236"/>
        <w:gridCol w:w="3"/>
      </w:tblGrid>
      <w:tr>
        <w:trPr>
          <w:trHeight w:val="247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6"/>
                <w:szCs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exact" w:line="3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exact" w:line="3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о вексельным обязательствам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6 087 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, тыс. руб.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федерального бюджета, тыс. руб.;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о вексельным обязательствам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 213 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ных обществом крупных сделок за отчетный год не было.</w:t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ных обществом сделок, в  совершении которых имеется заинтересованность, не было.</w:t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ует.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токол годового общего собрания акционеров ОАО «Мордовиягосплем» от 18.05.2011г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 дивиденды- 25% от остаточной прибыли (полученной без учета субсидий) – 488,75 тыс. руб. (на 1 одну обыкновенную акцию 1,92 рубля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полагаемая сумма дивидендов, подлежащих перечислению за 2011 год  в федеральный бюджет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,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151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формация об инвестиционных вложениях общества, предполагаемый уровень дохода по которым составляет более 10 % в год с указанием цели и суммы инвестирования, а также источников финансирования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вложения не планируются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едения о возможных обстоятельствах, объективно препятствующих деятельности общества (сейсмоопасная территория, зона сезонного наводнения, террористические акты и др.)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snapToGrid w:val="false"/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/>
            </w:pPr>
            <w:r>
              <w:rPr>
                <w:sz w:val="26"/>
                <w:szCs w:val="26"/>
              </w:rPr>
              <w:t>1. Приобретение племенных быков-производителей отечественной селекции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/>
            </w:pPr>
            <w:r>
              <w:rPr>
                <w:sz w:val="26"/>
                <w:szCs w:val="26"/>
              </w:rPr>
              <w:t>2. Приобретение оборудования по заморозке семени быков-производителей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емонт административного здания.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snapToGrid w:val="false"/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 xml:space="preserve">Планируемые к реализации инвестиционные проекты 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snapToGrid w:val="false"/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 xml:space="preserve">Планируемые направления использования чистой прибыли 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ую прибыль, остающуюся в распоряжении общества плани-руется использовать для выше-указанных направлений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Генеральный директор</w:t>
        <w:tab/>
        <w:tab/>
        <w:tab/>
        <w:tab/>
        <w:t>Н.Н. Горбачева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Главный бухгалтер</w:t>
        <w:tab/>
        <w:tab/>
        <w:tab/>
        <w:tab/>
        <w:tab/>
        <w:t>А.В. Волкова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«15» мая 2012 г.     м.п.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splem@mori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2:26:00Z</dcterms:created>
  <dc:creator>Лемяскина О.В.</dc:creator>
  <dc:description/>
  <cp:keywords/>
  <dc:language>en-US</dc:language>
  <cp:lastModifiedBy>1c</cp:lastModifiedBy>
  <cp:lastPrinted>2012-03-27T15:38:00Z</cp:lastPrinted>
  <dcterms:modified xsi:type="dcterms:W3CDTF">2012-05-17T12:26:00Z</dcterms:modified>
  <cp:revision>2</cp:revision>
  <dc:subject/>
  <dc:title>ГОДОВОЙ ОТЧЕТ</dc:title>
</cp:coreProperties>
</file>