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Мордовиягосплем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Мордовиягосплем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430024, Республика Мордовия,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. Саранск, п.Озерный, ул.Молодежная, д.21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61328012460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906292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2623-Е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:/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</w:t>
      </w:r>
    </w:p>
    <w:p>
      <w:pPr>
        <w:pStyle w:val="Normal"/>
        <w:ind w:firstLine="5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вет директоров ОАО «Мордовиягосплем» сообщает о проведении годового общего  собрания  акционеров, которое состоится 18 мая 2011 года в 10 часов 00 минут по адресу:  Московская область, Подольский район, п.Быково, административное здание ОАО «ГЦВ»</w:t>
      </w:r>
    </w:p>
    <w:p>
      <w:pPr>
        <w:pStyle w:val="Normal"/>
        <w:ind w:firstLine="5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Форма проведения годового общего собрания – собрание. </w:t>
      </w:r>
    </w:p>
    <w:p>
      <w:pPr>
        <w:pStyle w:val="Normal"/>
        <w:ind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Список лиц, имеющих право на участие в годовом общем собрании акционеров, составлен на основании данных реестра по состоянию на 18 апреля 2011 года. </w:t>
      </w:r>
    </w:p>
    <w:p>
      <w:pPr>
        <w:pStyle w:val="Normal"/>
        <w:ind w:firstLine="5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ВЕСТКА ДНЯ </w:t>
      </w:r>
    </w:p>
    <w:p>
      <w:pPr>
        <w:pStyle w:val="Normal"/>
        <w:ind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Избрание счетной комиссии Общества и определение срока ее полномочий.</w:t>
      </w:r>
    </w:p>
    <w:p>
      <w:pPr>
        <w:pStyle w:val="Normal"/>
        <w:ind w:hanging="180"/>
        <w:rPr/>
      </w:pPr>
      <w:r>
        <w:rPr>
          <w:rFonts w:cs="Tahoma" w:ascii="Tahoma" w:hAnsi="Tahoma"/>
          <w:sz w:val="22"/>
          <w:szCs w:val="22"/>
        </w:rPr>
        <w:t>2. Утверждение Годового отчета Общества  за 2010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Утверждение годовой бухгалтерской отчетности, в том числе отчета о прибылях и убытках (счетов прибылей и убытков) Общества  за 2010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Утверждение распределения прибыли Общества по результатам 2010 года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О размере, сроках и форме выплаты дивидендов по результатам 2010 год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Избрание членов совета директоров (наблюдательного совета)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Избрание членов ревизионной комиссии (ревизора)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Утверждение  аудитора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Утверждение Устава Общества в новой редакции.</w:t>
      </w:r>
    </w:p>
    <w:p>
      <w:pPr>
        <w:pStyle w:val="Normal"/>
        <w:tabs>
          <w:tab w:val="clear" w:pos="708"/>
          <w:tab w:val="left" w:pos="-165" w:leader="none"/>
        </w:tabs>
        <w:ind w:left="-360" w:right="-366" w:hanging="3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С материалами, подлежащими предоставлению акционерам при подготовке к проведению собрания, можно ознакомиться с 18 апреля 2011 года с 09.00 до 13.00 часов и с 14.00 до 16.00 часов по рабочим дням по адресу: РМ, г. Саранск, п.Озерный, ул.Молодежная, 21. Телефон для справок: 8 -8342- 25-27-55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jc w:val="both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Время регистрации участников собрания: с 09 часов 00 минут до 10 часов 00 минут 18 мая 2011 года по адресу места проведения годового общего собрания акционеров.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Мордовиягосплем» ______________      Н. Н. Горбачева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15" апреля 2011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43:00Z</dcterms:created>
  <dc:creator>User</dc:creator>
  <dc:description/>
  <cp:keywords/>
  <dc:language>en-US</dc:language>
  <cp:lastModifiedBy>1c</cp:lastModifiedBy>
  <cp:lastPrinted>2011-04-15T11:12:00Z</cp:lastPrinted>
  <dcterms:modified xsi:type="dcterms:W3CDTF">2011-04-16T11:43:00Z</dcterms:modified>
  <cp:revision>2</cp:revision>
  <dc:subject/>
  <dc:title>Сообщение о сведениях,</dc:title>
</cp:coreProperties>
</file>