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«ОАО  «Рыбхоз «Краснослободский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6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крытое акционерное общество «Рыбхоз «Краснослободский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рия 13 № 001122484 от 11.04.2006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83443)-2-34-2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ыбоводство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крытое акционерное общество «Рыбхоз «Краснослободский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0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0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01-11329-Е от 10.11.2006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 тыс. руб.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 в лице Федерального агенства по управлению федеральным имущество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ство с ограниченной ответственностью Аудиторская фирма «Силаудит», 430000, Республика Мордовия, г.Саранск, ул.Пролетарская, д.61, офис 2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Барышев Николай Васильевич – руководитель Теруправления Росимущества по Республике Мордовия (акций нет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/>
            </w:pPr>
            <w:r>
              <w:rPr>
                <w:sz w:val="26"/>
              </w:rPr>
              <w:t>Зимин Сергей Александрович- начальник отдела по вопросам управления федеральной собственностью Теруправления Росимущества по Республики Мордовия (акций нет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Емелина Ольга Николаевна – консультант отдела по вопросам управления федеральной собственностью Теруправления Росимущества по Республике Мордовия (акций нет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Малофейкина Надежда Кузьминична – консультант отдела регулирования земельных отношений Теруправления Росимущества по Республике Мордовия (акций нет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Объедкина Жанна Николаевна – главный специалист юридического отдела Теруправления Росимущества по Республике Мордовия (акций нет).</w:t>
            </w:r>
          </w:p>
        </w:tc>
      </w:tr>
      <w:tr>
        <w:trPr>
          <w:trHeight w:val="23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токол № 1 от 17.04.2006г. 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Назначение секретаря совета директоров Об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Утверждение решения о первом выпуске ценных бумаг  ОАО «Рыбхоз «Краснослобод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Утверждение отчета об итогах выпуска ценных  бумаг ОАО «Рыбхоз «Краснослобод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Заключение трудового договора с руководителем ОАО «Рыбхоз «Краснослободск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2 от 04.09.2006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Утверждение решения о выпуске ценных бумаг ОАО «Рыбхоз «Краснослободский»</w:t>
            </w:r>
          </w:p>
          <w:p>
            <w:pPr>
              <w:pStyle w:val="Normal"/>
              <w:rPr/>
            </w:pPr>
            <w:r>
              <w:rPr/>
              <w:t>2. Утверждение отчета об итогах выпуска ценных бумаг ОАО «Рыбхоз «Краснослободск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3 от 22.12.2006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Рассмотрение итогов деятельности ОАО «Рыбхоз «Краснослободский» за 9 месяцев 2006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енеральный директор                     Романцов Анатолий Федорович,               1963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разование – средне-специальное. Специальность – механизация сельского хозяйства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460 рублей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рудовой договор с руководителем ОАО «Рыбхоз «Краснослободский»          от 17.04.2006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Кильдишова Наталья Серафимовна – главный специалист отдела по вопросам управления федеральной собственностью Теруправления Росимущества по Республике Мордов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0" w:leader="none"/>
                <w:tab w:val="left" w:pos="264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Мишечкина Валентина Филипповна – главный специалист отдела регулирования земельных отношений  Теруправления Росимущества по Республике Мордов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0" w:leader="none"/>
                <w:tab w:val="left" w:pos="264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Дубинская Ирина Геннадьевна – ведущий специалист отдела по вопросам управления федеральной собственностью Теруправления Росимущества по Республики Мордовия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1 год</w:t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приоритетных направлений деятельности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Производство, выращивание и реализация товарной рыбы</w:t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006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96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19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/>
              <w:t>В отчетном периоде крупные сделки обществом не совершали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не проводилось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</w:rPr>
              <w:t>- произвести  комплекс гидромелиоративных работ нагульного пруда № 2, а именно очистка ложа пруда от жесткой растительности, мелколесья и  кустарника, или, произвести капитальный ремонт дамбы, данного водовыпуска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роизвести реконструкцию рыбопитомника (поднятие дамб, капитальный ремонт моста, очистка ложа прудов)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для увеличения производства товарной рыбы, а также рыбопосадочного материал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роизвести известкование прудов и полное лечение объект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интенсивное ведение рыбоводства с использованием минеральных удобрений и сбалансированных  гранулированных комбикорм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снизить себестоимость производимой продукции по сравнению с 2006 годом на 10 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овысить рентабельность обществ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дивиденды 2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формирование резервного фонда – 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покрытие убытков прошлых лет – 70%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28:00Z</dcterms:created>
  <dc:creator>ksi</dc:creator>
  <dc:description/>
  <cp:keywords/>
  <dc:language>en-US</dc:language>
  <cp:lastModifiedBy>ksi</cp:lastModifiedBy>
  <cp:lastPrinted>2007-04-09T14:51:00Z</cp:lastPrinted>
  <dcterms:modified xsi:type="dcterms:W3CDTF">2007-06-25T11:53:00Z</dcterms:modified>
  <cp:revision>162</cp:revision>
  <dc:subject/>
  <dc:title>ГОДОВОЙ ОТЧЕТ</dc:title>
</cp:coreProperties>
</file>