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«ОАО  «Рыбхоз «Краснослободский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7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Рыбхоз «Краснослободский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рия 13 № 001122484 от 11.04.2006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83443)-2-34-2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ыбоводство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крытое акционерное общество «Рыбхоз «Краснослободский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299, Россия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0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0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01-11329-Е от 10.11.2006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49 тыс. руб.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 в лице Федерального агенства по управлению федеральным имущество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ество с ограниченной ответственностью Аудиторская фирма «Силаудит», 430000, Республика Мордовия, г.Саранск, ул.Пролетарская, д.61, офис 2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аспоряжение Теруправления Росимущества от 8 июня 2007 г.          № 320-р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Барышев Николай Васильевич – руководитель Теруправления Росимущества по Республике Мордовия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Захаркин Юрий Николаевич –начальник отдела контроля, приватизации и работы с государственными предприятиями, учреждениями и коммерческими организациями Теруправления Росимущества по Республике Мордовия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Емелина Ольга Николаевна – ведущий специалист-эксперт отдела контроля, приватизации и работы с государственными предприятиями, учреждениями и коммерческими организациями Теруправления Росимущества по Республике Мордовия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Коробкова Светлана Ивановна-специалист-эксперт отдела контроля, приватизации и работы с государственными предприятиями, учреждениями и коммерческими организациями Теруправления Росимущества по Республике Мордовия (акций не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592" w:leader="none"/>
              </w:tabs>
              <w:ind w:left="0" w:hanging="0"/>
              <w:rPr>
                <w:sz w:val="26"/>
              </w:rPr>
            </w:pPr>
            <w:r>
              <w:rPr>
                <w:sz w:val="26"/>
              </w:rPr>
              <w:t>Маташнева Надежда Александровна- главный специалист-эксперт Управления имущества организаций коммерческого сектора Росимущества(акций нет)</w:t>
            </w:r>
          </w:p>
        </w:tc>
      </w:tr>
      <w:tr>
        <w:trPr>
          <w:trHeight w:val="23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седания совета директоров (даты и номера протоколов, вопросы повесток д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токол № 1 от 27.04.2007г. 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/>
              <w:t>1.Предварительное утверждение годового отчета Общества за 2006 год.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/>
              <w:t xml:space="preserve">2.Предварительное утверждение годовой бухгалтерской отчетности, в том числе отчета о прибылях и убытках Общества за 2006 год. 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/>
              <w:t>3.Предварительное  утверждение распределения прибыли Общества по результатам 2006 года, в том числе рекомендации по размеру дивидендов и порядку их  выплаты.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/>
              <w:t>4.Определение размера оплаты услуг аудитора Общества на 2007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2 от 14.08.2007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 избрании председателя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 назначении секретаря совета директоров Об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 избрании генерального директора Общ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4.  О заключении трудового договора с руководителем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енеральный директор                     Романцов Анатолий Федорович,               1963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разование – средне-специальное. Специальность – механизация сельского хозяйства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800 рублей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рудовой договор с руководителем ОАО «Рыбхоз «Краснослободский»          от 14.08.2007 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"/>
              <w:jc w:val="both"/>
              <w:rPr/>
            </w:pPr>
            <w:r>
              <w:rPr/>
              <w:t>1.Кильдишова Наталья Серафимовна –специалист-эксперт отдела учета, оценки, управления и распоряжения недвижимым имуществом Территориального управления Росимущества по Республике Мордовия;</w:t>
            </w:r>
          </w:p>
          <w:p>
            <w:pPr>
              <w:pStyle w:val="Normal"/>
              <w:ind w:firstLine="77"/>
              <w:jc w:val="both"/>
              <w:rPr/>
            </w:pPr>
            <w:r>
              <w:rPr/>
              <w:t>2.Алферова Елена Александровна- специалист-эксперт отдела правового обеспечения, перераспределения федерального имущества и регистрации права собственности Российской Федерации Территориального управления Росимущества по Республике Мордовия;</w:t>
            </w:r>
          </w:p>
          <w:p>
            <w:pPr>
              <w:pStyle w:val="Normal"/>
              <w:ind w:firstLine="264"/>
              <w:jc w:val="both"/>
              <w:rPr/>
            </w:pPr>
            <w:r>
              <w:rPr/>
              <w:t>3.Мишечкина Валентина Филипповна- специалист-эксперт отдела регулирования земельных отношений, разграничения государственной собственности на землю и регистрации права собственности  Российской Федерации на земельные участки Территориального управления Росимущества по Республике Мордовия.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 года</w:t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приоритетных направлений деятельности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Производство, выращивание и реализация товарной рыбы</w:t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007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65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50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/>
              <w:t>В отчетном периоде крупные сделки обществом не совершали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по итогам 2007 года  не проводилось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 за 2007 год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мма дивидендов, перечисленная в федеральный бюджет по итогам 2006 года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произвести  комплекс гидромелиоративных работ нагульного пруда № 2, а именно очистка ложа пруда от жесткой растительности, мелколесья и  кустарника, или, произвести капитальный ремонт дамбы, данного водовыпуска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роизвести реконструкцию рыбопитомника (поднятие дамб, капитальный ремонт моста, очистка ложа прудов)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для увеличения производства товарной рыбы, а также рыбопосадочного материал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роизвести известкование прудов и полное лечение объект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интенсивное ведение рыбоводства с использованием минеральных удобрений и сбалансированных  гранулированных комбикормов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снизить себестоимость производимой продукции по сравнению с 2007годом на 10 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овысить рентабельность обществ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дивиденды 2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формирование резервного фонда – 5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на развитие общества – 70%.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                                                     А.Ф. Романцов                                                    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Н.Н. Гришакова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«____»_________2008 г.          м.п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28:00Z</dcterms:created>
  <dc:creator>ksi</dc:creator>
  <dc:description/>
  <cp:keywords/>
  <dc:language>en-US</dc:language>
  <cp:lastModifiedBy>Ольга</cp:lastModifiedBy>
  <cp:lastPrinted>2008-04-07T13:55:00Z</cp:lastPrinted>
  <dcterms:modified xsi:type="dcterms:W3CDTF">2008-04-07T11:14:00Z</dcterms:modified>
  <cp:revision>164</cp:revision>
  <dc:subject/>
  <dc:title>ГОДОВОЙ ОТЧЕТ</dc:title>
</cp:coreProperties>
</file>