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«ОАО  «Рыбхоз «Краснослободский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8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ия 13 № 001122484 от 11.04.2006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3443)-2-34-2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ыбоводство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Рыбхоз «Краснослободский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01-11329-Е от 10.11.2006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 руб.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 в лице Федерального агенства по управлению федеральным имущество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ство с ограниченной ответственностью Аудиторская фирма «Силаудит», 430000, Республика Мордовия, г.Саранск, ул.Пролетарская, д.61, офис 2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аспоряжение Теруправления Росимущества от 9 июня 2008 г.          № 171-р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Барышев Николай Васильевич – руководитель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харкин Юрий Николаевич –начальник отдела контроля, приватизации и работы с государственными предприятиями, учреждениями и коммерческими организациями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Коробкова Светлана Ивановна-специалист-эксперт отдела контроля, приватизации и работы с государственными предприятиями, учреждениями и коммерческими организациями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Болотов Владислав Григорьевич – заместитель начальника ФГУ «Средневолжрыбвод»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Кашинцев Евгений Иванович – заместитель руководителя Средневолжского ТУ Госкомрыболовства (акций нет).</w:t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токол № 1 от 11.04.2008г. 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ind w:left="77" w:firstLine="187"/>
              <w:jc w:val="both"/>
              <w:rPr/>
            </w:pPr>
            <w:r>
              <w:rPr/>
              <w:t>1. Утверждение повестки дня годового общего собрания акционеров по итогам 2007 года.</w:t>
            </w:r>
          </w:p>
          <w:p>
            <w:pPr>
              <w:pStyle w:val="Normal"/>
              <w:ind w:left="77" w:firstLine="187"/>
              <w:jc w:val="both"/>
              <w:rPr/>
            </w:pPr>
            <w:r>
              <w:rPr/>
              <w:t>2. Предварительное рассмотрение годового отчета Общества и годовой бухгалтерской отчетности за 2007 год.</w:t>
            </w:r>
          </w:p>
          <w:p>
            <w:pPr>
              <w:pStyle w:val="Normal"/>
              <w:ind w:left="77" w:firstLine="187"/>
              <w:jc w:val="both"/>
              <w:rPr/>
            </w:pPr>
            <w:r>
              <w:rPr/>
              <w:t xml:space="preserve">3. Предварительное рассмотрение проекта распределения прибыли Общества по результатам 2007 года. </w:t>
            </w:r>
          </w:p>
          <w:p>
            <w:pPr>
              <w:pStyle w:val="Normal"/>
              <w:ind w:left="77" w:firstLine="187"/>
              <w:jc w:val="both"/>
              <w:rPr/>
            </w:pPr>
            <w:r>
              <w:rPr/>
              <w:t>4. Предварительное рассмотрение среднесрочной программы деятельности/инвестиционного плана Общества на 2008-2010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2 от 05.05.2008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" w:leader="none"/>
                <w:tab w:val="left" w:pos="264" w:leader="none"/>
              </w:tabs>
              <w:ind w:left="77" w:firstLine="187"/>
              <w:rPr/>
            </w:pPr>
            <w:r>
              <w:rPr/>
              <w:t>Утверждение годового отчета Общества за 2007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" w:leader="none"/>
                <w:tab w:val="left" w:pos="264" w:leader="none"/>
              </w:tabs>
              <w:ind w:left="77" w:firstLine="187"/>
              <w:rPr/>
            </w:pPr>
            <w:r>
              <w:rPr/>
              <w:t xml:space="preserve"> </w:t>
            </w:r>
            <w:r>
              <w:rPr/>
              <w:t>Утверждение годовой бухгалтерской отчетности Общества за 2007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" w:leader="none"/>
                <w:tab w:val="left" w:pos="264" w:leader="none"/>
              </w:tabs>
              <w:ind w:left="77" w:firstLine="187"/>
              <w:rPr/>
            </w:pPr>
            <w:r>
              <w:rPr/>
              <w:t xml:space="preserve"> </w:t>
            </w:r>
            <w:r>
              <w:rPr/>
              <w:t>Утверждение распределения прибыли Общества по результатам 2007 года, в том числе рекомендаций общему собранию акционеров по выплате дивидендов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77" w:firstLine="187"/>
              <w:rPr/>
            </w:pPr>
            <w:r>
              <w:rPr/>
              <w:t>4. Утверждение среднесрочной программы деятельности /инвестиционного плана Общества на 2008-2010гг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77" w:firstLine="187"/>
              <w:rPr/>
            </w:pPr>
            <w:r>
              <w:rPr/>
              <w:t>5.Определение размера аудитора Общества.</w:t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451" w:leader="none"/>
              </w:tabs>
              <w:ind w:left="77" w:firstLine="187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3 от 02.07.2008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 Об избрании председателя совета директоров Общества</w:t>
            </w:r>
          </w:p>
          <w:p>
            <w:pPr>
              <w:pStyle w:val="Normal"/>
              <w:rPr/>
            </w:pPr>
            <w:r>
              <w:rPr/>
              <w:t>2. О назначении секретаря совета директоров Общества</w:t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451" w:leader="none"/>
              </w:tabs>
              <w:ind w:left="77" w:firstLine="18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451" w:leader="none"/>
              </w:tabs>
              <w:ind w:left="77" w:firstLine="187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енеральный директор                     Романцов Анатолий Федорович,               1963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разование – средне-специальное. Специальность – механизация сельского хозяйства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800 рублей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Рыбхоз «Краснослободский»          от 14.08.2007 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rPr/>
            </w:pPr>
            <w:r>
              <w:rPr/>
              <w:t>1. Емелина Ольга Николаевна – ведущий специалист-эксперт отдела контроля, приватизации и работы с государственными предприятиями, учреждениями и коммерческими организациями Теруправления Росимущества по Республике Мордовия (акций нет);</w:t>
            </w:r>
          </w:p>
          <w:p>
            <w:pPr>
              <w:pStyle w:val="Normal"/>
              <w:ind w:firstLine="77"/>
              <w:jc w:val="both"/>
              <w:rPr/>
            </w:pPr>
            <w:r>
              <w:rPr/>
              <w:t>2. Кильдишова Наталья Серафимовна –специалист-эксперт отдела учета, оценки, управления и распоряжения недвижимым имуществом Территориального управления Росимущества по Республике Мордовия;</w:t>
            </w:r>
          </w:p>
          <w:p>
            <w:pPr>
              <w:pStyle w:val="Normal"/>
              <w:ind w:firstLine="77"/>
              <w:jc w:val="both"/>
              <w:rPr/>
            </w:pPr>
            <w:r>
              <w:rPr/>
              <w:t>3. Зубриенко  Валентина Николаевна – начальник отдела Средневолжского ТУ Госкомрыболовства.</w:t>
            </w:r>
          </w:p>
          <w:p>
            <w:pPr>
              <w:pStyle w:val="Normal"/>
              <w:ind w:firstLine="26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 года</w:t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, выращивание и реализация товарной рыбы</w:t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008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55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/>
              <w:t>В отчетном периоде крупные сделки обществом не совершали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по итогам 2008 года  не проводилось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 за 2008 год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мма дивидендов, перечисленная в федеральный бюджет по итогам 2007 года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произвести  комплекс гидромелиоративных работ нагульного пруда № 2, а именно очистка ложа пруда от жесткой растительности, мелколесья и  кустарника, или, произвести капитальный ремонт дамбы, данного водовыпуск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роизвести реконструкцию рыбопитомника (поднятие дамб, капитальный ремонт моста, очистка ложа прудов)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для увеличения производства товарной рыбы, а также рыбопосадочного материал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роизвести известкование прудов и полное лечение объект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интенсивное ведение рыбоводства с использованием минеральных удобрений и сбалансированных  гранулированных комбикорм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дивиденды 2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формирование резервного фонда – 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на развитие общества – 70%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                                                     А.Ф. Романцов                                                  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Н.Н. Гришакова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«____»_________2009 г.          м.п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57:00Z</dcterms:created>
  <dc:creator>ksi</dc:creator>
  <dc:description/>
  <cp:keywords/>
  <dc:language>en-US</dc:language>
  <cp:lastModifiedBy>XTreme</cp:lastModifiedBy>
  <cp:lastPrinted>2008-04-07T13:55:00Z</cp:lastPrinted>
  <dcterms:modified xsi:type="dcterms:W3CDTF">2009-06-22T11:57:00Z</dcterms:modified>
  <cp:revision>2</cp:revision>
  <dc:subject/>
  <dc:title>ГОДОВОЙ ОТЧЕТ</dc:title>
</cp:coreProperties>
</file>