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«ОАО  «Рыбхоз «Краснослободский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9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73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23"/>
        <w:gridCol w:w="4661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13 № 001122484 от 11.04.2006г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43)-2-34-25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Рыбхоз «Краснослобод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11329-Е от 10.11.2006г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 тыс. руб.</w:t>
            </w:r>
          </w:p>
        </w:tc>
      </w:tr>
      <w:tr>
        <w:trPr>
          <w:trHeight w:val="810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 в лице Федерального агенства по управлению государтвенным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left"/>
              <w:rPr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b w:val="false"/>
                <w:i w:val="false"/>
                <w:szCs w:val="26"/>
              </w:rPr>
              <w:t>Распоряжение Теруправления Росимущества в Республике Мордовия  от 22 июня 2009 г.          № 2-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вердить годовой отчет Общества за 2008 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твердить годовую бухгалтерскую отчетность за 2008 год, в том числе отчет о прибылях и убытк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Утвердить распределение прибыли за 2008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Избрать совет директор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Избрать ревизионную комиссию.</w:t>
            </w:r>
          </w:p>
        </w:tc>
      </w:tr>
      <w:tr>
        <w:trPr>
          <w:trHeight w:val="149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left"/>
              <w:rPr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b w:val="false"/>
                <w:i w:val="false"/>
                <w:szCs w:val="26"/>
              </w:rPr>
              <w:t>Распоряжение Теруправления Росимущества в Республике Мордовия  от 23 декабря 2009 г.          № 238-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вердить аудитором ОАО аудиторскую фирму ООО АФ «Силаудит»</w:t>
            </w:r>
          </w:p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обитов Евгений Николаевич –заместитель руководителя Теруправления Росимущества в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Зимин Сергей Александрович. –начальник отдела Теруправления Росимущества в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ова Светлана Ивановна-начальник отдела Теруправления Росимущества в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ов Владислав Григорьевич – заместитель начальника ФГУ «Средневолжрыбвод»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инцев Евгений Иванович – заместитель руководителя Средневолжского ТУ Госкомрыболовства (акций нет).</w:t>
            </w:r>
          </w:p>
        </w:tc>
      </w:tr>
      <w:tr>
        <w:trPr>
          <w:trHeight w:val="238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  <w:szCs w:val="26"/>
              </w:rPr>
            </w:pPr>
            <w:r>
              <w:rPr>
                <w:i w:val="false"/>
                <w:szCs w:val="26"/>
              </w:rPr>
              <w:t xml:space="preserve">Протокол № 1 от 05.05.2009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tabs>
                <w:tab w:val="clear" w:pos="708"/>
                <w:tab w:val="left" w:pos="2992" w:leader="none"/>
              </w:tabs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верждение повестки дня годового общего собрания акционеров</w:t>
            </w:r>
          </w:p>
          <w:p>
            <w:pPr>
              <w:pStyle w:val="Normal"/>
              <w:ind w:left="5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едварительное утверждение годового отчета Общества за 2008 год.</w:t>
            </w:r>
          </w:p>
          <w:p>
            <w:pPr>
              <w:pStyle w:val="Normal"/>
              <w:ind w:left="5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едварительное утверждение годовой бухгалтерской отчетности Общества за 2008 год.</w:t>
            </w:r>
          </w:p>
          <w:p>
            <w:pPr>
              <w:pStyle w:val="Normal"/>
              <w:ind w:left="5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редварительное утверждение распределения прибыли Общества по результатам 2008 года.</w:t>
            </w:r>
          </w:p>
          <w:p>
            <w:pPr>
              <w:pStyle w:val="Normal"/>
              <w:ind w:left="561" w:hanging="2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Утверждение среднесрочной программы деятельности  (инвестиционного плана)   Общества на 2009-2012 г.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2 от 07.07.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секретаря совета директоров Общества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токол № 3 от 25.09.2009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 формировании специализированных комитетов при совете директоров Общества: комитета по стратегическому планированию, комитета по аудиту, комитета по кадрам и вознаграждениям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 избрании председателей  специализированных комитетов при совете директоров Общества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б утверждении Положений о специализированных комитетах при совете директоров Общества.</w:t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451" w:leader="none"/>
              </w:tabs>
              <w:ind w:left="77" w:firstLine="18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4 от 14.10.2009 г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 утверждении системы ключевых показателей эффективности деятельности Общества (КПЭ)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 утверждении Положения о вознаграждениях генерального директора Общества.</w:t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451" w:leader="none"/>
              </w:tabs>
              <w:ind w:left="77" w:firstLine="18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 № 5 от 27.11.2009 г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освоении части нераспределенной чистой прибыли, оставшейся в распоряжении Общества по итогам 2008 г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 снижении издержек и управленческих расходов в 2009 г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 реализации инвестиционных программ в 2009 г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 внесении изменений в трудовой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говор с генеральным директором Общества.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Определение размера оплаты услуг аудитора Общества.</w:t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451" w:leader="none"/>
              </w:tabs>
              <w:ind w:left="77" w:firstLine="18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ый директор                     Романцов Анатолий Федорович,               1963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– средне-специальное. Специальность – механизация сельского хозяйства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00 рублей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овой договор с руководителем ОАО «Рыбхоз «Краснослободский»          от 14.08.2007 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rPr/>
            </w:pPr>
            <w:r>
              <w:rPr>
                <w:sz w:val="26"/>
                <w:szCs w:val="26"/>
              </w:rPr>
              <w:t>1. Емелина Ольга Николаевна – ведущий специалист-эксперт отдела Теруправления Росимущества в Республике Мордовия (акций нет);</w:t>
            </w:r>
          </w:p>
          <w:p>
            <w:pPr>
              <w:pStyle w:val="Normal"/>
              <w:ind w:firstLine="77"/>
              <w:jc w:val="both"/>
              <w:rPr/>
            </w:pPr>
            <w:r>
              <w:rPr>
                <w:sz w:val="26"/>
                <w:szCs w:val="26"/>
              </w:rPr>
              <w:t>2.Малофейкина Надежда Кузьминична –ведущий специалист-эксперт отдела Территориального управления Росимущества в Республике Мордовия;</w:t>
            </w:r>
          </w:p>
          <w:p>
            <w:pPr>
              <w:pStyle w:val="Normal"/>
              <w:ind w:firstLine="77"/>
              <w:jc w:val="both"/>
              <w:rPr/>
            </w:pPr>
            <w:r>
              <w:rPr>
                <w:sz w:val="26"/>
                <w:szCs w:val="26"/>
              </w:rPr>
              <w:t>3. Зубриенко  Валентина Николаевна – начальник отдела Средневолжского ТУ Госкомрыболовства.</w:t>
            </w:r>
          </w:p>
          <w:p>
            <w:pPr>
              <w:pStyle w:val="Normal"/>
              <w:ind w:first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заключению ревизионной комиссии нарушений в деятельности общества не обнаружено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года</w:t>
            </w:r>
          </w:p>
        </w:tc>
      </w:tr>
      <w:tr>
        <w:trPr>
          <w:trHeight w:val="51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, выращивание и реализация товарной рыбы</w:t>
            </w:r>
          </w:p>
        </w:tc>
      </w:tr>
      <w:tr>
        <w:trPr>
          <w:trHeight w:val="522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2009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3</w:t>
            </w:r>
          </w:p>
        </w:tc>
      </w:tr>
      <w:tr>
        <w:trPr>
          <w:trHeight w:val="1939" w:hRule="atLeast"/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 крупные сделки обществом не совершались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ая сумма дивидендов, подлежащих перечислению в федеральный бюджет за 2008 год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мма дивидендов, перечисленная в федеральный бюджет по итогам 2007 года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5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7565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14160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сти  комплекс гидромелиоративных работ нагульного пруда № 2, а именно очистка ложа пруда от жесткой растительности, мелколесья и  кустарника, или, произвести капитальный ремонт дамбы, данного водовыпуск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сти реконструкцию рыбопитомника (поднятие дамб, капитальный ремонт моста, очистка ложа прудов)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я увеличения производства товарной рыбы, а также рыбопосадочного материал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сти известкование прудов и полное лечение объект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тенсивное ведение рыбоводства с использованием минеральных удобрений и сбалансированных  гранулированных комбикорм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сить рентабельность общества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13016" w:hRule="atLeast"/>
          <w:cantSplit w:val="true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ланируемые направления использования чистой прибы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дукции российского производства в общих закупках Общества по итогам          200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российского производства, заместившая продукцию не российского производства в 2009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треблено электроэнергии в 2009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о бенз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истемой КПЭ рассчитаны показатели работы Обще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ентабельность по чистой прибыли- 1,9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тношение суммы долгосрочных и краткосрочных обязательств к прибыли от продаж- 8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вартальная динамика выручки- &gt; 1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Квартальная динамика прибыли – динамика не стабиль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2008 г. в распоряжении Общества осталась часть чистой прибыли в размере 30,4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инвестиционно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держки и управленческие расходы на начало 2009 г. составляли 2388 тыс.руб. На конец 2009 г. – 2618 тыс.руб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дивиденды 2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формирование резервного фонда – 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  <w:szCs w:val="26"/>
              </w:rPr>
              <w:t>- на развитие общества – 70%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% , 476 тыс.руб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т.квт.ч на сумму 12 тыс.руб.(для сравнения в 2008 г. потребление составило 3 т.квт.ч на сумму 8 тыс.руб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тонн на сумму 183 тыс.руб (в 2008 г.15 тонн на сумму 286 тыс.руб)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ind w:firstLine="54"/>
              <w:jc w:val="both"/>
              <w:rPr/>
            </w:pPr>
            <w:r>
              <w:rPr>
                <w:sz w:val="26"/>
                <w:szCs w:val="26"/>
              </w:rPr>
              <w:t xml:space="preserve">Премия генеральному директору выплачивается при условии выполнения КПЭ по итогам  отчетного периода. По итогам 2009 года размер премии генеральному директору составляет  0 руб.        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 конец 2009 г.прибыль не использован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осуществлялась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издержек произошло за счет повышения цен на корма, запчасти, ГСМ.</w:t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еральный директор                                                      А.Ф. Романцов  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                                                           Н.Н. Гришакова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«____»_________2010 г.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4:00Z</dcterms:created>
  <dc:creator>ksi</dc:creator>
  <dc:description/>
  <cp:keywords/>
  <dc:language>en-US</dc:language>
  <cp:lastModifiedBy>Ольга</cp:lastModifiedBy>
  <cp:lastPrinted>2010-05-06T11:16:00Z</cp:lastPrinted>
  <dcterms:modified xsi:type="dcterms:W3CDTF">2010-05-06T07:22:00Z</dcterms:modified>
  <cp:revision>16</cp:revision>
  <dc:subject/>
  <dc:title>ГОДОВОЙ ОТЧЕТ</dc:title>
</cp:coreProperties>
</file>