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Краснослободский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10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73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23"/>
        <w:gridCol w:w="4661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13 № 001122484 от 11.04.2006г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43)-2-34-25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Рыбхоз «Краснослобод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1329-Е от 10.11.2006г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вободный труд»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Утвердить годовой отчет Общества за 2010 го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Утвердить годовую бухгалтерскую отчетность за 2010 год, в том числе отчет о прибылях и убытк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Утвердить распределение прибыли за 2010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Избрать совет директор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Избрать ревизионную комиссию.</w:t>
            </w:r>
          </w:p>
        </w:tc>
      </w:tr>
      <w:tr>
        <w:trPr>
          <w:trHeight w:val="14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вердить аудитором ОАО аудиторскую фирму ООО АФ «Силаудит»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обитов Е.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ин С.А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 В.И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енев К.И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 В.Г.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firstLine="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1 от 13 апреля 2010 г.</w:t>
            </w:r>
          </w:p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естка дня: </w:t>
            </w:r>
          </w:p>
          <w:p>
            <w:pPr>
              <w:pStyle w:val="Normal"/>
              <w:ind w:firstLine="4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еделение начальной (максимальной) цены оплаты услуг аудитора по проверке бухгалтерского учета и отчетности Общества за 2010 год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2от 5 ма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. Предварительное утверждение годового отчета общества за 2009 год.</w:t>
            </w:r>
          </w:p>
          <w:p>
            <w:pPr>
              <w:pStyle w:val="Normal"/>
              <w:ind w:firstLine="4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едварительное утверждение годовой бухгалтерской отчетности общества за 2009 год, в том числе отчета о прибылях и убытках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варительное утверждение распределения прибыли Общества по результатам 2009 года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тверждение среднесрочной программы деятельности (инвестиционного плана) Общества на 2010-2013 гг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3 от 7 июн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еделение победителя конкурса по отбору аудиторской организации для оказания услуг по осуществлению обязательного ежегодного аудита ОАО «Рыбхоз «Краснослободский» за 2010 год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пределение размера оплаты услуг аудитора обществ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4 от 6 июл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збрании председателя совета директоров общества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назначении секретаря совета директоров Общества.</w:t>
            </w:r>
          </w:p>
          <w:p>
            <w:pPr>
              <w:pStyle w:val="Normal"/>
              <w:ind w:firstLine="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5 от 17 сентября 2010 г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збрании генерального директора Общества.</w:t>
            </w:r>
          </w:p>
          <w:p>
            <w:pPr>
              <w:pStyle w:val="Normal"/>
              <w:ind w:firstLine="6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заключении трудового договора с руководителем Общества.</w:t>
            </w:r>
          </w:p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                     Романцов Анатолий Федорович,               1963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– средне-специальное. Специальность – механизация сельского хозяйства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80 рублей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овой договор с руководителем ОАО «Рыбхоз «Краснослободский»          от 17.09.2010 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first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</w:tr>
      <w:tr>
        <w:trPr>
          <w:trHeight w:val="51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2010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</w:tr>
      <w:tr>
        <w:trPr>
          <w:trHeight w:val="34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3</w:t>
            </w:r>
          </w:p>
        </w:tc>
      </w:tr>
      <w:tr>
        <w:trPr>
          <w:trHeight w:val="34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</w:t>
            </w:r>
          </w:p>
        </w:tc>
      </w:tr>
      <w:tr>
        <w:trPr>
          <w:trHeight w:val="1939" w:hRule="atLeast"/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в федеральный бюджет за 2008 год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мма дивидендов, перечисленная в федеральный бюджет по итогам 2007 года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56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1416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сти  комплекс гидромелиоративных работ нагульного пруда № 1, №2, а именно очистка ложа пруда от жесткой растительности, мелколесья и  кустарника и произвести капитальный ремонт дамб, донного водовыпуска и аварийного водосброс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  <w:szCs w:val="26"/>
              </w:rPr>
              <w:t>- произвести реконструкцию рыбопитомника (поднятие дамб, ремонт донного водовыпуска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сить рентабельность общества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13016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ланируемые направления использования чистой прибы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дукции российского производства в общих закупках Общества по итогам          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укция не российского производства, заместившая продукцию российского производства в 2010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треблено электроэнергии в 2010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 бенз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истемой КПЭ рассчитаны показатели работы Общест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Рентабельность по чистой прибыли- 2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тношение суммы долгосрочных и краткосрочных обязательств к прибыли от продаж- 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альная динамика выручки- &gt; 1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Квартальная динамика прибыли – динамика не стабиль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2008 г. в распоряжении Общества осталась часть чистой прибыли в размере 30,4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инвестиционно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держки и управленческие расходы на начало 2010 г. составляли 2618 тыс.руб. На конец 2010 г. – 2307 тыс.руб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  <w:szCs w:val="26"/>
              </w:rPr>
              <w:t>- на развитие общества – 100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  <w:szCs w:val="26"/>
              </w:rPr>
              <w:t xml:space="preserve">100% 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т.квт.ч на сумму 20 тыс.руб.(для сравнения в 2009 г. потребление составило 5 т.квт.ч на сумму 12 тыс.руб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тонн на сумму 211 тыс.руб (в 2009 г.9 тонн на сумму 183 тыс.руб)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ind w:firstLine="54"/>
              <w:jc w:val="both"/>
              <w:rPr/>
            </w:pPr>
            <w:r>
              <w:rPr>
                <w:sz w:val="26"/>
                <w:szCs w:val="26"/>
              </w:rPr>
              <w:t xml:space="preserve">Премия генеральному директору выплачивается при условии выполнения КПЭ по итогам  отчетного периода. По итогам 2010 года размер премии генеральному директору составляет  0 руб.        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2010 г.прибыль не использован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осуществлялась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издержек произошло за счет повышения цен на корма, запчасти, ГСМ.</w:t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директор                                                      А.Ф. Романцов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                                                           Н.Н. Гришакова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____»_________2011 г.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4:00Z</dcterms:created>
  <dc:creator>ksi</dc:creator>
  <dc:description/>
  <cp:keywords/>
  <dc:language>en-US</dc:language>
  <cp:lastModifiedBy>1c</cp:lastModifiedBy>
  <cp:lastPrinted>2010-05-06T11:16:00Z</cp:lastPrinted>
  <dcterms:modified xsi:type="dcterms:W3CDTF">2011-07-26T05:27:00Z</dcterms:modified>
  <cp:revision>19</cp:revision>
  <dc:subject/>
  <dc:title>ГОДОВОЙ ОТЧЕТ</dc:title>
</cp:coreProperties>
</file>