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годовому отчету  за 2010 год ОАО «Рыбхоз «Краснослободский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– открытое акционерное общество «Рыбхоз «Краснослободский», Краснослободского района Республики Мордовия. Форма собственности – федеральная. Основной вид деятельности – производство и реализация товарной рыбы и рыбопосадочного материал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ыбхоз «Краснослободский» пользуется правами юридического лица, имеет печать со всеми наименованиями, расчетный счет № 40702810730000000590, находящийся в ОАО КБ «МПСБ» г. Саранск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Рыбхоз «Краснослободский» зарегистрирован 11 апреля 2006 года Межрайонной ИФНС № 7, ОГРН 1061314006225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ой капитал 3049 тыс. рублей. Согласно действующему законодательству бухгалтерский учет ведется по мемориально-ордерной форме. Учет основных средств в карточках учета основных средств. Учет малоценного инвентаря – в сальдовых ведомостя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начисляется по квартально, с учетом поступивших и выбывших основных сред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ехозяйственные и общепроизводственные расходы ведутся на 26 счете, в конце года относятся на себестоимость продук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продукции, работ, услуг считается по отгрузке, приказ №15 от 10.08.2010 года за подписью директор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за 2010 год составила 2286 тыс. рублей, в т.ч. от реализации продукции 2275 тыс. рублей, работ и услуг 11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– 55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– 411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по оплате труда – нет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по налогам и сборам не просроче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финансово-хозяйственной деятельности  + 73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ыбхоз «Краснослободский»                                                     А.Ф. Романцов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бухгалтер                                                                                           Н.Н. Гри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05:00Z</dcterms:created>
  <dc:creator>Сергей</dc:creator>
  <dc:description/>
  <dc:language>en-US</dc:language>
  <cp:lastModifiedBy>Сергей</cp:lastModifiedBy>
  <cp:lastPrinted>2011-07-07T21:29:00Z</cp:lastPrinted>
  <dcterms:modified xsi:type="dcterms:W3CDTF">2011-07-07T17:30:00Z</dcterms:modified>
  <cp:revision>1</cp:revision>
  <dc:subject/>
  <dc:title/>
</cp:coreProperties>
</file>