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годовому отчету за 2006 год ОАО «Лямбирагропромснаб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открытое акционерное общество «Лямбирагропромснаб» Лямбирского района, Республики Мордовия. Основной вид деятельности – материально – техническое снабжение сельского хозяйства, ар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на предприятии ведется в соответствии  с Положением о бухгалтерском учете и отчетности в Р.Ф. С 1 января 2004 года организация перешла на упрощенную систему налогообложения с объектом   с объектом налогообложения доходы от реализации товаров (работ, услуг). Уведомление №26 от 04.12.2003г. Инспекция Министерство РФ №1 по РМ. ОАО «Лямбирагропромснаб» внесен в Единый госреестр в Межрайонную инспекцию Федеральной налоговой службы №4 по РМ ОГРН 1021301065158 от 11 мая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1199 тыс. руб. Согласно действующего законодательства бухгалтерский учет ведется по мемориально-ордер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 карточках учета основных средств. Доходы для налогообложения составляют за 2006 год 315 тыс.руб. Дебиторская задолженность – 151 тыс. руб., кредиторская задолженность – 117 тыс.руб. Кредиторская задолженность – 128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финансово-хозяйственной деятельно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– 4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не начис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налогам и сборам нет, задолженности по оплате труд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иректор                                                                             С.Е.Сыбач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.бухгалтер                                                                         Н.И.Дмитри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22:00Z</dcterms:created>
  <dc:creator>KOMP</dc:creator>
  <dc:description/>
  <cp:keywords/>
  <dc:language>en-US</dc:language>
  <cp:lastModifiedBy>KOMP</cp:lastModifiedBy>
  <dcterms:modified xsi:type="dcterms:W3CDTF">2009-09-23T10:42:00Z</dcterms:modified>
  <cp:revision>3</cp:revision>
  <dc:subject/>
  <dc:title/>
</cp:coreProperties>
</file>