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ояснительная записка к годовому отчету за 2007 год ОАО «Лямбирагропромснаб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открытое акционерное общество «Лямбирагропромснаб» Лямбирского района, Республики Мордовия. Основной вид деятельности – материально – техническое снабжение сельского хозяйства, аре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хгалтерский учет на предприятии ведется в соответствии  с Положением о бухгалтерском учете и отчетности в Р.Ф. С 1 января 2004 года организация перешла на упрощенную систему налогообложения с объектом   с объектом налогообложения доходы от реализации товаров (работ, услуг). Уведомление №26 от 04.12.2003г. Инспекция Министерство Р.Ф №1 по Р.М. ОАО «Лямбирагропромснаб» внесен в Единый госреестр в Межрайонную инспекцию Федеральной налоговой службы №4 по РМ ОГРН 1021301065158 от 11 мая 2007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ый капитал 1199 тыс. руб. Согласно действующего законодательства бухгалтерский учет ведется по мемориально-ордер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т основных средств в карточках учета основных средств. Доходы для налогообложения составляют за 2007 год 251 тыс. руб. Дебиторская задолженность – 1</w:t>
      </w:r>
      <w:r>
        <w:rPr>
          <w:sz w:val="28"/>
          <w:szCs w:val="28"/>
          <w:lang w:val="en-US"/>
        </w:rPr>
        <w:t>32</w:t>
      </w:r>
      <w:r>
        <w:rPr>
          <w:sz w:val="28"/>
          <w:szCs w:val="28"/>
        </w:rPr>
        <w:t xml:space="preserve"> тыс. руб., кредиторская задолженность – </w:t>
      </w:r>
      <w:r>
        <w:rPr>
          <w:sz w:val="28"/>
          <w:szCs w:val="28"/>
          <w:lang w:val="en-US"/>
        </w:rPr>
        <w:t>174</w:t>
      </w:r>
      <w:r>
        <w:rPr>
          <w:sz w:val="28"/>
          <w:szCs w:val="28"/>
        </w:rPr>
        <w:t xml:space="preserve">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финансово-хозяйственной деятельно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ыток –</w:t>
      </w:r>
      <w:r>
        <w:rPr>
          <w:sz w:val="28"/>
          <w:szCs w:val="28"/>
          <w:lang w:val="en-US"/>
        </w:rPr>
        <w:t xml:space="preserve"> 65 </w:t>
      </w:r>
      <w:r>
        <w:rPr>
          <w:sz w:val="28"/>
          <w:szCs w:val="28"/>
        </w:rPr>
        <w:t>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сновных средств не начисл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и по налогам и сборам нет, задолженности по оплате труда 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Директор                                                                             С.Е.Сыбачин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Гл.бухгалтер                                                                         Н.И.Дмитри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22:00Z</dcterms:created>
  <dc:creator>KOMP</dc:creator>
  <dc:description/>
  <cp:keywords/>
  <dc:language>en-US</dc:language>
  <cp:lastModifiedBy>KOMP</cp:lastModifiedBy>
  <dcterms:modified xsi:type="dcterms:W3CDTF">2009-09-23T10:44:00Z</dcterms:modified>
  <cp:revision>5</cp:revision>
  <dc:subject/>
  <dc:title/>
</cp:coreProperties>
</file>