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АО  «Лямбирагропромснаб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7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Лямбирагропромснаб</w:t>
            </w:r>
            <w:r>
              <w:rPr>
                <w:sz w:val="26"/>
              </w:rPr>
              <w:t>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ерия 13 № 001090887 от 14.05.2007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883441)2-15-28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изированная розничная торговля прочими непродовольственными товарами, не включенными в другие группировк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Лямбирагропромснаб</w:t>
            </w:r>
            <w:r>
              <w:rPr>
                <w:sz w:val="26"/>
              </w:rPr>
              <w:t>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</w:rPr>
            </w:pPr>
            <w:r>
              <w:rPr>
                <w:sz w:val="26"/>
              </w:rPr>
              <w:t>09-1п-00159 от 12.10.1994 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привилегиро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. Фонд имущества РМ – 11.4%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токол №1 от 10.03.2007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тчет о работе ОАО «Лямбирагропромснаб»  за 2006г.</w:t>
            </w:r>
          </w:p>
          <w:p>
            <w:pPr>
              <w:pStyle w:val="Normal"/>
              <w:rPr/>
            </w:pPr>
            <w:r>
              <w:rPr/>
              <w:t>2.Отчет ревизионной комиссии.</w:t>
            </w:r>
          </w:p>
          <w:p>
            <w:pPr>
              <w:pStyle w:val="Normal"/>
              <w:rPr/>
            </w:pPr>
            <w:r>
              <w:rPr/>
              <w:t>3.Утверждение аудитора.</w:t>
            </w:r>
          </w:p>
          <w:p>
            <w:pPr>
              <w:pStyle w:val="Normal"/>
              <w:rPr/>
            </w:pPr>
            <w:r>
              <w:rPr/>
              <w:t>4.Выборы ревизионной комиссии.</w:t>
            </w:r>
          </w:p>
          <w:p>
            <w:pPr>
              <w:pStyle w:val="Normal"/>
              <w:rPr/>
            </w:pPr>
            <w:r>
              <w:rPr/>
              <w:t>5.Утверждение бухгалтерского баланса, годового отчета.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иректор                    </w:t>
            </w:r>
          </w:p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ыбачин Серафим Егорович,               06.10.1950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разование – высшее. 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пециальность: инженер – механик с.х.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8404 рублей за 2006 год.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Трудовой договор с руководителем ОАО «Лямбирагропромснаб» от 09.03.2006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1.Бутяйкина Любовь Ивановна – бухгалтер ОАО «Лямбирагропромснаб»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</w:t>
            </w:r>
            <w:r>
              <w:rPr/>
              <w:t xml:space="preserve">Общие положения открытого акционерного обще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 лет</w:t>
            </w:r>
          </w:p>
        </w:tc>
      </w:tr>
      <w:tr>
        <w:trPr>
          <w:trHeight w:val="5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щие положе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Законом Российской Федерации «О приватизации государственных и муниципальных предприятий в Российской Федерации» действующими нормативными актами Российской Федерации, Республики Мордовия, регулирующими процесс приватизации создано и действует открытое акционерное общество (в дальнейшем-Общество) с полным фирмен</w:t>
              <w:softHyphen/>
              <w:t>ным наименованием на русском языке - открытое акционерное общество «Лямбирагропромснаб». Сокращенное наименование - ОАО "Лямбирагропромснаб"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ем Общества является Лямбирский районный комитет по управлению имуществом, который после регистрации Общества передает в установленном порядке права учредителя Фонду имущества Республики Мордовия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ется на неопределенный срок путем преобразования муниципального предприятия «Лямбирагропромснаб» и является правопреемникои всех прав и обязанностей названного муниципального предприятия. Со дня регистрации Общества «Лямбирагропромснаб» предприятие считается преобразованным а его имущество переданным на баланс Общества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но и действует как открытое акционерное общество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ий языком Общества является русский. Все документы связанные с деятельность Общества составляется на рабочем языке.       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бщества - Республика Мордовия,  с.Лямбирь   Лямбирского района.</w:t>
              <w:tab/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ется с целью получения прибыли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и видами деятельности является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техническое снабжение предприятий и организаций АПК </w:t>
              <w:br/>
              <w:t>Республики Мордовия включая фермерские и другие сельскохозяйственные предприятия независимо от форм собственности;</w:t>
              <w:br/>
              <w:t>коммерческая торгово-закупочная деятельность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,  производство и реализация сельскохозяйствен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-строительные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услуги организациям и гражданам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осуществлять иные виды деятельности незапрещенные действующим законодательством. Отдельными видами деятельности перечень которых определен законом, Общество может заниматься только на основании специального разрешения (лиценз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5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положение общества</w:t>
            </w:r>
          </w:p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является юридическим лицом и имеет самостоятельный баланс, расчетный и иные рублевые и валютные счета в банках Российской Федерации, печать, штамп и бланки со своим наименованием. Общество может от своего имени заключать договоры, приобретать иму</w:t>
              <w:softHyphen/>
              <w:t>щественные права, нести обязанности, быть истцом и ответчиком в суд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приобретает права юридического лица с момента его регистрации в Лямбирском районном совете народных депута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омента регистрации Общество выходит из подчинения вышестоя</w:t>
              <w:softHyphen/>
              <w:t>щего территориального и отраслевого органа упр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учреждается и осуществляет свою деятельность на осно</w:t>
              <w:softHyphen/>
              <w:t>ве законодательства и действующих нормативных актов Российской Феде</w:t>
              <w:softHyphen/>
              <w:t>рации, Мордовии,     настоящего Уста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несет ответственность по своим обязательствам в пре</w:t>
              <w:softHyphen/>
              <w:t>делах принадлежащего ему имущества, на которое может быть обращено взыскание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 Общества не отвечает по обязательствам Общества, равно как и Общество не отвечает по обязательствам Учредите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Государство не отвечает по обязательствам Общества, равно как и Об</w:t>
              <w:softHyphen/>
              <w:t>щество не отвечает по обязательствам государства, его органов и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несут ответственность в пределах стоимости принадле-лшщих им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по долгам своих акционеров ответственности не нес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создавать в установленном порядке на террито</w:t>
              <w:softHyphen/>
              <w:t>рии Российской Федерации и за границей свои филиалы, представитель</w:t>
              <w:softHyphen/>
              <w:t>ства и отделения, которые действуют на основании Положений, утвержденных Обще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обладает полной хозяйственной самостоятельностью и имеет право в пределах, установленных законом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ладение, пользование и распоряжение своим имуществом, передавать его другим организациям и предприятиям, продавать, обменивать, сдавать в аренду, предоставлять во временное пользование бесплатно, либо взаймы, списывать его с баланса, если оно изношено, или морально устарел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ать гарантии или приникать на себя обязательства, брать взаймы под проценты, выдавать векселя и другие обязательственные документы и  обеспечивать любое из своих обязательств залогом всего или частью своего имущества, или любого права на него, где бы это имущество ни находилос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упать на договорных началах в товарищества, акционерные общест</w:t>
              <w:softHyphen/>
              <w:t>ва, концерны, ассоциации и иные объединения Российской Федерации и за ее предела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атывать и утверждать текущие и перспективные планы исходя из интересов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ать и представлять права на владение и использование тех</w:t>
              <w:softHyphen/>
              <w:t>ническ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направления использования прибыли, остающейся в распо</w:t>
              <w:softHyphen/>
              <w:t>ряжении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вестиции в ценные бумаг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ать акции и облиг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кредиты в рублях и иностранной валют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овать свои денежные средства, зачисленные на его рублевый и валютный счета в банках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экспортно-импортные операции на внешнем рынк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ть риски в страховых организаци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орядок и размер оплаты труда работников Общества, обеспечивая при этом установленный государством минимум заработной пла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ить за счет собственных средств дополнительные трудовые и социальные льготы по сравнению с установленными действующим законода</w:t>
              <w:softHyphen/>
              <w:t>тельств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пределять порядок найма и увольнения работников, продолжительность и распорядок рабочего дня, сменность работы, выход</w:t>
              <w:softHyphen/>
              <w:t>ные дни и ежегодные оплачиваемые отпуска продолжительностью не менее установленной закон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ые права, оговоренные в настоящем Уставе или предо</w:t>
              <w:softHyphen/>
              <w:t>ставленные акционерным обществам действующим законодатель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, акции, дивиденды.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 на момент его создания составляет имущество преобразуемого в открытое акционерное общество муниципального предприятия – «Лямбирагропромснаб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ав имущества, передаваемого в уставный капитал Общества  не включают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социально-бытового и социально-культурного назначения согласно приложения к акту  № 9 оценки стоимости имущества предприят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ы оценки переданного в Уставный капитал Общества имущества (муниципального предприятия являются неотъемлемой частью Устава, зарегистрированного 31 января 1994 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 составляет Один миллион сто девяносто девять тысяч рублей (1199 тыс.руб.) и разделен на 1199 штук одинаковой номинальной стоимостью - одна тысяча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кции Общества являются обыкновенными именными в виде</w:t>
              <w:br/>
              <w:t xml:space="preserve">записей на счетах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ыпускаемые Обществом акции обеспечены всем его имуще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ции приобретаются акционерами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м покуп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е наследования и иного правопреемств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ми способами, предусмотренными законодательством Российской 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могут осуществлять свои взносы в оплату акций не только в виде денежных средств (как в рублях, так и в иностранной ва</w:t>
              <w:softHyphen/>
              <w:t>люте), но и в виде зданий, сооружений, оборудования,  других материальных и нематериальных ценностей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и выдаются после полной оплаты их стоимости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акций фиксируется в реестре акционеров Общества. В  него вносятся данные об акционерах и количестве и категории принадлежащих им акций, а также иные сведения в соответствии с требованиями действующего законодательства. Реестр, хранится по месту нахождения 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 письменному заявлению акционера ему выдается выписка из реестра акционеров, заверенная печатью Общества. Каждый акционер  имеет право удостовериться в том, что он вписан в реестр акционеров, а держатель реестра акционеров обязан предъявить акционеру запись о его внесении в реестр. Общество обязано вести журнал выписок из реестра. Журнал должен быть пронумерован, прошнурован и скреплен печатью 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неделима. В случае, когда одна акция принадлежит нескольким физическим лицам, все они по отношению к Обществу признаются акционером и могут осуществлять свои права через одного из них через общего представите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имущества Мордовии    осуществляет продажу акций в   порядке, устанавливаемом Государственным Комитетом Российской Федерации по управлению государственным имуществом в соответствии с Государственной программой приватизации государственных и муниципальных  предприятий в Российской Федерации на соответствующий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увеличивать уставный капитал, если все ранее выпущенные акции оплачены полност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величение уставного капитала Общества осуществляется путем выпуска новых акций или путем увеличения номинальной стоимости выпу</w:t>
              <w:softHyphen/>
              <w:t>щенных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об увеличении уставного капитала Общества принимается </w:t>
              <w:br/>
              <w:t>Собранием по предложению Директора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б уменьшении уставного капитала принимается в том  |же порядке, что и решение об увеличении уставного капит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и наличии возражений со стороны кредиторов уменьшение уставно</w:t>
              <w:softHyphen/>
              <w:t>го капитала не допуска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меньшение уставного капитала Общества осуществляется путем выкупа части акций у их держателей в целях аннулирования или уменьшения номинальной стоимости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приобретать на организованном рынке ценных</w:t>
              <w:br/>
              <w:t>бумаг выпущенные им акции (за исключением акций, продаваемых фондом</w:t>
              <w:br/>
              <w:t>имущества и его представителями) для последующей продажи другим лицам. В течение года Обществом не может быть куплено более 10% собст</w:t>
              <w:softHyphen/>
              <w:t>венных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обретенные акции могут состоять на балансе Общества не более одного года. Распределение прибыли, а также голосование и определение кворума на собрании акционеров происходит без учета указанных акций. Акции, не проданные в течение этого срока, подлежат аннулированию с соответствующим уменьшением уставного капитала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уск акций для покрытия убытков Общества не допускается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ование акций производится в соответствии с Гражданским Российской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авопреемники (наследники) несут ответственность по долгам владельца акций перед Обществом, а также по долгам Общества перед лицами, возникшим до момента смерти владельца акций, в суммы принадлежащих ему акц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и обязанности акционер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имеют прав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овать в управлении делами Общества путем использования права, голоса на общем собрании акционеров (далее - «Собрание»)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ь и быть избранными в орган управления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дивиденды от деятельности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уждать принадлежащие им акции, завещать акции в наследств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информацию о деятельности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в первоочередном порядке продукцию, производимую Обществом и пользоваться оказываемыми им услуг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сить на рассмотрение органов управления Общества, согласно их компетенции, предложения по вопросам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ые права, оговоренные в настоящем Устав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кционеры обязаны в порядке, установленном Законом и настоящим Уставом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ить стоимость приобретенных акций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глашать коммерческую тайну и конфиденциальную информацию о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чиняться решениям органов управления Обще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 сообщать об изменении сведений, внесенных в реестр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рживаться от всякой деятельности, которая может нанести вред Обществ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ть Уста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6"/>
              </w:rPr>
              <w:t xml:space="preserve">Органы управления и контроля общества </w:t>
            </w:r>
          </w:p>
        </w:tc>
      </w:tr>
      <w:tr>
        <w:trPr>
          <w:trHeight w:val="7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обрание акционе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сшим органон управления Общества является общее собрание акционеров (в настоящем Уставе - Собрание) или их представителей, дей</w:t>
              <w:softHyphen/>
              <w:t>ствующих на основании надлежаще оформленной довер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обрание разрешает все вопросы, относящиеся к деятельности Общества. Оно не представительствует по делам Общества, а ограничи</w:t>
              <w:softHyphen/>
              <w:t>вает свою деятельность постановлением решений по делам Общества. Собрания созываются Директором, который утверждает повестку дня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может быть годовым и внеочередным. Годовые собрания</w:t>
              <w:br/>
              <w:t>созываются Директором ежегодно, не позднее 6 месяцев со дня оконча</w:t>
              <w:softHyphen/>
              <w:t>ния финансового года для рассмотрения и утверждения отчета, годового</w:t>
              <w:br/>
              <w:t>баланса, счета прибылей и убытков и распределения прибылей и убытков</w:t>
              <w:br/>
              <w:t>за прошедшей год, а также других вопросов относящихся к компетенции</w:t>
              <w:br/>
              <w:t>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неочередные Собрания созываются Директором по его собственному усмотрению, по требованию акционеров, оплаченные акции которых сос</w:t>
              <w:softHyphen/>
              <w:t>тавляют в совокупности 25 и более процентов от уставного капитала, а также по требованию ревизора и аудитора Общества. При предъявлении требования о созыве собрания должны быть точно указаны вопросы, подлежащие обсуждению Собранием и мотивы их постановки. Решение Директора о созыве Собрания должно быть принято в течение 10 дней со дня получения треб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оящем созыве годового Собрания в районной газете де</w:t>
              <w:softHyphen/>
              <w:br/>
              <w:t>лается извещение не менее чем за 15 дней до его начала, в котором</w:t>
              <w:br/>
              <w:t>указывается время, место проведения и повестка дня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енное уведомление о созыве Собрания и его повестке дня может быть направлено каждому акционеру также заказным письмом по адресу, указанному в реестре акционеро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вестка дня не может быть изменена после уведом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открытия Собрания ревизор проверяет составленный список акционеров. При этом в случае требования явившихся на собрание акционеров, представляющих не менее 10% голосующих акций Общества, проверка списка должна быть проведена и на самом Собрании через избранных для этого акционерами лиц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признается правомочным, если в нем участвуют акцио</w:t>
              <w:softHyphen/>
              <w:t>неры или представители акционеров, имеющие более 50% голосующих обык</w:t>
              <w:softHyphen/>
              <w:t>новенных ак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обрание акционеров, созванное взамен несостоявшегося, правомочно, если на момент окончания регистрации для участия в нем зарегистрировались акционеры (их представители), обладающие в совокупности не менее чем 30 процентами голосов размещенных голосующих ак</w:t>
              <w:softHyphen/>
              <w:t>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разрешает, согласно настоящему Уставу все вопросы, относящиеся к деятельности Общества. В исключительную компетенцию Собрания входи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дополнений в Устав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величины устав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основных направлени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его планов и отчетов об их выполнен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годовых результатов деятельности Общества, включая его филиалы, утверждение отчетов и заключении ревизора, определение порядка распределения прибыли и убытк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размера дивиденда, выплачиваемого на обыкновенную акцию, указанный размер не может превышать величины, рекомендованной Директором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создании, реорганизации и ликвидации филиалов и представительств, утверждение Положений о них, а также внесение изменений в эти Полож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сделок и иных действий, влекущих возникновение обяза</w:t>
              <w:softHyphen/>
              <w:t>тельств от имени Общества, которые превышают полномочия, предостав</w:t>
              <w:softHyphen/>
              <w:t>ленные Директор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есение решений о привлечении к имущественной ответственности должностных лиц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рание Директора и утверждение условий контракта с ним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редельного размера объявленных акц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аудитор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рание ревизора определение ему вознаграждения, а также дос</w:t>
              <w:softHyphen/>
              <w:t>рочное прекращение его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авил, Положений и других внутренних документов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вступлении Общества в различные объедин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организации Общества, о прекращении его деятельности, назначение ликвидационной комиссии, утверждение ликви</w:t>
              <w:softHyphen/>
              <w:t>дационного баланс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рание рассматривает и другие вопросы, относящиеся в соответ</w:t>
              <w:softHyphen/>
              <w:t>ствии с Федеральным Законом к его компетенции и к компетенции Совета директор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ешения Собранием следующих вопросов необходимо большин</w:t>
              <w:softHyphen/>
              <w:t>ство в 3/4 голосов участвующих в Собрании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дополнений в Устав Обще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организации и прекращении деятельности Общества, назначении ликвидационной комиссии, об утверждении промежу</w:t>
              <w:softHyphen/>
              <w:t>точного и окончательного ликвидационного баланс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редельного размера объявленных акц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ие крупных сделок, превышающих 50 процентов балансовых активо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 всем остальным вопросам решения принимаются простым большин</w:t>
              <w:softHyphen/>
              <w:t>ством голосов акционеров, присутствующих на Собра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кционер, не согласный с большинством голосов, вправе подать свое особое мнение, заносимое в протоко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не может передать вопросы относящиеся в соответ</w:t>
              <w:softHyphen/>
              <w:t>ствии с законодательством к его компетенции и компетенции Совета директоров, в компетенцию Директора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открывается Директором. Акционеры, имеющие право голоса, избирают Председателя и Секретаря, которые организуют веде</w:t>
              <w:softHyphen/>
              <w:t>ние протоколов, оформленных в установленном поряд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седатель Собрания несет ответственность за соответствие протокола имевшим место суждениям и решениям Собрания. Правильность протокола удостоверяют своими подписями Председатель и Секретарь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а в Собрании подаются закрыто, если того требуют акцио</w:t>
              <w:softHyphen/>
              <w:t>неры, обладающие в совокупности не менее чем 20% голосующих акций Общества. Закрытая баллотировка обязательна для решения об избрании и смещении Директора, ревизора и ликвидационной комиссии Общества, а также о привлечении их к ответств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е на собрании проводится по принципу «одна акция - один голос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Акционер вправе на основе доверенности поручать осуществление своих прав на собрании другим акционерам или иным представителям. Представители могут быть постоянными, либо назначенными на определенный срок. Акционер вправе в любое время заменить своего представи</w:t>
              <w:softHyphen/>
              <w:t>теля, поставив об этом в известность Собра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, принятые Собранием, обязательны для всех акционе</w:t>
              <w:softHyphen/>
              <w:t>ров как присутствующих, так и отсутствующи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ериода, пока Фонд имущества является акционером Общества, он обладает правом вето на принятие решений об изменении организационно - правовой формы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в повестку дня годового общего собр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  Собрания акционеров утверждается Директором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, являющиеся владельцами в совокупности не менее чем 2 процентами голосующих акций Общества по всем вопросам компе</w:t>
              <w:softHyphen/>
              <w:t>тенции общего Собрания на дату подачи предложения, в срок не позднее 60 календарных дней после окончания финансового года, вправе внести не более двух предложений в повестку дня годового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повестке дня вносятся в письменной форме, путем отправления ценного письма в адрес Общества или сдаются в канцелярию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Дата внесения предложения определяется по дате его сдачи в канцелярию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в повестку дня годового  Собрания должно содержать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и пунктов повестки дн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ко сформулированные мотивы постановки данных пунктов повестки дн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(наименование) акционеров, сведения о принадлежащих им акциях (количество, категори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ложение подписывается акционером или его доверенным лицом. Если предложение подписывается доверенный лицом, то прилагается дове</w:t>
              <w:softHyphen/>
              <w:t>ренност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нформирования акционеров о проведении собрания в по</w:t>
              <w:softHyphen/>
              <w:t>рядке, предусмотренном Уставом, повестка дня Собрания не может быть изменена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является единоличным исполнительным органом, осущест</w:t>
              <w:softHyphen/>
              <w:t>вляет текущее руководство деятельностью Общества, созывает Собрания</w:t>
              <w:br/>
              <w:t>акционеров и утверждает их повестку д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избирается Собранием сроком на 5 лет и может переиз</w:t>
              <w:softHyphen/>
              <w:t>бираться неограниченное число раз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существляет свою деятельность в строгом соответствии с действующий законодательством и настоящим Уста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вправе без доверенности осуществлять действия от имени Общества, представлять его во всех учреждениях, предприятиях и организациях как в Российской Федерации, так и за рубеж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компетенции Директора относятс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перативного руководства работой Общества в соответствии с планами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имуществом Общества, включая финансовые средства и креди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 утверждение Собрания проектов документов, планов, отчетов об их исполнен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ие всякого рода сделок и иных юридических актов, заключение - договоров, открытие в банках расчетных и других счетов Общества;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й и издание приказов по оперативным вопросам внут</w:t>
              <w:softHyphen/>
              <w:t>ренне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дготовки  Собрания акционеров, необходимых материа</w:t>
              <w:softHyphen/>
              <w:t>лов к ним и обеспечение выполнения принятых Собранием реш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даты составления списка акционеров, имеющих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х обязанностей и системы оплаты труда, а также решение вопроса об увольнении работников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довереннос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Директор вправе совершать сделки, вязанные с приобретением или отчуждением имущества, залогом, если стоимость имущества не пре</w:t>
              <w:softHyphen/>
              <w:t>вышает 25 процентов балансовой стоимости активов общества на дату принятия решения о заключении таких сделок, за исключением сделок, совершаемых в процессе осуществления обычной хозяйственной деятель</w:t>
              <w:softHyphen/>
              <w:t>ности Обще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может освободить Директора Общества до истечения</w:t>
              <w:br/>
              <w:t>срока его полномочий в случаях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им действующего законодательств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полнения требований Устава Обществ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й просьбы или невозможности выполнения им своих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условиями контрак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бщества избирается из числа акционеров по предло</w:t>
              <w:softHyphen/>
              <w:t>жению акционера или его представителя. Выдвижение может происходить</w:t>
              <w:br/>
              <w:t>во время Собрания акционеров, в случае, если этот вопрос включен в повестку д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.Контракт с Директором утверждается на собрании акционеров</w:t>
              <w:br/>
              <w:t>и подписывается любым акционером, которому это поручено Собранием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визионная комиссия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аудитор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финансово-хозяйственной деятельностью Общества осуществляется ревизором, избираемым на Собра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избирается Собранием из числа акционеров сроком на 2 года. Ревизором не может быть Директор, главный бухгалтер и мате</w:t>
              <w:softHyphen/>
              <w:t>риально -  ответственное лицо. Допускается неоднократное назначение ревизора на очередной срок. Директор, главный бухгалтер и материаль</w:t>
              <w:softHyphen/>
              <w:t>но - ответственное лицо при освобождении их от занимаемой должности и не могут быть избраны ревизорами в течение двух лет со дня их отставки. Ревизору предоставляется право привлекать к своим проверкам независимых экспер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и финансово-хозяйственной деятельности Общества прово</w:t>
              <w:softHyphen/>
              <w:t>дятся ревизором по поручению Собрания, по его собственной инициативе,  либо по требованию акционеров, обладающих более, чем 10 процентами голосующих ак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обязан не позднее, чем за месяц до дня проведения</w:t>
              <w:br/>
              <w:t>годового Собрания, приступить к проверке деятельности, состояния</w:t>
              <w:br/>
              <w:t>денежных средств и имущества Общества, а также к ревизии относящихся</w:t>
              <w:br/>
              <w:t>к учету и балансу книг, счетов, документов, всего делопроизводства. После проверки отчета и баланса ревизор представляет по ним свое заключение Директору, который представляет его с объяснениями на последовавшие со стороны ревизора замечания на рассмотрение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может проводить осмотр и ревизию всего имущества</w:t>
              <w:br/>
              <w:t>Общества на местах и проверку произведенных в течение года работ,</w:t>
              <w:br/>
              <w:t>равно как и соответствующих расходо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отчет Общества не может быть утвержден Собранием без</w:t>
              <w:br/>
              <w:t>заключения ревизо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Общества должны своевременно обеспечивать ревизора всей необходимой информацией и документацией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/>
              <w:t xml:space="preserve">Отчет директора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2007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Прибыль / убыток от продаж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1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04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ставщики и подрядчик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персоналом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государственными внебюджетными фондам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налогам и сборам.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купатели и заказчик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1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отчетность, документы обществ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, бухгалтерский и статистический учет и отчетность Общества осуществляется в установленном поряд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, счет прибылей и убытков Общества составляется в тыся</w:t>
              <w:softHyphen/>
              <w:t>чах рублей. Финансовые результаты деятельности Общества устанавливается на основе годового бухгалтерского отчета. Финансовые отчеты Общества составляются на каждый год и отражает доходы и расходы Общества как в рублях, так и в иностранной валют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и его должностные лица несут ответственность за дос</w:t>
              <w:softHyphen/>
              <w:t>товерность информации, содержащейся в отчет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нахождения Общества ведется полная документация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 Общества, а также нормативные документы, регулирующие отношения внутри Общества, с последующими изменениями и дополне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окументы бухгалтерского учета, необходимые для проведения собственных ревизий Общества, а также проверок соответствующими государственными органами согласно действующему законодательств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ы собраний акционеров, акты ревизор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лиц, имеющих доверенность на представление Обще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всех должностных лиц администрации Обще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документы, предусмотренные законодательством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Эти документы должны быть доступны для ознаком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акционерам и их полномочным представителям в любое время в течение рабочего дня, за исключением документов бухгалтерского учета. Акционеры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их представители вправе снимать копии с указа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документов, кроме относящихся к коммерческой тайне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год Общества совпадает с календарным год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4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рганизация и ликвидация общ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может быть ликвидировано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Собрания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суда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Общества производится назначенной им ликвидацион</w:t>
              <w:softHyphen/>
              <w:t>ной комиссией, а в случаях прекращения деятельности Общества по ре</w:t>
              <w:softHyphen/>
              <w:t>шению суда - комиссией, назначенной этим органом. С момента назначе</w:t>
              <w:softHyphen/>
              <w:t>ния ликвидационной комиссии к ней переходят полномочия по управлению делами Общества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онная комиссия определяет порядок и сроки проведения ликвидации, устанавливает срок предъявления претензий для кредиторов, который не может быть менее двух и более трех месяцев с момента объявления о ликвидации, организует работу по взиманию дебиторской задолж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квидационная комиссия оценивает наличное имущество Общества, продает его с аукциона, рассчитывается с кредиторами, составляет </w:t>
              <w:br/>
              <w:t>ликвидационный баланс и представляет его Собр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вшиеся после удовлетворения требований кредиторов активы</w:t>
              <w:br/>
              <w:t>Общества распределяются между акционер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читается ликвидированным с момента внесения соот</w:t>
              <w:softHyphen/>
              <w:t>ветствующей записи в Государственный реестр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рганизация Общества происходит путем слияния, присоедине</w:t>
              <w:softHyphen/>
              <w:t>ния, разделения, выделения и преобразования. При этом права и обязан</w:t>
              <w:softHyphen/>
              <w:t>ности Общества переходят к его правопреемнику. При реорганизации Общества вносятся необходимые изменения в Устав и Государственный реест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порядок реорганизации и ликвидации, не предусмот</w:t>
              <w:softHyphen/>
              <w:t>ренные настоящим Уставом,  регулируются действующим законодательством.</w:t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 xml:space="preserve">- провести ремонт здания для подготовки к зимнему периоду;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овысить рентабельность обществ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</w:rPr>
              <w:t>- на формирование резервного фонда – 10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</w:rPr>
              <w:t>- выплату зарплаты – 55%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повышение производительности труда -35%.</w:t>
            </w:r>
          </w:p>
        </w:tc>
      </w:tr>
    </w:tbl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28:00Z</dcterms:created>
  <dc:creator>alex</dc:creator>
  <dc:description/>
  <cp:keywords/>
  <dc:language>en-US</dc:language>
  <cp:lastModifiedBy>XTreme</cp:lastModifiedBy>
  <dcterms:modified xsi:type="dcterms:W3CDTF">2009-03-24T07:28:00Z</dcterms:modified>
  <cp:revision>2</cp:revision>
  <dc:subject/>
  <dc:title>ГОДОВОЙ ОТЧЕТ</dc:title>
</cp:coreProperties>
</file>