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годовому отчету за 2009 год ОАО «Лямбирагропромснаб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о- правовая форма – Открытое акционерное общество «Лямбирагропромснаб» Лямбирского района, Республики  Мордовия. Основной вид деятельности – материально – техническое снабжении сельского хозяйства, арен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хгалтерский учет на предприятии ведется в соответствии с Положением о бухгалтерском учете и отчетности в Р.Ф по материально – ордерной фор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1 января 2004 года организация перешла на упрощенную систему налогообложения с объектом налогообложения доходы от реализации товаров (работы, услуг).Уведомление № 26 от 04.12.2003год. Инспекция Министерство Р.Ф № 1 по Р.Ф ОАО «Лямбирагропромснаб» внесен в Единый государственный реестр в Межрайонную инспекцию Федеральной налоговой службы № 4 по Р.М ОГРН 1021301065158 от 11  мая 2007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ходы для налогообложения составляют за 2009г. – 583 тыс.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вной капитал 1199тыс. руб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ет основных средств в карточках учета основных средств. На начало 2009г. Наличие основных средств составило 3475 тыс.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о основных средств – нет, выбыло основных средств – 171 тыс. рублей в т.ч списано – 39 тыс. рублей, продано – 132 тыс. рубелей. На конец  2009г. основных средств на 01 счете – 3304 тыс. рубле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мортизация основных средств  начисляется по кварталь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ведутся на счете 44, в конце года закры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 на конец года составило – 262 тыс. рублей, кредиторская задолженность  - 64 тыс. рублей 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финансово – хозяйственной деятельности: прибыль – 92 тыс. руб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роченной задолженности по налогам  и сборам нет, просроченной задолженности по заработной плате –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Сыбачин С. 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. Бухгалтер                                                             Дмитриева Н.И. 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13:00Z</dcterms:created>
  <dc:creator>KOMP</dc:creator>
  <dc:description/>
  <cp:keywords/>
  <dc:language>en-US</dc:language>
  <cp:lastModifiedBy>KOMP</cp:lastModifiedBy>
  <dcterms:modified xsi:type="dcterms:W3CDTF">2010-03-31T12:47:00Z</dcterms:modified>
  <cp:revision>1</cp:revision>
  <dc:subject/>
  <dc:title>Пояснительная записка к годовому отчету за 2009 год ОАО «Лямбирагропромснаб»</dc:title>
</cp:coreProperties>
</file>