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7"/>
        <w:gridCol w:w="5709"/>
      </w:tblGrid>
      <w:tr>
        <w:trPr>
          <w:trHeight w:val="1344" w:hRule="exac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ООО</w:t>
            </w:r>
            <w:r>
              <w:rPr>
                <w:rFonts w:cs="Lucida Handwriting" w:ascii="Lucida Handwriting" w:hAnsi="Lucida Handwriting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Аудиторская</w:t>
            </w:r>
            <w:r>
              <w:rPr>
                <w:rFonts w:cs="Lucida Handwriting" w:ascii="Lucida Handwriting" w:hAnsi="Lucida Handwriting"/>
                <w:sz w:val="44"/>
                <w:szCs w:val="44"/>
              </w:rPr>
              <w:t xml:space="preserve"> </w:t>
            </w:r>
            <w:r>
              <w:rPr>
                <w:sz w:val="44"/>
                <w:szCs w:val="44"/>
              </w:rPr>
              <w:t>фирма</w:t>
            </w:r>
            <w:r>
              <w:rPr>
                <w:rFonts w:cs="Lucida Handwriting" w:ascii="Lucida Handwriting" w:hAnsi="Lucida Handwriting"/>
                <w:sz w:val="44"/>
                <w:szCs w:val="44"/>
              </w:rPr>
              <w:t xml:space="preserve"> «</w:t>
            </w:r>
            <w:r>
              <w:rPr>
                <w:sz w:val="44"/>
                <w:szCs w:val="44"/>
              </w:rPr>
              <w:t>АФИНА</w:t>
            </w:r>
            <w:r>
              <w:rPr>
                <w:rFonts w:cs="Lucida Handwriting" w:ascii="Lucida Handwriting" w:hAnsi="Lucida Handwriting"/>
                <w:sz w:val="44"/>
                <w:szCs w:val="44"/>
              </w:rPr>
              <w:t>»</w:t>
            </w:r>
          </w:p>
        </w:tc>
      </w:tr>
      <w:tr>
        <w:trPr>
          <w:trHeight w:val="1974" w:hRule="atLeast"/>
        </w:trPr>
        <w:tc>
          <w:tcPr>
            <w:tcW w:w="449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31700, Республика Мордов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. Чамзинка, ул. Пионерскаяя,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л/Факс8(834-37) 2-14-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Е</w:t>
            </w:r>
            <w:r>
              <w:rPr>
                <w:b/>
                <w:i/>
                <w:sz w:val="28"/>
                <w:szCs w:val="28"/>
                <w:lang w:val="en-US"/>
              </w:rPr>
              <w:t>-mail: ooo- af-afinna@list.ru</w:t>
            </w:r>
          </w:p>
        </w:tc>
        <w:tc>
          <w:tcPr>
            <w:tcW w:w="5709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сч. 407028106200000001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ОАО КБ МПСБ, г. Саранс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/сч. 301018103000000007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Н 1322120086, БИК 0489527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31» марта </w:t>
      </w:r>
      <w:r>
        <w:rPr>
          <w:sz w:val="28"/>
          <w:szCs w:val="28"/>
          <w:lang w:val="en-US"/>
        </w:rPr>
        <w:t>2010</w:t>
      </w:r>
      <w:r>
        <w:rPr>
          <w:sz w:val="28"/>
          <w:szCs w:val="28"/>
        </w:rPr>
        <w:t xml:space="preserve">г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сх. №7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 ДОСТОВЕРНОСТИ ФИНАНСОВОЙ (БУХГАЛТЕРСКОЙ) ОТЧЕТНО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го акционерного обществ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Лямбирагропромснаб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НОЙ ПО ИТОГАМ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09 г. по 31.12.20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32" w:right="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Лямбирь - 201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/>
      </w:pPr>
      <w:r>
        <w:rPr>
          <w:b/>
          <w:i/>
          <w:sz w:val="24"/>
          <w:szCs w:val="24"/>
        </w:rPr>
        <w:t>431700, РФ РМ п. Чамзин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.</w:t>
        <w:tab/>
        <w:t>ВВОДНАЯ ЧАСТЬ…………………..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I.</w:t>
        <w:tab/>
        <w:t>АНАЛИТИЧЕСКАЯ ЧАСТЬ………..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III.</w:t>
        <w:tab/>
        <w:t>ИТОГОВАЯ ЧАСТЬ</w:t>
      </w:r>
      <w:r>
        <w:rPr>
          <w:sz w:val="28"/>
          <w:szCs w:val="28"/>
        </w:rPr>
        <w:t>……………….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№ 1 «Бухгалтерский баланс»20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№ 2 «Отчет о прибылях и убытках» 20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№ 3 «Отчет о движении капитала» 20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№ 4 «Отчет о движении денежных средств» 20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№ 5 «Приложение к бухгалтерскому балансу» 20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уководитель проверки   Л.В. Игонин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31700, РФ РМ п. Чамзинк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. ВВОДНАЯ ЧАСТЬ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Нами, Обществом с ограниченной ответственностью Аудиторской фирмой «АФИНА», на основании договора № 08-АУ от 29 марта 2010 года проведен аудит прилагаемой бухгалтерской и налоговой отчетности Открытого акционерного общества    «Лямбирагропромснаб» за период с 01.01.2009 г. по 31.12.2009 г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Аудиторская    фирма   является    членом    саморегулируемой    организации аудиторов Некоммерческое партнерство Аудиторская Палата России.  Основной регистрационный  номер записи в реестре СРО аудиторов 10201008418. Аудиторская фирма имеет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</w:t>
        <w:tab/>
        <w:t>Устав,   утвержденный   учредителем   общества  с ограниченной   ответственностью Аудиторской фирмы «АФИНА», Игониной Л.В. (протокол № 1 от 01 октября 2002 года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</w:t>
        <w:tab/>
        <w:t>постановление о государственной регистрации серии 13 № 000426314, выданное</w:t>
        <w:br/>
        <w:t>Межрайонной инспекцией МНС России N4 по Республике Мордовия 03 октября 2002 год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расчетный счет №40702810620000000134 в ОАО КБ МПСБ г.Саранск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корреспондентский счет № 30101810300000000729, БИК 048952729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ИНН 1322120086, КПП-13220100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очтовый адрес: 431700 РФ РМ Чамзинский район, п.Чамзинка, ул.Пионерская, д.9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лефон-(237) 2-14-2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роверке принимала участие Игонина Людмила Валентиновна - руководитель проверки, квалифицированный аудитор (квалификационный аттестат аудитора № 045375 от 25.04 2002г., без ограничения срока действия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ководитель проверки Л.В. Игони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2444" w:right="374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уководитель проверки   Л.В. Игонина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31700, РФ РМ п. Чамзин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АНАЛИТИЧЕСКАЯ ЧАСТЬ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ТЧЕТ АУДИТОРСКОЙ ФИРМЫ ИСПОЛНИТЕЛЬНОМУ ОРГАНУ Открытого акционерного общества «Лямбирагропромснаб» за период с 01.01.2009 г. по 31.12.2009 г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 Как указано в следующей части Аудиторского заключения, нами проведен аудит</w:t>
        <w:br/>
        <w:t>бухгалтерской отчетности Открытого акционерного общества «Лямбирагропромснаб» подготовленной по итогам деятельности за период с 01.01.2009 г. по 31.12.2009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ряемом Обществе</w:t>
      </w:r>
    </w:p>
    <w:tbl>
      <w:tblPr>
        <w:tblW w:w="10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4480"/>
        <w:gridCol w:w="5280"/>
      </w:tblGrid>
      <w:tr>
        <w:trPr>
          <w:trHeight w:val="49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54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предприятия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ое акционерное  общество «Лямбирагропромснаб»</w:t>
            </w:r>
          </w:p>
        </w:tc>
      </w:tr>
      <w:tr>
        <w:trPr>
          <w:trHeight w:val="25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 предприятия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ямбирагропромснаб»</w:t>
            </w:r>
          </w:p>
        </w:tc>
      </w:tr>
      <w:tr>
        <w:trPr>
          <w:trHeight w:val="8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  розничная   торговля   прочими непродовольственными товарами, не включенными в другие группировки</w:t>
            </w:r>
          </w:p>
        </w:tc>
      </w:tr>
      <w:tr>
        <w:trPr>
          <w:trHeight w:val="569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0,Россия, РМ, Лямбирский    район, с.Лямбирь, ул. Гражданская, 15</w:t>
            </w:r>
          </w:p>
        </w:tc>
      </w:tr>
      <w:tr>
        <w:trPr>
          <w:trHeight w:val="57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адрес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10,Россия, РМ, Лямбирский район, с.Лямбирь, ул. Гражданская, 15</w:t>
            </w:r>
          </w:p>
        </w:tc>
      </w:tr>
      <w:tr>
        <w:trPr>
          <w:trHeight w:val="27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 регистрационный номе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301065158</w:t>
            </w:r>
          </w:p>
        </w:tc>
      </w:tr>
      <w:tr>
        <w:trPr>
          <w:trHeight w:val="27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егистраци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2 г.</w:t>
            </w:r>
          </w:p>
        </w:tc>
      </w:tr>
      <w:tr>
        <w:trPr>
          <w:trHeight w:val="61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вный капитал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85 руб. (Одна тысяча сто девяносто девять рублей 85 копеек).</w:t>
            </w:r>
          </w:p>
        </w:tc>
      </w:tr>
      <w:tr>
        <w:trPr>
          <w:trHeight w:val="56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ая инспекция, контролирующая предприятие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йонная ИФНС №4 по Республике Мордовия</w:t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010974</w:t>
            </w:r>
          </w:p>
        </w:tc>
      </w:tr>
      <w:tr>
        <w:trPr>
          <w:trHeight w:val="28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01001</w:t>
            </w:r>
          </w:p>
        </w:tc>
      </w:tr>
      <w:tr>
        <w:trPr>
          <w:trHeight w:val="29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дентификационный код ОКПО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81896</w:t>
            </w:r>
          </w:p>
        </w:tc>
      </w:tr>
      <w:tr>
        <w:trPr>
          <w:trHeight w:val="36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территории по ОКАТО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ировки по ОКОГУ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собственности (ОКФС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61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рганизационно-правовой формы ОКОПФ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5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отрасли по ОКВЭД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48.39</w:t>
            </w:r>
          </w:p>
        </w:tc>
      </w:tr>
      <w:tr>
        <w:trPr>
          <w:trHeight w:val="114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ый счет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0 40702810939130100035 в Мордовском отдел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 АКСБ РФ (ОАО) г. Сара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с 30101810100000000615, БИК 048952615</w:t>
            </w:r>
          </w:p>
        </w:tc>
      </w:tr>
      <w:tr>
        <w:trPr>
          <w:trHeight w:val="52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ыбачин Серафим Егорович весь проверяемый период.</w:t>
            </w:r>
          </w:p>
        </w:tc>
      </w:tr>
      <w:tr>
        <w:trPr>
          <w:trHeight w:val="55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бухгалте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Нина Ивановна весь проверяемый период.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 12 месяцев 2009г. предприятие не осуществляло деятельности без соответствующих лицензий для осуществления уставной деятельности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. Наше мнение о достоверности бухгалтерской отчетности предприятия за 12 месяцев 2009 года приведено в следующей части Аудиторского заклю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уководитель проверки   Л.В. Игонин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431700, РФ РМ п. Чамзинк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3. Мы провели аудит прилагаемой финансовой (бухгалтерской) отчетности Общества за</w:t>
        <w:br/>
        <w:t>периоде 01.01:20Ш г. по 31.12.2009 г.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предприятия за 2009 год состоит из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652"/>
        <w:rPr>
          <w:sz w:val="24"/>
          <w:szCs w:val="24"/>
        </w:rPr>
      </w:pPr>
      <w:r>
        <w:rPr>
          <w:sz w:val="24"/>
          <w:szCs w:val="24"/>
        </w:rPr>
        <w:t>Форма № 1 «Бухгалтерский баланс»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652"/>
        <w:rPr>
          <w:sz w:val="24"/>
          <w:szCs w:val="24"/>
        </w:rPr>
      </w:pPr>
      <w:r>
        <w:rPr>
          <w:sz w:val="24"/>
          <w:szCs w:val="24"/>
        </w:rPr>
        <w:t>Форма № 2 «Отчет о прибылях и убытках»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652"/>
        <w:rPr>
          <w:sz w:val="24"/>
          <w:szCs w:val="24"/>
        </w:rPr>
      </w:pPr>
      <w:r>
        <w:rPr>
          <w:sz w:val="24"/>
          <w:szCs w:val="24"/>
        </w:rPr>
        <w:t>Форма № 3 «Отчет о движении капитала»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652"/>
        <w:rPr>
          <w:sz w:val="24"/>
          <w:szCs w:val="24"/>
        </w:rPr>
      </w:pPr>
      <w:r>
        <w:rPr>
          <w:sz w:val="24"/>
          <w:szCs w:val="24"/>
        </w:rPr>
        <w:t>Форма № 4 «Отчет о движении денежных средств»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652"/>
        <w:rPr>
          <w:sz w:val="24"/>
          <w:szCs w:val="24"/>
        </w:rPr>
      </w:pPr>
      <w:r>
        <w:rPr>
          <w:sz w:val="24"/>
          <w:szCs w:val="24"/>
        </w:rPr>
        <w:t>Форма № 5 «Приложение к бухгалтерскому балансу»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4.</w:t>
        <w:tab/>
        <w:t>Ответственность за подготовку и представление этой финансовой (бухгалтерской) отчетности несет исполнительный орган ОАО «Лямбирагропромснаб»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5.</w:t>
        <w:tab/>
        <w:t>Ответственность за соблюдение действующего законодательства Российской</w:t>
        <w:br/>
        <w:t>Федерации при совершении финансово-хозяйственных операций несет: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Директор -    Сыбачин Серафим Егорович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6.</w:t>
        <w:tab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7. Аудит был проведен в соответствии с Федеральным законом «Об аудиторской</w:t>
        <w:br/>
        <w:t>деятельности», федеральными правилами (стандартами) аудиторской деятельности</w:t>
        <w:br/>
        <w:t>утвержденными постановлением Правительства РФ от 23.09.2002 г. № 696 (с изменениями от 04.07.2003г., 07.10.2004г, 16.04.2005 г., 25.08.2006 г., 22.07.2008г., 19.11.2008г.), а также внутрифирменными стандартами аудиторской деятельности, разработанными в соответствии с федеральными правилами (стандартами) аудиторской деятельности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8.Аудит был спланирован и проведен с целью обеспечения разумной уверенности в том, что финансовая (бухгалтерская) отчетность не   содержит существенных искажений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9. Аудит проводился на выборочной основе и включал в себя подтверждение числовых данных и пояснений, содержащихся в бухгалтерском учете.</w:t>
      </w:r>
    </w:p>
    <w:p>
      <w:pPr>
        <w:pStyle w:val="Normal"/>
        <w:spacing w:lineRule="auto" w:line="360"/>
        <w:ind w:hanging="720"/>
        <w:rPr>
          <w:sz w:val="24"/>
          <w:szCs w:val="24"/>
        </w:rPr>
      </w:pPr>
      <w:r>
        <w:rPr>
          <w:sz w:val="24"/>
          <w:szCs w:val="24"/>
        </w:rPr>
        <w:t>При проведении работ мы стремились убедиться в том, что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тивы и обязательства, отраженные в бухгалтерском учете, действительно существуют, а операции, связанные с получением доходов и расходами имели место в проверяемом период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ально существующие активы и обязательства, а также фактически имевшие место в проверяемом периоде доходы и расходы полностью учтены в системе бухгалтерского учет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оводитель проверки   Л. В. Игони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431700, РФ РМ п. Чамзинк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озяйственные операции в течение проверяемого периода были разрешены соответствующими должностными лицами Предприятия и не противоречили действующему законодательств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писанные на счетах бухгалтерского учета суммы точны, подсчеты выполнены правильно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проверяемом периоде соблюдались принципы учета, методологические требования и стандарты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етные работы, связанные с проверяемым периодом, завершены полностью; отраженные   в   бухгалтерском   учете   Предприятия   операции      относятся   к проверяемому период</w:t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10.</w:t>
        <w:tab/>
        <w:t>Однако цель проведенного нами аудита не состояла в том, чтобы выразить мнение об общей деятельности предприятия, а проделанная в процессе аудита работа не означает проведения полной и всеобъемлющей проверки деятельности предприятия по этим вопросам с целью выявления всех возможных недостатков во всех соответствующих областях. Также цель</w:t>
        <w:br/>
        <w:t>проведенного нами аудита бухгалтерской отчетности не состояла в том, чтобы выразить мнение о</w:t>
        <w:br/>
        <w:t>полном соответствии деятельности предприятия законодательству. Поэтому такое мнение мы не</w:t>
        <w:br/>
        <w:t>высказываем.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11.</w:t>
        <w:tab/>
        <w:t>Нами была проведена проверка деятельности предприятия применительно к</w:t>
        <w:br/>
        <w:t>вопросам, указанным ниже, на основе выборочного тестирования. Способы тестирования были</w:t>
        <w:br/>
        <w:t>определены на основании внутрифирменных стандартов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11.1Нами было проведено тестирование с целью проверки соблюдения действующего законодательства по совершаемым предприятием операциям, в том числе наличие учетной политики предприятия и ее соответствие установленным требованиям. Вывод. В результате проведения данных процедур в соответствии с целями, установленными в параграфе 6 настоящей части аудиторского заключения, мы отмечаем, что на предприятии присутствует учетная политика на 2009 год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11.2 Нами было проведено тестирование с целью оценки состояния бухгалтерского учета и отчетности по совершаемым предприятием операциям. Вывод. В результате проведения данных процедур в соответствии с целями, установленными в параграфе 6 настоящей части аудиторского заключения, мы отмечаем, что нами не обнаружены факты, свидетельствующие о неправильности составления предприятием бухгалтерской отчетности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11.3. Нами была проведена проверка с целью оценки общего качества управления предприятием.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 xml:space="preserve">Мы отмечаем, что руководство предприятия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бухгалтерской отчетности предприятия за период с 01.01.2009 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оводитель проверки   Л. В. Игони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431700, РФ РМ п. Чамзинк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г. по 31.12.2009 г. Мы рассмотрели состояние внутреннего контроля главным образом для формирования аудиторского заключения о достоверности бухгалтерской отчетности.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Проделанная   в   процессе   аудита</w:t>
        <w:tab/>
        <w:t>работа      не   означает   проведения   полной   и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всеобъемлющей проверки системы внутреннего контроля предприятия с целью выявления всех возможных недостатков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В ходе оценки общего качества управления предприятия нами, в частности, были рассмотрены: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11.3.1. Соответствие структуры управления видам и объемам выполняемых предприятия операций (участие органов управления в принятии решений, распределение обязанностей между руководителями, наличие должностных инструкций)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Вывод. В результате проведения данных процедур в соответствии с целями, установленными в параграфе 6 настоящей части аудиторского заключения, нами не обнаружены факты, свидетельствующие о неадекватности структуры управления предприятия    характеру и</w:t>
      </w:r>
    </w:p>
    <w:p>
      <w:pPr>
        <w:sectPr>
          <w:type w:val="continuous"/>
          <w:pgSz w:w="11906" w:h="16838"/>
          <w:pgMar w:left="1134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ъему осуществляемых им опера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3.2 Организация контроля за отражением всех операций в бухгалтерском учете и подготовкой достоверной отчетности, организация работы по проведению проверок и ревиз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вод. В результате проведения вышеуказанных процедур в соответствии с целями, установленными в параграфе 6 настоящей части аудиторского заключения, мы отмечаем, что нами не установлены факты, свидетельствующие о несоответствии состояния внутреннего контроля предприятия характеру и объему осуществляемых им операций, искажении отчетности, непроведения ревизий, отсутствие ведения бухгалтерского учета в 2009 году в полном объем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. В результате перечисленных в параграфе 11 настоящей части аудиторского заключения и проведенных в соответствии с целями, установленными в параграфе 6 настоящей части аудиторского заключения, процедур нами не установлены факты, свидетельствующие о нарушении предприятием действующих законодательных и иных нормативных акто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оводитель проверки   Л. В. Игони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431700, РФ РМ п. Чамзинк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5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ИТОГОВАЯ ЧАСТЬ. АУДИТОРСКОЕ ЗАКЛЮЧЕНИЕ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 xml:space="preserve">АУДИТОРСКОЙ ФИРМЫ О ДОСТОВЕРНОСТИ ФИНАНСОВОЙ (БУХГАЛТЕРСКОЙ) ОТЧЕТНОСТИ </w:t>
      </w:r>
      <w:r>
        <w:rPr>
          <w:b/>
          <w:sz w:val="24"/>
          <w:szCs w:val="24"/>
        </w:rPr>
        <w:t>Открытого акционерного общества «Лямбирагропромснаб»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ПОДГОТОВЛЕННОЙ В СООТВЕТСТВИИ С ТРЕБОВАНИЯМИ РОССИЙСКОГО ЗАКОНОДАТЕЛЬСТВА ПО ИТОГАМ ДЕЯТЕЛЬНОСТИ ЗА ПЕРИОД С 01.01.2009 года по 31.12.2009 года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1. Нами проведен аудит прилагаемой бухгалтерской отчетности Открытого акционерного</w:t>
        <w:br/>
        <w:t>общества «Лямбирагропромснаб» за период с 01.01.2009 г. по 31.12.2009 г.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Данная отчетность подготовлена руководством предприятия исходя из Плана счетов бухгалтерского учета, утвержденного Министерством финансов России, и других нормативных актов.</w:t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2. Ответственность за подготовку данной отчетности несет руководство предприятия наша</w:t>
        <w:br/>
        <w:t>обязанность заключается в том, чтобы высказать мнение о достоверности во всех существенных</w:t>
        <w:br/>
        <w:t>аспектах данной отчетности на основе проведенного аудита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3. Мы проводили аудит в соответствии с Федеральным законом «Об аудиторской деятельности», федеральными правилами (стандартами) аудиторской деятельности утвержденными постановлением Правительства РФ от 23.09.2002 г. .№ 696 (с изменениями от 04.07.2003г., 07.10.2004г., 16.04.2005 г., 25.08.2006 г., 22.07.2008г., 19.11.2008г.)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Внутрифирменными стандартами аудита.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Согласно этим стандартам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, содержащихся в бухгалтерской отчетности. Кроме этого, аудит включал оценку принятой учетной политики и важнейших расчетов, сделанных руководством предприятия, а также оценку общего представления бухгалтерской отчетности в целях установления их соответствия нормативным актам Российской Федерации. Проверка соответств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яда     совершенных     предприятием     финансово-хозяйственных     операций     действующему законодательству была  проведена  исключительно   для  того,   чтобы   получить  достаточную уверенность в том, что бухгалтерская отчетность не содержит существенных искажений, а также с целью соблюдения требований Комиссии по аудиторской деятельности при Президенте РФ к составлению аудиторского заключения.   Мы полагаем, что проведенный аудит дает достаточные основания для того, чтобы высказать мнение о достоверности данной отчет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ководитель проверки   Л. В. Игони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ОО Аудиторская фирма «АФИНА» 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431700, РФ РМ п. Чамзинк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52"/>
        <w:rPr/>
      </w:pPr>
      <w:r>
        <w:rPr>
          <w:sz w:val="24"/>
          <w:szCs w:val="24"/>
        </w:rPr>
        <w:t>4.   В   связи   с  обстоятельствами  указанными  в   предыдущих  параграфах  настоящего Заключения, мы выражаем мнение о достоверности прилагаемой к настоящему Заключению бухгалтерской и налоговой отчетности ОАО «Лямбирагропроснаб» за 12 месяцев 2009 г.</w:t>
      </w:r>
    </w:p>
    <w:p>
      <w:pPr>
        <w:pStyle w:val="Normal"/>
        <w:spacing w:lineRule="auto" w:line="360"/>
        <w:ind w:firstLine="652"/>
        <w:rPr>
          <w:sz w:val="24"/>
          <w:szCs w:val="24"/>
        </w:rPr>
      </w:pPr>
      <w:r>
        <w:rPr>
          <w:sz w:val="24"/>
          <w:szCs w:val="24"/>
        </w:rPr>
        <w:t>с. Лямбирь 31 марта 2010 г.</w:t>
      </w:r>
    </w:p>
    <w:p>
      <w:pPr>
        <w:sectPr>
          <w:type w:val="continuous"/>
          <w:pgSz w:w="11906" w:h="16838"/>
          <w:pgMar w:left="1134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ОО Аудиторская фирм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АФИНА»                                                                       Игон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уководитель проверки                                                  Игон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007" w:right="4226" w:gutter="0" w:header="0" w:top="760" w:footer="0" w:bottom="360"/>
          <w:pgNumType w:fmt="decimal"/>
          <w:cols w:num="2" w:equalWidth="false" w:sep="false">
            <w:col w:w="2222" w:space="1314"/>
            <w:col w:w="11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i/>
          <w:sz w:val="22"/>
          <w:szCs w:val="22"/>
        </w:rPr>
        <w:t>Руководитель проверки Л.В. Игонина</w:t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8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953" w:right="547" w:gutter="0" w:header="0" w:top="768" w:footer="0" w:bottom="360"/>
      <w:pgNumType w:fmt="decimal"/>
      <w:cols w:num="3" w:equalWidth="false" w:sep="false">
        <w:col w:w="2644" w:space="1406"/>
        <w:col w:w="720" w:space="291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2:14:00Z</dcterms:created>
  <dc:creator>KOMP</dc:creator>
  <dc:description/>
  <cp:keywords/>
  <dc:language>en-US</dc:language>
  <cp:lastModifiedBy>Customer</cp:lastModifiedBy>
  <dcterms:modified xsi:type="dcterms:W3CDTF">2010-04-01T05:29:00Z</dcterms:modified>
  <cp:revision>5</cp:revision>
  <dc:subject/>
  <dc:title/>
</cp:coreProperties>
</file>