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ЛЯМБИРАГРОПРОМСНАБ»</w:t>
      </w:r>
    </w:p>
    <w:p>
      <w:pPr>
        <w:pStyle w:val="Normal"/>
        <w:ind w:right="-42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ГРН 1021301065158     ИНН 1315010974 / КПП 131501001 </w:t>
      </w:r>
    </w:p>
    <w:p>
      <w:pPr>
        <w:pStyle w:val="Normal"/>
        <w:ind w:right="-427" w:hanging="0"/>
        <w:jc w:val="center"/>
        <w:rPr>
          <w:sz w:val="20"/>
        </w:rPr>
      </w:pPr>
      <w:r>
        <w:rPr>
          <w:sz w:val="20"/>
        </w:rPr>
        <w:t>431510, Россия, Республика Мордовия, с. Лямбирь, ул. Гражданская, 15</w:t>
      </w:r>
    </w:p>
    <w:p>
      <w:pPr>
        <w:pStyle w:val="Normal"/>
        <w:pBdr>
          <w:bottom w:val="single" w:sz="4" w:space="1" w:color="000000"/>
        </w:pBdr>
        <w:ind w:right="-1135" w:hanging="0"/>
        <w:jc w:val="center"/>
        <w:rPr>
          <w:sz w:val="20"/>
        </w:rPr>
      </w:pPr>
      <w:r>
        <w:rPr>
          <w:sz w:val="20"/>
        </w:rPr>
        <w:t>р/с №40702810939130100035, к/с № 30101810100000000615, БИК 048952615 в Мордовском ОСБ №8589, г. Саранс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Пояснительная записка к бухгалтерскому балансу</w:t>
        </w:r>
      </w:hyperlink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ОАО «Лямбирагропромснаб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за 2010 год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б организации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3934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е наименование организаци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крытое акционерное общество «Лямбирагропромснаб»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Юридический и почтовый адре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left"/>
              <w:rPr/>
            </w:pPr>
            <w:r>
              <w:rPr>
                <w:sz w:val="24"/>
                <w:szCs w:val="24"/>
              </w:rPr>
              <w:t>431510, Россия, Республика Мордовия, с. Лямбирь, ул. Гражданская, 15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реднесписочная численность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человек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rPr/>
      </w:pPr>
      <w:r>
        <w:rPr/>
        <w:t>2. Основные показатели деятельности Открытого акционерного общества «Лямбирагропромснаб»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2010 году Общество осуществляло сдачу в аренду имущества организации.</w:t>
      </w:r>
    </w:p>
    <w:p>
      <w:pPr>
        <w:pStyle w:val="Normal"/>
        <w:ind w:left="36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ручка за 2010 год составила 698 тыс. руб., что на 140 тыс. руб. больше показателя за 2009 год.</w:t>
      </w:r>
    </w:p>
    <w:p>
      <w:pPr>
        <w:pStyle w:val="Normal"/>
        <w:ind w:left="36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firstLine="491"/>
        <w:rPr/>
      </w:pPr>
      <w:r>
        <w:rPr>
          <w:sz w:val="26"/>
          <w:szCs w:val="26"/>
          <w:lang w:val="ru-RU"/>
        </w:rPr>
        <w:t>Затраты на оказание услуг, понесенные за 2010 год.</w:t>
      </w:r>
    </w:p>
    <w:p>
      <w:pPr>
        <w:pStyle w:val="Normal"/>
        <w:ind w:left="360" w:firstLine="491"/>
        <w:jc w:val="right"/>
        <w:rPr/>
      </w:pPr>
      <w:r>
        <w:rPr/>
        <w:t>Тыс. руб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56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мортизация основных средств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2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работная плат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6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ериальные затраты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логи и сборы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 акционерного обществ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</w:t>
            </w:r>
          </w:p>
        </w:tc>
      </w:tr>
      <w:tr>
        <w:trPr>
          <w:trHeight w:val="45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слуги банк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611</w:t>
            </w:r>
          </w:p>
        </w:tc>
      </w:tr>
    </w:tbl>
    <w:p>
      <w:pPr>
        <w:pStyle w:val="Normal"/>
        <w:ind w:left="36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четной политикой расходы по осуществляемой деятельности относятся на счет 44 «Издержки обращения». Амортизация начисляется линейным способом по Единым нормам амортизационных отчислений. Материальные расходы списываются по фактической себестоимости поступившей единицы. 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шифровка статей бухгалтерского баланса на 31.12.2010 год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ru-RU"/>
        </w:rPr>
        <w:t>2.1. Капитал и резервы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2010 году было принято решение о нераспределении чистой прибыли между акционерами Общества.</w:t>
      </w:r>
    </w:p>
    <w:p>
      <w:pPr>
        <w:pStyle w:val="TextBodyIndent"/>
        <w:rPr/>
      </w:pPr>
      <w:r>
        <w:rPr>
          <w:sz w:val="26"/>
          <w:szCs w:val="26"/>
        </w:rPr>
        <w:t>Сумма чистых активов по состоянию на 01.01.2010 составляла 2 353 тыс. руб., по состоянию на 31.12.2010 – 2 362 тыс. 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ru-RU"/>
        </w:rPr>
        <w:t>2.2. Сумма дебиторской  задолженности в размере 451 тыс. руб. состоит, в основном, из задолженности покупателей услуг.– 144 929 тыс. руб.</w:t>
      </w:r>
    </w:p>
    <w:p>
      <w:pPr>
        <w:pStyle w:val="Normal"/>
        <w:ind w:left="851" w:hanging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 Кредиторская задолженность представляет собой сумму 102 тыс. руб., в том числе 98 тыс. руб. – задолженность перед персоналом, 2 тыс. руб. – задолженность перед внебюджетными фондами, 2 тыс. руб. – задолженность по налогам и сборам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4. Займы и кредиты полученные и выданные в Обществе отсутствуют, проценты за пользование денежными средствами не начислялись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нформация об аффилированных лицах 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став аффилированных лиц на 31.12.2010 год: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аев Сергей Владимирович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ция об учетной политике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щественные способы ведения бухгалтерского учета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амортизация основных средств и нематериальных активов в бухгалтерском учете начисляется линейным  методом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материально-производственные запасы, готовая продукция – по фактической себестоим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списание материально-производственных запасов в производство, производится по фактической себестоим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Финансовый результат от продажи продукции, работ, услуг, товаров определяется по отгрузке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ные характеристики налогового учета:</w:t>
      </w:r>
    </w:p>
    <w:p>
      <w:pPr>
        <w:pStyle w:val="Normal"/>
        <w:ind w:left="360" w:hanging="0"/>
        <w:rPr/>
      </w:pPr>
      <w:r>
        <w:rPr>
          <w:sz w:val="26"/>
          <w:szCs w:val="26"/>
          <w:lang w:val="ru-RU"/>
        </w:rPr>
        <w:t>- Общество переведено на единый налог, уплачиваемый в связи с применением упрощенной системы налогообложения;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оговая база формируется по доходам;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оговая ставка применяется в размере 6%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совокупных затратах на энергопотребление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еством потреблено электрической энергии в 2010 году на сумму 14 тыс. руб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чая информация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u-RU"/>
        </w:rPr>
        <w:t>Государственная помощь обществом не получалась, совместная деятельность не велась. Общество не имеет дочерних обществ и обособленных подразделений. Имущество, переданное в залог, полученное или переданное в доверительное управление отсутствует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.02.2011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иректор ОАО «Лямбирагропромснаб»                                                  Исаев С.В.</w:t>
      </w:r>
    </w:p>
    <w:p>
      <w:pPr>
        <w:pStyle w:val="Normal"/>
        <w:ind w:left="36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3"/>
      <w:type w:val="nextPage"/>
      <w:pgSz w:w="11906" w:h="16838"/>
      <w:pgMar w:left="851" w:right="170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extBodyIndent">
    <w:name w:val="Body Text Indent"/>
    <w:basedOn w:val="Normal"/>
    <w:pPr>
      <w:ind w:left="360" w:firstLine="491"/>
    </w:pPr>
    <w:rPr>
      <w:lang w:val="ru-RU"/>
    </w:rPr>
  </w:style>
  <w:style w:type="paragraph" w:styleId="2">
    <w:name w:val="Основной текст 2"/>
    <w:basedOn w:val="Normal"/>
    <w:qFormat/>
    <w:pPr/>
    <w:rPr>
      <w:sz w:val="26"/>
      <w:szCs w:val="26"/>
      <w:lang w:val="ru-RU"/>
    </w:rPr>
  </w:style>
  <w:style w:type="paragraph" w:styleId="21">
    <w:name w:val="Основной текст с отступом 2"/>
    <w:basedOn w:val="Normal"/>
    <w:qFormat/>
    <w:pPr>
      <w:ind w:left="709" w:hanging="283"/>
    </w:pPr>
    <w:rPr>
      <w:sz w:val="26"/>
      <w:szCs w:val="26"/>
      <w:lang w:val="ru-RU"/>
    </w:rPr>
  </w:style>
  <w:style w:type="paragraph" w:styleId="Style18">
    <w:name w:val="Обычны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5:00Z</dcterms:created>
  <dc:creator>===</dc:creator>
  <dc:description/>
  <cp:keywords/>
  <dc:language>en-US</dc:language>
  <cp:lastModifiedBy>1c</cp:lastModifiedBy>
  <cp:lastPrinted>2011-03-24T09:50:00Z</cp:lastPrinted>
  <dcterms:modified xsi:type="dcterms:W3CDTF">2011-03-31T14:15:00Z</dcterms:modified>
  <cp:revision>2</cp:revision>
  <dc:subject/>
  <dc:title>Пояснительная записка к бухгалтерскому балансу </dc:title>
</cp:coreProperties>
</file>