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hanging="0"/>
        <w:jc w:val="left"/>
        <w:rPr/>
      </w:pPr>
      <w:r>
        <w:rPr/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Рыбхоз «Левжинский »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за 2008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Рыбхоз «Левжинский»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ГРН 1081324000438,серия 13 № 001198847,18 июня 2008 года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еспублика Мордовия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Рузаевский район, пос. Рыбный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431463, РФ, Республика Мордовия, Рузаевский район, пос. Рыбный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05.02.11 Воспроизводство рыбы и водных биоресурсов сельскохозяйственными товаропроизводителями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Рыбхоз «Левжинский»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Рузаевский район, пос. Рыбный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0 шту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0 шту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1-01-12840-Е от 10.10.2008г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Российская Федерация в лице Федерального агентства  по управлению государственным имуществом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ОО Аудиторская фирма «Силаудит» (Республика Мордовия, г. Саранск, ул.Пролетарская 61, офис 240)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6"/>
              </w:rPr>
              <w:t>Годовое общее собрание акционеров  не проводилось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не проводились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ртемов Анатолий Васильевич – Председатель совета директоров,  зам. руководителя Территориального управления Федерального агентства по управлению государственным имуществом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Захаркин Юрий Николаевич - член совета директоров, начальник отдела контроля, приватизации и работы с государственными предприятиями, учреждениями и коммерческими организациями Территориального агентства по управлению государственным имуществом по Республике Мордовия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ичкин Геннадий Иванович - член совета директоров, начальник отдела Департамента ветеринарии и животноводства Минсельхоза России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нин Александр Валерьевич - член совета директоров, ведущий специалист Департамента ветеринарии и животноводства Минсельхоза России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ленова Валентина Михайловна- член совета директоров, ведущий специалист Департамента экономических программ, анализа и управления государственным имущество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зменений в составе совета директоров (наблюдательного совета) общества, в отчетном году не происходило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седания совета директоров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 от 29.08.2008г. Повестка дн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Назначение секретаря совета директоров Обществ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2.Утверждение решения о первом выпуске ценных бумаг ОАО «Рыбхоз «Левжинский»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3. Заключение трудового договора с руководителем ОАО «Рыбхоз «Левжинский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олномочия единоличного исполнительного органа осуществляет генеральный директор общества -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Захаров Владимир Максимович, 28.06.1954 года рождения, среднетехническое образование, окончил Кемлянский совхоз-техникум им. Ленина в 1981 году,</w:t>
            </w:r>
            <w:r>
              <w:rPr/>
              <w:t xml:space="preserve"> доли участия в уставном капитале эмитента не имеет, акций эмитента не имеет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,  не было.</w:t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должностного оклада генерального директора общества в отчетном году  составил 11500 (Одиннадцать тысяч пятьсот) рублей.</w:t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гласно трудового договора, при условии выполнения обществом показателей эффективности деятельности Руководителю выплачивается вознаграждение в рублях, состоящее из постоянной и переменной части.</w:t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 ревизионной комисси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Емелина Ольга Николаевна – ведущий специалист-эксперт, отдела контроля,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ым имуществом по Республике Мордов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Коробкова Светлана Ивановна – специалист-эксперт, отдела контроля,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Республике Мордов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Кильдишова Наталья Серафимовна – специалист-эксперт отдела учета, оценки, управления и распоряжения недвижимым имуществом Территориального управления Федерального агентства по управлению государственным имуществом по Республике Мордовия. 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заключению  ревизионной комиссии нарушений  в деятельности общества не обнаружен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Шесть месяц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15 тон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10 тон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9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left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Выращивание товарной рыбы и рыбопосадочного материал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т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/>
            </w:pPr>
            <w:r>
              <w:rPr>
                <w:sz w:val="26"/>
              </w:rPr>
              <w:t>Информация об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За отчетный год произошло увеличение: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 стоимости основных средств на 14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чистых активов на 30 тыс. 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802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48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3 тыс. 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0800 тыс. 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293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13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537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  <w:tab w:val="left" w:pos="1132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ршенных обществом крупных сделок за отчетный год не было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/>
            </w:pPr>
            <w:r>
              <w:rPr>
                <w:b w:val="false"/>
                <w:bCs w:val="false"/>
                <w:i w:val="false"/>
              </w:rPr>
              <w:t xml:space="preserve">Совершенных обществом сделок, в совершении которых имеется заинтересованность не было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Решения совета директоров о дивидендах не имеетс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Годовое собрание акционеров не проводилос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онные вложения не планируютс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Возможные направления развития </w:t>
            </w:r>
          </w:p>
          <w:p>
            <w:pPr>
              <w:pStyle w:val="Heading1"/>
              <w:tabs>
                <w:tab w:val="clear" w:pos="708"/>
                <w:tab w:val="left" w:pos="772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общества с учетом тенденций рынка и потенциала организ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>
                <w:trHeight w:val="1501" w:hRule="atLeast"/>
              </w:trPr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/>
                  </w:pPr>
                  <w:r>
                    <w:rPr>
                      <w:sz w:val="26"/>
                    </w:rPr>
                    <w:t>Общество планирует провести ремонт инкубационного цеха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Чистую прибыль, остающуюся в распоряжении общества планируется использовать для ремонта инкубационного цех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Генеральный директор                                                           В.М.Захар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553" w:leader="none"/>
        </w:tabs>
        <w:ind w:firstLine="600"/>
        <w:jc w:val="both"/>
        <w:rPr/>
      </w:pPr>
      <w:r>
        <w:rPr/>
        <w:t>Главный бухгалтер                                                                 О.П.Черентаева</w:t>
      </w:r>
    </w:p>
    <w:p>
      <w:pPr>
        <w:pStyle w:val="Normal"/>
        <w:ind w:firstLine="60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firstLine="600"/>
        <w:jc w:val="both"/>
        <w:rPr/>
      </w:pPr>
      <w:r>
        <w:rPr/>
        <w:t>«____»_________2009 г.        м.п.</w:t>
      </w:r>
      <w:r>
        <w:rPr>
          <w:sz w:val="20"/>
          <w:szCs w:val="20"/>
        </w:rPr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Customer</cp:lastModifiedBy>
  <cp:lastPrinted>2009-04-10T16:53:00Z</cp:lastPrinted>
  <dcterms:modified xsi:type="dcterms:W3CDTF">2009-04-10T12:54:00Z</dcterms:modified>
  <cp:revision>40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