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-ФИНАНСОВ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АО «Рыбхоз «Левжинский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АЯ ДЕЯТЕЛЬНОСТЬ ОБЩЕСТ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сновной деятельностью общества является выращивание товарной рыбы и рыбопосадочного материала. Основной продукт –  рыба кар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2009 года было зарыблено 3 нагульных пруда: нагульный пруд №1 годовиком карпа в количестве 16666 шт., двухлеткой карпа в количестве 4700 шт.; нагульный пруд №2 двухлеткой карпа в количестве 20830 шт., и нагульный пруд №3 двухлеткой карпа в количестве 22800 шт. для получения рыбопосадочного материала и товарной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2009 года было отловлено и оставлено на зимовку рыбопосадочного материала с нагульного пруда №1 13 333 шт., что составляет 20 центнеров; товарной рыбы в количестве 5 800 шт., что составляет 29 центнеров, которая была реализована.</w:t>
      </w:r>
    </w:p>
    <w:p>
      <w:pPr>
        <w:pStyle w:val="Normal"/>
        <w:rPr/>
      </w:pPr>
      <w:r>
        <w:rPr>
          <w:sz w:val="28"/>
          <w:szCs w:val="28"/>
        </w:rPr>
        <w:t>С нагульного пруда №2 было отловлено и реализовано товарной рыбы в количестве 12 200 шт., что составляет 61 центнер.</w:t>
      </w:r>
    </w:p>
    <w:p>
      <w:pPr>
        <w:pStyle w:val="Normal"/>
        <w:rPr/>
      </w:pPr>
      <w:r>
        <w:rPr>
          <w:sz w:val="28"/>
          <w:szCs w:val="28"/>
        </w:rPr>
        <w:t>С нагульного пруда № 3 было отловлено и реализовано товарной рыбы в количестве 10 000 шт., что составляет 40 цент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 по реализации ведется по мере отгрузк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ДЕЯТЕЛЬНОСТЬ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по балансу на 01.01.2009г.- 9913 т.р., на 01.01.2010г.- 9729 т.р. Сумма износа за отчетный год начислена в сумме 184 т.р. Производственные запасы общества по балансу на 01.01.2010г.- 1134т.р.,  в том числе сырье и материалы 337 т.р.</w:t>
      </w:r>
    </w:p>
    <w:p>
      <w:pPr>
        <w:pStyle w:val="Normal"/>
        <w:rPr/>
      </w:pPr>
      <w:r>
        <w:rPr>
          <w:sz w:val="28"/>
          <w:szCs w:val="28"/>
        </w:rPr>
        <w:t>На 01.01.2010г. в хозяйстве имеется в наличии рыба-производитель на сумму 196 т.р. Затраты незавершенного производства на 01.01.2010г. составляют 44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состоянию на 01.01.2010г. составила 687 т.р. Денежные средства по балансу на 01.01.2010г. составили 204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, работ и услуг за отчетный период составила 2232 т.р. Себестоимость проданных товаров, работ и услуг составила 2203 т.р. Валовая прибыль составляет 29 т.р. Получено внереализационных доходов в сумме 74 т.р., сумма внереализационных расходов составляет 9 т.р., в том числе операционные расходы за услуги банка - 9 т.р. Сумма единого сельскохозяйственного налога 11 т.р. Отчисления на содержание аппарата Росрыбхоза - 35 т.р. Штраф по транспортному налогу – 5 т.р. Чистая прибыль отчетного периода составляет 43 т.р.</w:t>
      </w:r>
    </w:p>
    <w:p>
      <w:pPr>
        <w:pStyle w:val="Normal"/>
        <w:rPr/>
      </w:pPr>
      <w:r>
        <w:rPr>
          <w:sz w:val="28"/>
          <w:szCs w:val="28"/>
        </w:rPr>
        <w:t>Кредиторская задолженность на 01.01.2010г. составила 486 т.р. Долгосрочные обязательства составляют 205 т.р.</w:t>
      </w:r>
    </w:p>
    <w:p>
      <w:pPr>
        <w:pStyle w:val="Normal"/>
        <w:rPr/>
      </w:pPr>
      <w:r>
        <w:rPr>
          <w:sz w:val="28"/>
          <w:szCs w:val="28"/>
        </w:rPr>
        <w:t>Доходы будущих периодов по состоянию на 01.01.2010г. составляют 305 т.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ПОЛИТИКА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бщество применяет систему налогообложения для сельскохозяйственных товаропроизводителей. Бухгалтерский и налоговый учет ведется бухгалтерией. Бухгалтерский учет ведется в полном объеме. Хозяйство применяет рабочий план счетов, разработанный на основе типового плана счетов бухгалтерского учета финансово-хозяйственной деятельности, утвержденный приказом Минфина России от 31.10.2000г. №94Н. Бухгалтерский учет осуществляется по журнально-ордерной форме, данные журналов-ордеров записываются в Главн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ые операции в бухгалтерском учете оформляются типовыми первичными документами, которые утверждены законод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й учет ведется в бухгалтерских регистрах, и регистрах, разработанных организацией самостоятельно и утвержденных настоящим прик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знаются доходы, уменьшенные на величину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изация материалов, товарных запасов и расчетов проводится один раз в год. Инвентаризация основных средств проводится один раз в тр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 производственные запасы списываются по средней себестоимости в момент передачи их на производственные ну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НФОРМАЦИЯ ДЛЯ ПОЛУЧЕНИЯ ПОЛНОЙ И ОБЪЕКТИВНОЙ КАРТИНЫ ОБ ИМУЩЕСТВЕННОМ И ФИНАНСОВОМ ПОЛОЖЕНИИ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еличина уставного каптала на 01.01.2010г. составляет 11308 т.р. Сумма добавочного капитала на 01.01.2010г. составляет 336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денежных средств по текущей деятельности за отчетный период составило 1428 т.р., которые направлены на расходы в сумме 1237 т.р., чистые денежные средства от текущей деятельности составляют 191 т.р. Чистое увеличение денежных средств за отчетный период составило 191 т.р.</w:t>
      </w:r>
    </w:p>
    <w:p>
      <w:pPr>
        <w:pStyle w:val="Normal"/>
        <w:rPr/>
      </w:pPr>
      <w:r>
        <w:rPr>
          <w:sz w:val="28"/>
          <w:szCs w:val="28"/>
        </w:rPr>
        <w:t>Всего за отчетный период начислено налогов, сборов и обязательных платежей - 166 т.р., уплачено - 169 т.р. Остаток задолженности на конец отчетного периода составил - 311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ающих за отчетный период составила 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за отчетный период составил 542 т.р., среднемесячная оплата труда на одного работающего - 50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общества составил 2,63%, а коэффициент обеспеченности собственными средствами составил 0,5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.л.= 2083/791=2,63                                    стр.290/стр.6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б.соб.ср.= </w:t>
      </w:r>
      <w:r>
        <w:rPr>
          <w:sz w:val="28"/>
          <w:szCs w:val="28"/>
          <w:u w:val="single"/>
        </w:rPr>
        <w:t>10816-9729</w:t>
      </w:r>
      <w:r>
        <w:rPr>
          <w:sz w:val="28"/>
          <w:szCs w:val="28"/>
        </w:rPr>
        <w:t xml:space="preserve"> =0,52                   </w:t>
      </w:r>
      <w:r>
        <w:rPr>
          <w:sz w:val="28"/>
          <w:szCs w:val="28"/>
          <w:u w:val="single"/>
        </w:rPr>
        <w:t>стр.490-стр.190</w:t>
      </w:r>
    </w:p>
    <w:p>
      <w:pPr>
        <w:pStyle w:val="Normal"/>
        <w:tabs>
          <w:tab w:val="clear" w:pos="708"/>
          <w:tab w:val="left" w:pos="2070" w:leader="none"/>
          <w:tab w:val="left" w:pos="2265" w:leader="none"/>
          <w:tab w:val="left" w:pos="2340" w:leader="none"/>
          <w:tab w:val="left" w:pos="5715" w:leader="none"/>
          <w:tab w:val="left" w:pos="588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83</w:t>
        <w:tab/>
        <w:t>стр.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ральный директор                                                       Захаров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Черентаева О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2:00Z</dcterms:created>
  <dc:creator>Customer</dc:creator>
  <dc:description/>
  <cp:keywords/>
  <dc:language>en-US</dc:language>
  <cp:lastModifiedBy>Customer</cp:lastModifiedBy>
  <cp:lastPrinted>2009-05-06T15:26:00Z</cp:lastPrinted>
  <dcterms:modified xsi:type="dcterms:W3CDTF">2010-04-07T12:21:00Z</dcterms:modified>
  <cp:revision>4</cp:revision>
  <dc:subject/>
  <dc:title>ПОЯСНИТЕЛЬНАЯ ЗАПИСКА</dc:title>
</cp:coreProperties>
</file>