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480" w:hanging="0"/>
        <w:jc w:val="left"/>
        <w:rPr/>
      </w:pPr>
      <w:r>
        <w:rPr/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«Рыбхоз «Левжинский »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за 2009 год</w:t>
      </w:r>
    </w:p>
    <w:p>
      <w:pPr>
        <w:pStyle w:val="2"/>
        <w:spacing w:lineRule="auto" w:line="360"/>
        <w:ind w:firstLine="601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4"/>
        <w:gridCol w:w="4754"/>
      </w:tblGrid>
      <w:tr>
        <w:trPr>
          <w:trHeight w:val="198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 информации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ребования к описательной части </w:t>
            </w:r>
          </w:p>
        </w:tc>
      </w:tr>
      <w:tr>
        <w:trPr>
          <w:trHeight w:val="198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2"/>
            </w:tblGrid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Рыбхоз «Левжинский»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ГРН 1081324000438,серия 13 № 001198847,18 июня 2008 года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Республика Мордовия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Рузаевский район, пос. Рыбный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431463, РФ, Республика Мордовия, Рузаевский район, пос. Рыбный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05.02.11 Воспроизводство рыбы и водных биоресурсов сельскохозяйственными товаропроизводителями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Рыбхоз «Левжинский»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Рузаевский район, пос. Рыбный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 тыс. руб.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0 штук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0 штук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 тыс. руб.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1-01-12840-Е от 10.10.2008г. 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 тыс. руб.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Российская Федерация в лице Федерального агентства  по управлению государственным имуществом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583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ОО Аудиторская фирма «Силаудит» (Республика Мордовия, г. Саранск, ул. Пролетарская 61, офис 240)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оминальная стоимость привилегированных акций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 капитале, %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421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120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 проводилось 22.06.2009г.(распоряжение №8-р от 22.06.2009г.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5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вестка дня:</w:t>
            </w:r>
          </w:p>
          <w:p>
            <w:pPr>
              <w:pStyle w:val="Normal"/>
              <w:rPr/>
            </w:pPr>
            <w:r>
              <w:rPr/>
              <w:t>1.Утвердить годовой отчет Общества за 2008 год.</w:t>
            </w:r>
          </w:p>
          <w:p>
            <w:pPr>
              <w:pStyle w:val="Normal"/>
              <w:rPr/>
            </w:pPr>
            <w:r>
              <w:rPr/>
              <w:t>2. Утвердить годовую бухгалтерскую отчетность Общества за 2008 год, в том числе отчет о прибылях и убытках.</w:t>
            </w:r>
          </w:p>
          <w:p>
            <w:pPr>
              <w:pStyle w:val="Normal"/>
              <w:rPr/>
            </w:pPr>
            <w:r>
              <w:rPr/>
              <w:t>3.Утвердить распределение прибыли Общества за 2008 год.</w:t>
            </w:r>
          </w:p>
          <w:p>
            <w:pPr>
              <w:pStyle w:val="Normal"/>
              <w:rPr/>
            </w:pPr>
            <w:r>
              <w:rPr/>
              <w:t>4. Избрать совет директоров Общества в количестве 5 человек.</w:t>
            </w:r>
          </w:p>
          <w:p>
            <w:pPr>
              <w:pStyle w:val="Normal"/>
              <w:rPr/>
            </w:pPr>
            <w:r>
              <w:rPr/>
              <w:t xml:space="preserve">5. Избрать ревизионную комиссию Общества. 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 Утвердить аудитором ОАО «Рыбхоз «Левжинский» по проверке бухгалтерского учета и отчетности общества за 2008 год аудиторскую фирму ООО АФ «Силаудит»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1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неочередные общие собрания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поряжение №48-р от 11.03.2009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26"/>
              </w:rPr>
              <w:t xml:space="preserve">Распоряжение № 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0886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Емелина Ольга Николаевна – член совета директоров, ведущий специалист-эксперт отдела ТУ Росимущества в Республике Мордовия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Захаркин Юрий Николаевич - член совета директоров, начальник отдела ТУ Росимущества в Республике Мордовия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имин Сергей Александрович - член совета директоров, начальник отдела ТУ Росимущества в Республике Мордовия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лотов Владислав Григорьевич - член совета директоров, заместитель начальника ФГУ «Средневолжрыбвод» Росрыболовства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шинцев Евгений Иванович- член совета директоров, заместитель руководителя Средневолжского ТУ Росрыболовства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зменений в составе совета директоров (наблюдательного совета) общества, в отчетном году не происходило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801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директоров: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05.05.2009г. Повестка дня:</w:t>
            </w:r>
          </w:p>
          <w:p>
            <w:pPr>
              <w:pStyle w:val="Normal"/>
              <w:rPr/>
            </w:pPr>
            <w:r>
              <w:rPr/>
              <w:t>1.Утверждение повестки дня годового общего собрания акционеров.</w:t>
            </w:r>
          </w:p>
          <w:p>
            <w:pPr>
              <w:pStyle w:val="Normal"/>
              <w:rPr/>
            </w:pPr>
            <w:r>
              <w:rPr/>
              <w:t>2.Предварительное утверждение годового отчета Общества за 2008 год.</w:t>
            </w:r>
          </w:p>
          <w:p>
            <w:pPr>
              <w:pStyle w:val="Normal"/>
              <w:rPr/>
            </w:pPr>
            <w:r>
              <w:rPr/>
              <w:t>3. Предварительное утверждение годовой бухгалтерской отчетности Общества за 2008 год.</w:t>
            </w:r>
          </w:p>
          <w:p>
            <w:pPr>
              <w:pStyle w:val="Normal"/>
              <w:rPr/>
            </w:pPr>
            <w:r>
              <w:rPr/>
              <w:t>4. Предварительное утверждение распределения прибыли Общества по результатам 2008 года.</w:t>
            </w:r>
          </w:p>
          <w:p>
            <w:pPr>
              <w:pStyle w:val="Normal"/>
              <w:rPr/>
            </w:pPr>
            <w:r>
              <w:rPr/>
              <w:t>5. Утверждение среднесрочной программы деятельности (инвестиционного плана) Общества на 2009-2012 гг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 от 10.07.2009г. Повестка дня:</w:t>
            </w:r>
          </w:p>
          <w:p>
            <w:pPr>
              <w:pStyle w:val="Normal"/>
              <w:rPr/>
            </w:pPr>
            <w:r>
              <w:rPr/>
              <w:t>1. Об избрании председателя совета директоров Общества</w:t>
            </w:r>
          </w:p>
          <w:p>
            <w:pPr>
              <w:pStyle w:val="Normal"/>
              <w:rPr/>
            </w:pPr>
            <w:r>
              <w:rPr/>
              <w:t>2. О назначении секретаря совета директоров Общества</w:t>
            </w:r>
          </w:p>
          <w:p>
            <w:pPr>
              <w:pStyle w:val="Normal"/>
              <w:rPr/>
            </w:pPr>
            <w:r>
              <w:rPr/>
              <w:t>3. О заключении трудового договора с генеральным директором Общества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 от 25.09.2009г. Повестка дня:</w:t>
            </w:r>
          </w:p>
          <w:p>
            <w:pPr>
              <w:pStyle w:val="Normal"/>
              <w:rPr/>
            </w:pPr>
            <w:r>
              <w:rPr/>
              <w:t>1. О формировании специализированных комитетов при совете директоров Общества: комитета по стратегическому планированию, комитета по аудиту, комитета по кадрам и вознаграждениям.</w:t>
            </w:r>
          </w:p>
          <w:p>
            <w:pPr>
              <w:pStyle w:val="Normal"/>
              <w:rPr/>
            </w:pPr>
            <w:r>
              <w:rPr/>
              <w:t>2. Об избрании председателей специализированных комитетов при совете директоров Общества.</w:t>
            </w:r>
          </w:p>
          <w:p>
            <w:pPr>
              <w:pStyle w:val="Normal"/>
              <w:rPr/>
            </w:pPr>
            <w:r>
              <w:rPr/>
              <w:t>3. Об утверждении положений о специализированных комитетах при совете директоров Общества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 от 14.10.2009г. Повестка дня:</w:t>
            </w:r>
          </w:p>
          <w:p>
            <w:pPr>
              <w:pStyle w:val="Normal"/>
              <w:rPr/>
            </w:pPr>
            <w:r>
              <w:rPr/>
              <w:t>1. Об утверждении системы ключевых показателей эффективности деятельности Общества (КПЭ).</w:t>
            </w:r>
          </w:p>
          <w:p>
            <w:pPr>
              <w:pStyle w:val="Normal"/>
              <w:rPr/>
            </w:pPr>
            <w:r>
              <w:rPr/>
              <w:t>2. Об утверждении Положения о вознаграждениях генерального директора Общества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 от 27.11.2009г. Повестка дня:</w:t>
            </w:r>
          </w:p>
          <w:p>
            <w:pPr>
              <w:pStyle w:val="Normal"/>
              <w:rPr/>
            </w:pPr>
            <w:r>
              <w:rPr/>
              <w:t>1. Об освоении части нераспределенной чистой прибыли, оставшейся в распоряжении Общества по итогам 2008 года.</w:t>
            </w:r>
          </w:p>
          <w:p>
            <w:pPr>
              <w:pStyle w:val="Normal"/>
              <w:rPr/>
            </w:pPr>
            <w:r>
              <w:rPr/>
              <w:t>2. О снижении издержек и управленческих расходов в 2009 году.</w:t>
            </w:r>
          </w:p>
          <w:p>
            <w:pPr>
              <w:pStyle w:val="Normal"/>
              <w:rPr/>
            </w:pPr>
            <w:r>
              <w:rPr/>
              <w:t>3. О реализации инвестиционных программ в 2009 году.</w:t>
            </w:r>
          </w:p>
          <w:p>
            <w:pPr>
              <w:pStyle w:val="Normal"/>
              <w:jc w:val="both"/>
              <w:rPr/>
            </w:pPr>
            <w:r>
              <w:rPr/>
              <w:t>4. О внесении изменений в трудовой договор с генеральным директором Общества.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 от 29.12.2009г. Повестка дня:</w:t>
            </w:r>
          </w:p>
          <w:p>
            <w:pPr>
              <w:pStyle w:val="Normal"/>
              <w:jc w:val="both"/>
              <w:rPr/>
            </w:pPr>
            <w:r>
              <w:rPr/>
              <w:t>1. Определение размера оплаты услуг аудитора Общества.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626" w:leader="none"/>
              </w:tabs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4506" w:hRule="atLeast"/>
          <w:cantSplit w:val="true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Полномочия единоличного исполнительного органа осуществляет генеральный директор общества -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>Захаров Владимир Максимович, 28.06.1954 года рождения, среднетехническое образование, окончил Кемлянский совхоз-техникум им. Ленина в 1981 году,</w:t>
            </w:r>
            <w:r>
              <w:rPr/>
              <w:t xml:space="preserve"> доли участия в уставном капитале эмитента не имеет, акций эмитента не имеет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енений в течение отчетного года, касающихся лица, занимающего должность единоличного исполнительного органа общества,  не было.</w:t>
            </w:r>
          </w:p>
        </w:tc>
      </w:tr>
      <w:tr>
        <w:trPr>
          <w:trHeight w:val="2964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должностного оклада генерального директора общества в отчетном году  составил 15000 (Пятнадцать тысяч) рублей.</w:t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гласно трудового договора, при условии выполнения обществом показателей эффективности деятельности Руководителю выплачивается вознаграждение в рублях, состоящее из постоянной и переменной части.</w:t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став ревизионной комиссии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Кильдишова Наталья Серафимовна – специалист-эксперт отдела ТУ Росимущества в Республике Мордов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Коробкова Светлана Ивановна – в настоящее время начальник отдела ТУ Росимущества в Республике Мордовия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3. Зубриенко Валентина Николаевна – начальник отдела Средневолжского ТУ Росрыболовства. </w:t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заключению  ревизионной комиссии нарушений  в деятельности общества не обнаружен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812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left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2"/>
            </w:tblGrid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олтора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15 тон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8 тон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9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1099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left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2"/>
            </w:tblGrid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Выращивание товарной рыбы и рыбопосадочного материала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ет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rPr/>
            </w:pPr>
            <w:r>
              <w:rPr>
                <w:sz w:val="26"/>
              </w:rPr>
              <w:t>Информация об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1295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1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8"/>
            </w:tblGrid>
            <w:tr>
              <w:trPr>
                <w:trHeight w:val="1459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За отчетный год произошло увеличени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чистых активов на 28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2232 тыс. 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29 тыс. 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43 тыс. руб.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11121 тыс. руб.</w:t>
                  </w:r>
                </w:p>
              </w:tc>
            </w:tr>
            <w:tr>
              <w:trPr>
                <w:trHeight w:val="3464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 xml:space="preserve"> </w:t>
                  </w: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996 тыс. 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13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2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687 тыс. 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trHeight w:val="198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  <w:tab w:val="left" w:pos="1132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вершенных обществом крупных сделок за отчетный год не было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5025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/>
            </w:pPr>
            <w:r>
              <w:rPr>
                <w:b w:val="false"/>
                <w:bCs w:val="false"/>
                <w:i w:val="false"/>
              </w:rPr>
              <w:t xml:space="preserve">Совершенных обществом сделок, в совершении которых имеется заинтересованность не было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467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2"/>
            </w:tblGrid>
            <w:tr>
              <w:trPr>
                <w:trHeight w:val="141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/>
                  </w:pPr>
                  <w:r>
                    <w:rPr>
                      <w:sz w:val="26"/>
                    </w:rPr>
                    <w:t>Не имеетс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707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Распоряжение ТУ от 22.06.2009г.   №8-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Дивиденды не выплачива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45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2082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2"/>
            </w:tblGrid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Инвестиционные вложения не планируютс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1311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Возможные направления развития </w:t>
            </w:r>
          </w:p>
          <w:p>
            <w:pPr>
              <w:pStyle w:val="Heading1"/>
              <w:tabs>
                <w:tab w:val="clear" w:pos="708"/>
                <w:tab w:val="left" w:pos="772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общества с учетом тенденций рынка и потенциала организ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1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8"/>
            </w:tblGrid>
            <w:tr>
              <w:trPr>
                <w:trHeight w:val="1757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Общество планирует провести ремонт гидротехнического сооружения головной плотины с водосбросом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783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Прибыль по итогам 2008 года в количестве 3 тыс. руб. была потрачена на ремонт автомобиля УАЗ-469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Распределение прибыли за 2009 год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6"/>
                    </w:rPr>
                  </w:pPr>
                  <w:r>
                    <w:rPr>
                      <w:sz w:val="26"/>
                    </w:rPr>
                    <w:t>дивиденды – 25%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6"/>
                    </w:rPr>
                  </w:pPr>
                  <w:r>
                    <w:rPr>
                      <w:sz w:val="26"/>
                    </w:rPr>
                    <w:t>резервный фонд – 5%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6"/>
                    </w:rPr>
                  </w:pPr>
                  <w:r>
                    <w:rPr>
                      <w:sz w:val="26"/>
                    </w:rPr>
                    <w:t>на развитие общества – 70%</w:t>
                  </w:r>
                </w:p>
                <w:p>
                  <w:pPr>
                    <w:pStyle w:val="Normal"/>
                    <w:ind w:left="119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Чистую прибыль, остающуюся в распоряжении общества планируется использовать для ремонта гидротехнического сооружения головной плотины с водосбросом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к реализации инвестиционные проекты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42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направления использования чистой прибыл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6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продукции российского производства в общих закупках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Общество занимается производством товарной рыбы и рыбопосадочного материала.</w:t>
            </w:r>
          </w:p>
          <w:p>
            <w:pPr>
              <w:pStyle w:val="Normal"/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Вся продукция Общества российского производства.</w:t>
            </w:r>
          </w:p>
          <w:p>
            <w:pPr>
              <w:pStyle w:val="Normal"/>
              <w:ind w:left="136" w:hanging="0"/>
              <w:jc w:val="both"/>
              <w:rPr/>
            </w:pPr>
            <w:r>
              <w:rPr>
                <w:sz w:val="26"/>
              </w:rPr>
              <w:t>По состоянию на 20.02.2009г. продукция Общества составила 802 тыс. руб.</w:t>
            </w:r>
          </w:p>
          <w:p>
            <w:pPr>
              <w:pStyle w:val="Normal"/>
              <w:ind w:left="136" w:hanging="0"/>
              <w:jc w:val="both"/>
              <w:rPr/>
            </w:pPr>
            <w:r>
              <w:rPr>
                <w:sz w:val="26"/>
              </w:rPr>
              <w:t>По итогам 2009 года продукция Общества составила 2232 тыс. руб.</w:t>
            </w:r>
          </w:p>
        </w:tc>
      </w:tr>
      <w:tr>
        <w:trPr>
          <w:trHeight w:val="2963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ратегия общества в области энергосбережения и энергоэффективност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По итогам 2008 года было израсходовано: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/>
            </w:pPr>
            <w:r>
              <w:rPr>
                <w:sz w:val="26"/>
              </w:rPr>
              <w:t>- электроэнергия – 9000кВт.ч (21 тыс.руб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/>
            </w:pPr>
            <w:r>
              <w:rPr>
                <w:sz w:val="26"/>
              </w:rPr>
              <w:t>- бензин – 7 т. (132 тыс.руб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/>
            </w:pPr>
            <w:r>
              <w:rPr>
                <w:sz w:val="26"/>
              </w:rPr>
              <w:t>- дизтопливо – 0,9 т. (16 тыс.руб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По итогам 2009 года было израсходовано: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- электроэнергия – 18435кВт.ч (54 тыс.руб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/>
            </w:pPr>
            <w:r>
              <w:rPr>
                <w:sz w:val="26"/>
              </w:rPr>
              <w:t>- бензин – 6 т. (99 тыс. руб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/>
            </w:pPr>
            <w:r>
              <w:rPr>
                <w:sz w:val="26"/>
              </w:rPr>
              <w:t>- дизтопливо – 1 т. (22 тыс. руб.)</w:t>
            </w:r>
          </w:p>
        </w:tc>
      </w:tr>
      <w:tr>
        <w:trPr>
          <w:trHeight w:val="513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вестиционные программы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136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здержки и управленческие расходы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На начало 2009 года: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- издержки – 958 тыс. руб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/>
            </w:pPr>
            <w:r>
              <w:rPr>
                <w:sz w:val="26"/>
              </w:rPr>
              <w:t>На конец 2009 года: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- издержки – 1574 тыс. руб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Генеральный директор                                                           В.М.Захаров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6553" w:leader="none"/>
        </w:tabs>
        <w:ind w:firstLine="600"/>
        <w:jc w:val="both"/>
        <w:rPr/>
      </w:pPr>
      <w:r>
        <w:rPr/>
        <w:t>Главный бухгалтер                                                                 О.П.Черентаева</w:t>
      </w:r>
    </w:p>
    <w:p>
      <w:pPr>
        <w:pStyle w:val="Normal"/>
        <w:ind w:firstLine="60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firstLine="600"/>
        <w:jc w:val="both"/>
        <w:rPr/>
      </w:pPr>
      <w:r>
        <w:rPr/>
        <w:t>«____»_________2010 г.        м.п.</w:t>
      </w:r>
      <w:r>
        <w:rPr>
          <w:sz w:val="20"/>
          <w:szCs w:val="20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07:00Z</dcterms:created>
  <dc:creator>Пользователь Минимущества РФ</dc:creator>
  <dc:description/>
  <cp:keywords/>
  <dc:language>en-US</dc:language>
  <cp:lastModifiedBy>Customer</cp:lastModifiedBy>
  <cp:lastPrinted>2009-04-10T16:53:00Z</cp:lastPrinted>
  <dcterms:modified xsi:type="dcterms:W3CDTF">2010-04-27T08:58:00Z</dcterms:modified>
  <cp:revision>11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