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едварительно утверждё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оветом директоров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>__1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15</w:t>
      </w:r>
      <w:r>
        <w:rPr>
          <w:b/>
        </w:rPr>
        <w:t xml:space="preserve">»  </w:t>
      </w:r>
      <w:r>
        <w:rPr>
          <w:b/>
          <w:u w:val="single"/>
        </w:rPr>
        <w:t>июня</w:t>
      </w:r>
      <w:r>
        <w:rPr>
          <w:b/>
        </w:rPr>
        <w:t xml:space="preserve">  200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Молоко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за 2006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 Е.В.Смирн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А.П.Уздим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Б-Игна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Молоко» создано в результате преобразования из Государственного предприятия  Б-Игнатовский маслозавод в соответствии с Федеральным законом от 21. 12. 2001г. № 178 ФЗ «О приватизации государственного и муниципального имущества»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ство является правопреемником государственного предприятия Б-Игнатовский маслозавод, зарегистрированного Решением районного Совета депутатов Б-Игнатовского района 25.09.1992г. № 184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07078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есто нахождения Общества: РМ Б-Игнатовский район с. Б-Игнатово, ул. Заводская 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Общества является Государственный комитет Республики Мордовия по управлению государственным имуществ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ами общества в 2006 году являлись: Фонд имущества Республики Мордовия с количеством акций 3% (52 акции);  Юридические лица с количеством акций 55% (1101 акция); физические лица с количеством акций 40 % (800акций); фермер Костерин Г.Д. с количеством акций 2 % (48 акций)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ставной капитал Общества составляет 1000-50 рублей и разделён на 2001акцию: из них 500 привелигированных акций; 1501 обыкновенные акции номинальной стоимостью одной акции 0,5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31. 12. 2006 г. уставной капитал Общества сформирован полностью. Выпуск акций зарегистрирован. Государственный регистрационный номер выпуска от 14. 09. 2005г. № 511 – Р 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Молок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(единственный исполнительный орган)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Аудитором Общества в 2006 году являлась независимая аудиторская фирма Мордовского аудиторского союза сельскохозяйственных кооперативов «Содружество» (РМ г. Саранск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имеет следующие лиценз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ксплуатацию взрывоопасных производственных объектов (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, способные образовывать взрывоопасные смеси с кислородом воздуха или друг с другом № 72-ЭВ-000062(СК) (срок действия до 02. 06. 2008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во пользования недрами № 00402 БЭ срок окончания 13.06.2011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АО «Молоко» является единственным предприятием переработки на территории Б-Игнатовского района. Сырьевой базой для предприятия являются сельхозпредприятия и частный сектор района. Так как завод начал функционировать с 1969 года, полная замена технологического оборудования не производилась ни разу, поэтому 75% сырья отгружается другим предприятиям переработки, остальная часть идет на выработку масла и цельномолочной продукции. Основной рынок сбыта готовой продукции- предприятия и учреждения района 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ным направлением деятельности Общества является закуп и переработка молока, изучение спроса населения на молочные продукты, совершенствование существующего ассортимента, повышение рентабельности за счёт снижения себестоимости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% выполнение производственных показателей по закупу молока и объема реализованной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загруженность предприятия с рентабельностью не ниже 1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6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труктуру Общества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е помещения и цеха общей площадью 1383 м 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парк, состоящий из 7 единиц техники ; 4 из которых спецмаши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о имеет действующую инфраструктуру по обеспечению энергоносителями, водоснабжение, собственную котельную, компрессорную с аммиачно-холодильными установ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ество имеет все необходимые разрешения, сертификаты на проду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ая площадь земельного участка Общества составляет 7529,02 кв.м.    Земельный участок арендуется у сельской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Молоко» утверждена приказом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от 30. 12. 2005г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бухгалтерский учет осуществляется бухгалтерской службой, как структурным подразделением организации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Хозяйственные операции оформляются первичными документами установленной формы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налог на прибыль методом начисления, т. е. доходы и расходы учитываются в том периоде, в котором они отражены в учёте. Учёт выручки от реализации в целях исчисления НДС – по отгрузке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(косвенные) распределяются в конце отчётного месяца – списание их производится на счёте 20 «Основное производство» , 23 «Вспомогательное производство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За 2006 год Обществом выработано товарной продукции на сумму 39100 тыс.руб.,переработано сырья 6783 тон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хнико-экономические показатели характеризующие работу Общества за последние три года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44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ло живот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ельномолоч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жир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р обезжире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грузка моло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 от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ереработанного сырья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тонны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ной продукции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продукции в расчете на 1 руб.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ырья в 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ереработке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от реализации продукции до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сел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юджету и внебюджетным фонд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оплате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602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46 тыс.рублей, из которой был выплачен налог на прибыль в сумме 11 тыс.рублей ( 24 % ) , остальная сумма была направлена на уменьшение убытков прошлых лет. Затраты по переработке на 1 руб. товарной продукции сократились за анализируемый период на 0,04 руб. за счет экономии материальных ресурсов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9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 xml:space="preserve">Как видно из таблицы № 2 и диаграммы № 1 удельный вес материальных затрат составляет 94 %. По сравнению с прошлым годом его величина не изменилась. </w:t>
      </w:r>
    </w:p>
    <w:p>
      <w:pPr>
        <w:pStyle w:val="2"/>
        <w:rPr/>
      </w:pPr>
      <w:r>
        <w:rPr/>
        <w:t>3.3. Основные показатели финансово-хозяйственной деятельности обществ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>За финансовый 2006 год финансовая и бухгалтерская служба проверена аудиторская фирма Мордовского аудиторского союза сельскохозяйственных кооперативов «Содружество» (РМ г. Саранск)., все замечания и рекомендации учтены. По встречным проверкам Налоговой инспекцией замечаний нет. С 1 декабря проведена полная инвентаризация имущества. Результаты инвентаризации доведены до ревизионной комиссии.</w:t>
      </w:r>
    </w:p>
    <w:p>
      <w:pPr>
        <w:pStyle w:val="2"/>
        <w:rPr/>
      </w:pPr>
      <w:r>
        <w:rPr/>
        <w:t xml:space="preserve">3.3.1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 2006 год итог баланса увеличился с 2455 тыс.руб.до 3925 тыс.руб.,т.е. на 1470 тыс.руб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924"/>
        <w:gridCol w:w="236"/>
        <w:gridCol w:w="3"/>
      </w:tblGrid>
      <w:tr>
        <w:trPr>
          <w:trHeight w:val="2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сол. вели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Величина оборотных активов за год увеличилась. За год увеличились также материальные запасы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Коэффициент мобильности имущества на начало года составил 1267:2455=0,516;на конец года 0,693. Коэффициент мобильности оборотных активов на начало года 149: 1267 = 0,118; на конец кода 114: 2719 = 0,042. В структуре актива баланса на конец года 30,7% составляют основные средства; 34,3 % - сырьё и материалы; 32,1 % - дебиторская задолженность; 2,9 % - денежные средства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3"/>
        <w:gridCol w:w="1067"/>
        <w:gridCol w:w="1199"/>
        <w:gridCol w:w="1141"/>
        <w:gridCol w:w="1949"/>
        <w:gridCol w:w="236"/>
        <w:gridCol w:w="3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925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14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14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28-26=2 ; на конец года составили 63-28=35 тыс.руб. Наблюдается увелич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начало года – 0,0016 (2: 1267); на конец года – 0,013 (+35 : 2719)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а баланса удовлетворительна, предприятие к концу года повысило свою платежеспособность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= 0,01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455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63</w:t>
      </w:r>
      <w:r>
        <w:rPr>
          <w:sz w:val="28"/>
          <w:szCs w:val="28"/>
        </w:rPr>
        <w:t xml:space="preserve"> = 0,02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92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= 0,012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427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63</w:t>
      </w:r>
      <w:r>
        <w:rPr>
          <w:sz w:val="28"/>
          <w:szCs w:val="28"/>
        </w:rPr>
        <w:t xml:space="preserve"> = 0,016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862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эффициент финансовой устойчивости к концу года увеличился на 0,004.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12"/>
      </w:tblGrid>
      <w:tr>
        <w:trPr>
          <w:trHeight w:val="2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3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90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8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+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/>
        <w:t>тыс. руб.</w:t>
      </w:r>
    </w:p>
    <w:tbl>
      <w:tblPr>
        <w:tblW w:w="93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286"/>
        <w:gridCol w:w="251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>
          <w:trHeight w:val="35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агрязнение окр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ние водн.объектам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Нарушений при расчёте и уплате налогов, платежей и сборов за отчётный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д не выявлен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тых активах Обще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080" w:hanging="0"/>
        <w:rPr/>
      </w:pPr>
      <w:r>
        <w:rPr>
          <w:sz w:val="28"/>
          <w:szCs w:val="28"/>
        </w:rPr>
        <w:t xml:space="preserve">Сумма чистых активов на 01.01. 2007 г. – 28 тыс. рублей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тношение чистых активов к сумме уставного капитала (%) – 2,8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/>
      </w:pPr>
      <w:r>
        <w:rPr>
          <w:sz w:val="28"/>
          <w:szCs w:val="28"/>
        </w:rPr>
        <w:t>По данным бухгалтерского баланса общества на 01. 01. 2007г. кредиторская задолженность составляет 3862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ставщики и подрядчики – 3813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бюджетом – 20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персоналом – 29 тыс.руб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По данным бухгалтерского баланса Общества на 01. 01. 2007г. дебиторская задолженность составляет – 1259 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/>
      </w:pPr>
      <w:r>
        <w:rPr>
          <w:sz w:val="28"/>
          <w:szCs w:val="28"/>
        </w:rPr>
        <w:t>- покупатели и заказчики – 1259 тыс. 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кратилась по сравнению с прошлым годом и составила на 1 января 2007 года 26 человека. Заработная плата увеличилась на 122,7 % и составила 3494 руб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выплачивалась своевременно по установленному графику. Общество не имеет просроченной задолженности во внебюджетные фо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Обществе действуют оплата труда ,основанная на хозрасчетном дохо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372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06 год объём товарной продукции в действующих ценах каждого год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>увеличился по сравнению с прошлым годом на 2928 тыс.рублей и составил 39 100 тыс. рублей. Это произошло за счет увеличения количества переработанного сырья на 754 тонны при одной и той же установившейся цене на сырье 5-31 руб.за 1 кг. Однако выручка от реализации продукции увеличилась по сравнению с прошлым годом всего на 481 тыс.рублей и составила 38 335 тыс.рублей . Это означает увеличение запасов готовой продукции на складе на 1 января 2007 год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За 2006 год Совет директоров провёл три заседания, на которых были рассмотрены следующие вопрос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>1.закупочные цены на молоко-сырье от сельхозтоваропроизводителей и частного сектор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>2.покупка основных средств (паровой котел)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Действующим Советом директоров в период с 1 января 2007 года были также рассмотрены следующие вопросы:</w:t>
      </w:r>
    </w:p>
    <w:p>
      <w:pPr>
        <w:pStyle w:val="3"/>
        <w:numPr>
          <w:ilvl w:val="0"/>
          <w:numId w:val="13"/>
        </w:numPr>
        <w:rPr/>
      </w:pPr>
      <w:r>
        <w:rPr/>
        <w:t>О рассмотрении заявки с предложениями акционеров в повестку дня годового общего собрания по итогам 2006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формы и текста бюллетений для голос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е утверждение годового отчета, бухгалтерской отчетности. Рассмотрение отчета ревизионной комиссии и заключения аудиторской проверки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 Об утверждении перечня информации, предоставляемой акционерам при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готовке к проведению годового общего собрания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/>
      </w:pPr>
      <w:r>
        <w:rPr>
          <w:sz w:val="28"/>
          <w:szCs w:val="28"/>
        </w:rPr>
        <w:t>10.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11.Рекомендации об аудиторе общества на 2007 год независимая аудиторская фирма Мордовского аудиторского союза сельскохозяйственных кооперативов «Содружество» (РМ г. Саранск)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  <w:tab w:val="left" w:pos="6660" w:leader="none"/>
        </w:tabs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прогнозных показателей по закупкам молока от сельхозтоваропроизводителей,частного сектора района и близлежащих районов Нижегородской области и Республики Чуваш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новых рынков сбы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/>
      </w:pPr>
      <w:r>
        <w:rPr>
          <w:sz w:val="28"/>
          <w:szCs w:val="28"/>
        </w:rPr>
        <w:t xml:space="preserve">3.  Расширение ассортимента выпускаемой продукции. 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ыплаты дивидендов по акциям за 2006 год не производятся в связи с убыточностью Обще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полная и несвоевременная поставка сырья на предприят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иск роста дебиторской задолженности, обусловленный невыполнением договорных обязательств постав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Сведения о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ством в 2006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06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ришенков Виктор                       Начальник Управления сельског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сильевич</w:t>
        <w:tab/>
        <w:tab/>
        <w:t xml:space="preserve">                     хозяйства Б-Игнатовского района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                  Республики Мордовия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рофеев Алексей                        Председатель СХПК « 8 Март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иколаевич</w:t>
        <w:tab/>
        <w:tab/>
        <w:tab/>
        <w:tab/>
        <w:t xml:space="preserve"> Б-Игнатовского района </w:t>
        <w:tab/>
        <w:tab/>
        <w:tab/>
        <w:tab/>
        <w:tab/>
        <w:tab/>
        <w:tab/>
        <w:tab/>
        <w:t xml:space="preserve">                     Республики Мордов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.      Торгов Дмитрий                     Председатель ТНВ АФ «Спасское»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ригорьевич                           Б-Игн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</w:t>
      </w:r>
      <w:r>
        <w:rPr/>
        <w:tab/>
        <w:tab/>
        <w:tab/>
        <w:t xml:space="preserve">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4 . Пахомов Владимир                       Председатель СХПК « Московский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игорьевич                                  Кремль» Б-Игнатовского района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спублики Мордовия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5 . Михайлова Тамара                        Пенсионер ОАО Молоко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ладимировна                                Б-Игнатовского района Республики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орд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sz w:val="28"/>
        </w:rPr>
        <w:t xml:space="preserve">В 2006 году обязанности генерального директора Общества исполняла </w:t>
      </w:r>
      <w:r>
        <w:rPr>
          <w:b/>
          <w:bCs/>
          <w:sz w:val="28"/>
        </w:rPr>
        <w:t>Смирнова Елена Викторовна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 xml:space="preserve">Дата рождения – </w:t>
      </w:r>
      <w:r>
        <w:rPr>
          <w:sz w:val="28"/>
        </w:rPr>
        <w:t>03.06.1970 г.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Республика Мордовия, Б-Игнатовский  район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Образование –</w:t>
      </w:r>
      <w:r>
        <w:rPr/>
        <w:t xml:space="preserve"> </w:t>
      </w:r>
      <w:r>
        <w:rPr>
          <w:sz w:val="28"/>
        </w:rPr>
        <w:t>высшее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95 г. МГУ им. Н.П. Огарева.</w:t>
      </w:r>
    </w:p>
    <w:p>
      <w:pPr>
        <w:pStyle w:val="Normal"/>
        <w:ind w:left="1416" w:hanging="0"/>
        <w:rPr>
          <w:sz w:val="28"/>
        </w:rPr>
      </w:pPr>
      <w:r>
        <w:rPr>
          <w:b/>
          <w:bCs/>
          <w:sz w:val="28"/>
        </w:rPr>
        <w:t>Специальность и квалификация по образованию –</w:t>
      </w:r>
      <w:r>
        <w:rPr/>
        <w:t xml:space="preserve"> </w:t>
      </w:r>
      <w:r>
        <w:rPr>
          <w:sz w:val="28"/>
        </w:rPr>
        <w:t>биофак-биолог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Трудовая деятельность за последние 7 лет –</w:t>
      </w:r>
      <w:r>
        <w:rPr/>
        <w:t xml:space="preserve"> </w:t>
      </w:r>
      <w:r>
        <w:rPr>
          <w:sz w:val="28"/>
        </w:rPr>
        <w:t>директор ОАО «Молоко»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Акциями Общества не владеет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8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410"/>
        </w:tabs>
        <w:ind w:left="1410" w:hanging="10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38:00Z</dcterms:created>
  <dc:creator>Секретарь</dc:creator>
  <dc:description/>
  <dc:language>en-US</dc:language>
  <cp:lastModifiedBy>Elena</cp:lastModifiedBy>
  <cp:lastPrinted>2007-06-14T14:57:00Z</cp:lastPrinted>
  <dcterms:modified xsi:type="dcterms:W3CDTF">2008-01-29T14:38:00Z</dcterms:modified>
  <cp:revision>2</cp:revision>
  <dc:subject/>
  <dc:title>Предварительно утверждён </dc:title>
</cp:coreProperties>
</file>