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>
          <w:sz w:val="32"/>
          <w:szCs w:val="32"/>
        </w:rPr>
        <w:t>Пояснительная записка к годовому отчету ОАО «Молоко» за    2006 год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Акционерное общество открытого типа ОАО «Молоко» создано и действует на основании закона Российской Федерации « О приватизации государственных и муниципальных  предприятий в РСФСР,  Государственной программы  приватизации в государственных и муниципальных предприятий на 1992 год»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каз президента  Российской Федерации от 20 января 1992 года  №66  «Об ускорении приватизации государственных муниципальных предприятий». Устав ОАО «Молоко» зарегистрирован в исполнительном  комитете Б-Игнатовского районного  Совета народных депутатов от 20 октября 1992 года, утвержденный комитетом по управлению имуществом района народных депутатов 25 августа 1992 года  с уставным капиталом 1240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 видом деятельности  ОАО «Молоко» является  закуп и переработка  молока от сельскохозяйственных предприятий, фермеров и других сельскохозяйственных производителе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немесячная  численность работников 24  человека с общим фондом заработной платы 1095000 тысяч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1 января 2006 года  числилось основных фондов по первоначальной стоимости пять миллионов триста шесть тысяч руб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нос основных средст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миллиона сто семьдесят семь тысяч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е средства, введенные эксплуатаци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 семьдесят тысяч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точники финансирование на накопительные вложения являются собственные средст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 пятьдесят две тысячи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отчетный год получено прибы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пять тысяч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биторская задолженность на конец отчетного года составила: </w:t>
      </w:r>
    </w:p>
    <w:p>
      <w:pPr>
        <w:pStyle w:val="Normal"/>
        <w:rPr/>
      </w:pPr>
      <w:r>
        <w:rPr>
          <w:sz w:val="28"/>
          <w:szCs w:val="28"/>
        </w:rPr>
        <w:t>один миллион двести пятьдесят девять тысяч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ручка от реализации составила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 девять миллионов шестьдесят восемь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хгалтерский отчет ведется по журнально-ордер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т реализации ведется по отгрузке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2006 год произведено масла животного 20,4 тон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ем товарной продукции выполнено на 91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иректор ОАО «Молоко»                               Смирно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ный бухгалтер:                                         Уздимаева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32"/>
          <w:szCs w:val="32"/>
        </w:rPr>
        <w:t>Пояснительная записка к годовому отчету ОАО «Молоко» за    2007 год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Акционерное общество открытого типа ОАО «Молоко» создано и действует на основании закона Российской Федерации « О приватизации государственных и муниципальных  предприятий в РСФСР,  Государственной программы  приватизации в государственных и муниципальных предприятий на 199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каз президента  Российской Федерации от 20 января 1992 года  №66  «Об ускорении приватизации государственных муниципальных предприятий». Устав ОАО «Молоко» зарегистрирован в исполнительном  комитете Б-Игнатовского районного  Совета народных депутатов от 20 октября 1992 года, утвержденный комитетом по управлению имуществом района народных депутатов 25 августа 1992 года  с уставным капиталом 1240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 видом деятельности  ОАО «Молоко» является  закуп и переработка  молока от сельскохозяйственных предприятий, фермеров и других сельскохозяйственных производител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немесячная  численность работников 24  человека с общим фондом заработной платы 1517000 тысяч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1 января 2006 года  числилось основных фондов по первоначальной стоимости пять миллионов сто восемьдесят 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нос основных средств :</w:t>
      </w:r>
    </w:p>
    <w:p>
      <w:pPr>
        <w:pStyle w:val="Normal"/>
        <w:rPr/>
      </w:pPr>
      <w:r>
        <w:rPr>
          <w:sz w:val="28"/>
          <w:szCs w:val="28"/>
        </w:rPr>
        <w:t>четыре миллиона двести двадцать пять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е средства, введенные эксплуатацию: </w:t>
      </w:r>
    </w:p>
    <w:p>
      <w:pPr>
        <w:pStyle w:val="Normal"/>
        <w:rPr/>
      </w:pPr>
      <w:r>
        <w:rPr>
          <w:sz w:val="28"/>
          <w:szCs w:val="28"/>
        </w:rPr>
        <w:t>Двадцать шесть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точники финансирование на накопительные вложения являются собственные средства: </w:t>
      </w:r>
    </w:p>
    <w:p>
      <w:pPr>
        <w:pStyle w:val="Normal"/>
        <w:rPr/>
      </w:pPr>
      <w:r>
        <w:rPr>
          <w:sz w:val="28"/>
          <w:szCs w:val="28"/>
        </w:rPr>
        <w:t>сто сорок семь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отчетный год получено прибыл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ьдесят 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биторская задолженность на конец отчетного года составила: </w:t>
      </w:r>
    </w:p>
    <w:p>
      <w:pPr>
        <w:pStyle w:val="Normal"/>
        <w:rPr/>
      </w:pPr>
      <w:r>
        <w:rPr>
          <w:sz w:val="28"/>
          <w:szCs w:val="28"/>
        </w:rPr>
        <w:t>один миллион девятьсот восемьдесят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ручка от реализации составила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 восемь миллионов четыреста пятьдесят восемь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хгалтерский отчет ведется по журнально-ордер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т реализации ведется по отгрузке товаро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2006 год произведено масла животного 25,8 тонн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ем товарной продукции выполнено на 98,8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иректор ОАО «Молоко»                               Смирно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ный бухгалтер:                                         Уздимаева А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43:00Z</dcterms:created>
  <dc:creator>Лена</dc:creator>
  <dc:description/>
  <cp:keywords/>
  <dc:language>en-US</dc:language>
  <cp:lastModifiedBy>Лена</cp:lastModifiedBy>
  <cp:lastPrinted>2009-08-19T10:07:00Z</cp:lastPrinted>
  <dcterms:modified xsi:type="dcterms:W3CDTF">2009-08-19T07:20:00Z</dcterms:modified>
  <cp:revision>16</cp:revision>
  <dc:subject/>
  <dc:title>           Пояснительная записка к годовому отчету ЛАО «Молоко» за 2006 год</dc:title>
</cp:coreProperties>
</file>