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едварительно утверждён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оветом директоров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Протокол № </w:t>
      </w:r>
      <w:r>
        <w:rPr>
          <w:b/>
          <w:u w:val="single"/>
        </w:rPr>
        <w:t>__1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16</w:t>
      </w:r>
      <w:r>
        <w:rPr>
          <w:b/>
        </w:rPr>
        <w:t xml:space="preserve">»  </w:t>
      </w:r>
      <w:r>
        <w:rPr>
          <w:b/>
          <w:u w:val="single"/>
        </w:rPr>
        <w:t>июня</w:t>
      </w:r>
      <w:r>
        <w:rPr>
          <w:b/>
        </w:rPr>
        <w:t xml:space="preserve"> 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отчё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АО «Молоко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за 2007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     Е.В.Смирно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                                 А.П.Уздимае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Б-Игна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щества в отрас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Открытое Акционерное Общество «Молоко» создано в результате преобразования из Государственного предприятия  Б-Игнатовский маслозавод в соответствии с Федеральным законом от 21. 12. 2001г. № 178 ФЗ «О приватизации государственного и муниципального имущества» 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бщество является правопреемником государственного предприятия Б-Игнатовский маслозавод, зарегистрированного Решением районного Совета депутатов Б-Игнатовского района 25.09.1992г. № 184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№ 102130070788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Место нахождения Общества: РМ Б-Игнатовский район с. Б-Игнатово, ул. Заводская 1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Общества является Государственный комитет Республики Мордовия по управлению государственным имуществ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ами общества в 2007 году являлись: Фонд имущества Республики Мордовия с количеством акций 3% (52 акции);  Юридические лица с количеством акций 55% (1101 акция); физические лица с количеством акций 40 % (800акций); фермер Костерин Г.Д. с количеством акций 2 % (48 акций)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Уставной капитал Общества составляет 1000-50 рублей и разделён на 2001акцию: из них 500 привелигированных акций; 1501 обыкновенные акции номинальной стоимостью одной акции 0,5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31. 12. 2007 г. уставной капитал Общества сформирован полностью. Выпуск акций зарегистрирован. Государственный регистрационный номер выпуска от 14. 09. 2005г. № 511 - Р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Держателем реестра акционеров является ОАО «Молоко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(единственный исполнительный орган)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  Аудитором Общества в 2007 году являлась независимая аудиторская фирма Мордовского аудиторского союза сельскохозяйственных кооперативов «Содружество» (РМ г. Саранск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о имеет следующие лиценз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ксплуатацию взрывоопасных производственных объектов (опасных производственных объектов, на которых получаются, используются, перерабатываются, образуются, хранятся, транспортируются, уничтожаются вещества, способные образовывать взрывоопасные смеси с кислородом воздуха или друг с другом № 72-ЭВ-000062(СК) (срок действия до 02. 06. 2008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во пользования недрами № 00402 БЭ срок окончания 13.06.2011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АО «Молоко» является единственным предприятием переработки на территории Б-Игнатовского района. Сырьевой базой для предприятия являются сельхозпредприятия и частный сектор района. Так как завод начал функционировать с 1969 года, полная замена технологического оборудования не производилась ни разу, поэтому 80 % сырья отгружается другим предприятиям переработки, остальная часть идет на выработку масла и цельномолочной продукции. Основной рынок сбыта- предприятия и учреждения района 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ным направлением деятельности Общества является закуп и переработка молока, изучение спроса населения на молочные продукты, совершенствование существующего ассортимента, повышение рентабельности за счёт снижения себестоимости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иоритетным направлениям деятельности Общества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% выполнение производственных показателей по закупу молока и объема реализованной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загруженность предприятия с рентабельностью не ниже 10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Сведения о финансово-экономической деятельности Общества за 2007 год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  <w:tab/>
        <w:t>Структура Общества.</w:t>
      </w:r>
    </w:p>
    <w:p>
      <w:pPr>
        <w:pStyle w:val="Normal"/>
        <w:numPr>
          <w:ilvl w:val="2"/>
          <w:numId w:val="16"/>
        </w:numPr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труктуру Общества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е помещения и цеха общей площадью 1383 м 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й парк, состоящий из 7 единиц техники ; 4 из которых спецмашин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щество имеет действующую инфраструктуру по обеспечению энергоносителями, водоснабжение, собственную котельную, компрессорную с аммиачно-холодильными установк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ество имеет все необходимые разрешения, сертификаты на проду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ая площадь земельного участка Общества составляет 7529,02 кв.м.    Земельный участок арендуется у сельской админист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бухгалтерского учё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хгалтерский</w:t>
      </w:r>
      <w:r>
        <w:rPr/>
        <w:t xml:space="preserve"> </w:t>
      </w:r>
      <w:r>
        <w:rPr>
          <w:sz w:val="28"/>
          <w:szCs w:val="28"/>
        </w:rPr>
        <w:t>учёт общества организован на основании закона РФ от 21. 11. 1996г. № 129 ФЗ (в редакции Федерального закона от 23. 07. 1998г.) № 123 ФЗ «О бухгалтерском учёте», Положений по единому бухгалтерскому учёту и отчётности и других нормативных актов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Учётная политика Общества сформирована исходя из допущений и требований, установленных Положением по бухгалтерскому учёту «Учётная политика организаций» (ПБУ 1/98). Учётная политика ОАО «Молоко» утверждена приказом №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</w:rPr>
        <w:t xml:space="preserve"> от 30. 12. 2006г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Согласно учётной политике, бухгалтерский учет осуществляется бухгалтерской службой, как структурным подразделением организации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Хозяйственные операции оформляются первичными документами установленной формы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налог на прибыль методом начисления, т. е. доходы и расходы учитываются в том периоде, в котором они отражены в учёте. Учёт выручки от реализации в целях исчисления НДС – по отгрузке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амортизацию основных средств линейным способом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– производственные запасы (МПЗ) отражаются по фактической себестоимости (используя счёт «Материалы» стоимость МПЗ списывается в производство по себестоимости каждой единицы)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(косвенные) распределяются в конце отчётного месяца – списание их производится на счёте 20 «Основное производство» , 23 «Вспомогательное производство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Расходы будущих периодов отражаются на счёте 97 «Расходы будущих периодов», а затем списываются на себестоимость продукции равномерно, в течение всего периода, к которому эти расходы относя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хнико-экономически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За 2007 год Обществом выработано товарной продукции на сумму 47547 тыс.руб.,переработано сырья 6049 тонн., в т.ч.от населения 946,8 тон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технико-экономические показатели характеризующие работу Общества за последние три года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1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33"/>
        <w:gridCol w:w="1260"/>
        <w:gridCol w:w="1440"/>
        <w:gridCol w:w="126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5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ло живот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ельномолоч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жир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ыр обезжире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грузка моло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 от на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ереработанного сырья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тонны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ной продукции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продукции в расчете на 1 руб.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ырья в 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 переработке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от реализации продукции до налогооб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1работа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сел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юджету и внебюджетным фонд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 оплате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тчётный год Общество завершило с прибылью в сумме 79 тыс.рублей, из которой был выплачен налог на прибыль в сумме 19 тыс.рублей ( 24 % ) , остальная сумма была направлена на уменьшение убытков прошлых лет. Затраты по переработке на 1 руб. товарной продукции сократились за анализируемый период на 0,01 руб. за счет экономии материальных ресурсов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2.</w:t>
      </w:r>
    </w:p>
    <w:tbl>
      <w:tblPr>
        <w:tblW w:w="89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затрат в фактической себестоимости 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ровень затрат в фактической себестоимости оказа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514600" cy="2232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3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94,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,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97.95pt;height:1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94,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,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23.95pt,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1430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3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85800" cy="800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96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242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ab/>
        <w:t xml:space="preserve">Как видно из таблицы № 2 и диаграммы № 1 удельный вес материальных затрат составляет 94,8 %. По сравнению с прошлым годом его величина изменилась на 0,8 %. </w:t>
      </w:r>
    </w:p>
    <w:p>
      <w:pPr>
        <w:pStyle w:val="2"/>
        <w:rPr/>
      </w:pPr>
      <w:r>
        <w:rPr/>
        <w:t>3.3. Основные показатели финансово-хозяйственной деятельности обществ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ab/>
        <w:t>За финансовый 2007 год финансовая и бухгалтерская служба проверена аудиторская фирма Мордовского аудиторского союза сельскохозяйственных кооперативов «Содружество» (РМ г. Саранск)., все замечания и рекомендации учтены. По встречным проверкам Налоговой инспекцией замечаний нет. С 1 декабря проведена полная инвентаризация имущества. Результаты инвентаризации доведены до ревизионной комиссии.</w:t>
      </w:r>
    </w:p>
    <w:p>
      <w:pPr>
        <w:pStyle w:val="2"/>
        <w:rPr/>
      </w:pPr>
      <w:r>
        <w:rPr/>
        <w:t xml:space="preserve">3.3.1. </w:t>
        <w:tab/>
        <w:t>Анализ структуры статей баланса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 2007 год итог баланса увеличился с 3925 тыс.руб.до 4039 тыс.руб.,т.е. на 114 тыс.руб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right"/>
        <w:rPr/>
      </w:pPr>
      <w:r>
        <w:rPr/>
        <w:t>Таблица № 3.</w:t>
      </w:r>
    </w:p>
    <w:tbl>
      <w:tblPr>
        <w:tblW w:w="111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  <w:gridCol w:w="1924"/>
        <w:gridCol w:w="236"/>
        <w:gridCol w:w="3"/>
      </w:tblGrid>
      <w:tr>
        <w:trPr>
          <w:trHeight w:val="2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 балан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32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абсол. вели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е актив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биторская задолженность без задолженности в уставной кап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нежные средства и кратк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се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оборотных активов за год увеличилась на 235 тыс.рублей. Однако материальные запасы сократились на 805 тыс.рублей.Это связано с уменьшением готовой продукции на складе. 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Коэффициент мобильности имущества на начало года составил 2719: 3925=0,693;на конец года 2954:4039=0,731,т.е.увеличился на 0,038. Коэффициент мобильности оборотных активов на начало года 114:2719=0,042; на конец кода 433:2954=0,147. В структуре актива баланса на конец года 26,9 % составляют основные средства; 13,4 % - сырьё и материалы; 49 % - дебиторская задолженность; 10,7 % - денежные средства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4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намики и структура пассива балан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73"/>
        <w:gridCol w:w="1067"/>
        <w:gridCol w:w="1199"/>
        <w:gridCol w:w="1141"/>
        <w:gridCol w:w="1949"/>
        <w:gridCol w:w="236"/>
        <w:gridCol w:w="3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 балан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1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к итог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 к итог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обяз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источники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9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Собственные оборотные средства на начало года составили 63-28=35 ; на конец года составили 123-63=60 тыс.руб. Наблюдается увеличение собственных оборотных средств.</w:t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на начало года – 0,013 (35:2719); на конец года – 0,020 (60:2954)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уктура баланса удовлетворительна, предприятие к концу года повысило свою платежеспособность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, свидетельствующий о финансовой независимости, составил:</w:t>
      </w:r>
    </w:p>
    <w:p>
      <w:pPr>
        <w:pStyle w:val="Normal"/>
        <w:ind w:left="720" w:hanging="1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начало года             </w:t>
      </w:r>
      <w:r>
        <w:rPr>
          <w:sz w:val="28"/>
          <w:szCs w:val="28"/>
          <w:u w:val="single"/>
        </w:rPr>
        <w:t>63</w:t>
      </w:r>
      <w:r>
        <w:rPr>
          <w:sz w:val="28"/>
          <w:szCs w:val="28"/>
        </w:rPr>
        <w:t xml:space="preserve"> = 0,02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3925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123</w:t>
      </w:r>
      <w:r>
        <w:rPr>
          <w:sz w:val="28"/>
          <w:szCs w:val="28"/>
        </w:rPr>
        <w:t xml:space="preserve"> = 0,03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4039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             </w:t>
      </w:r>
      <w:r>
        <w:rPr>
          <w:sz w:val="28"/>
          <w:szCs w:val="28"/>
          <w:u w:val="single"/>
        </w:rPr>
        <w:t>63</w:t>
      </w:r>
      <w:r>
        <w:rPr>
          <w:sz w:val="28"/>
          <w:szCs w:val="28"/>
        </w:rPr>
        <w:t xml:space="preserve"> = 0,016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862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123</w:t>
      </w:r>
      <w:r>
        <w:rPr>
          <w:sz w:val="28"/>
          <w:szCs w:val="28"/>
        </w:rPr>
        <w:t xml:space="preserve"> = 0,031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916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оэффициент финансовой устойчивости к концу года увеличился на 0,015. 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и убытки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12"/>
      </w:tblGrid>
      <w:tr>
        <w:trPr>
          <w:trHeight w:val="2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32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484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483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+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и иные платежи в бюджет за отчётный год</w:t>
      </w:r>
    </w:p>
    <w:p>
      <w:pPr>
        <w:pStyle w:val="Normal"/>
        <w:ind w:left="7080" w:firstLine="708"/>
        <w:jc w:val="center"/>
        <w:rPr/>
      </w:pPr>
      <w:r>
        <w:rPr/>
        <w:t>тыс. руб.</w:t>
      </w:r>
    </w:p>
    <w:tbl>
      <w:tblPr>
        <w:tblW w:w="936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440"/>
        <w:gridCol w:w="1286"/>
        <w:gridCol w:w="251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текущим платежам</w:t>
            </w:r>
          </w:p>
        </w:tc>
      </w:tr>
      <w:tr>
        <w:trPr>
          <w:trHeight w:val="35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ход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загрязнение окр.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ем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льзование водн.объект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Нарушений при расчёте и уплате налогов, платежей и сборов за отчётный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д не выявлен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тых активах Обще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Сумма чистых активов на 01.01. 2007 г. – 123 тыс. рублей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тношение чистых активов к сумме уставного капитала (%) – 123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/>
      </w:pPr>
      <w:r>
        <w:rPr>
          <w:sz w:val="28"/>
          <w:szCs w:val="28"/>
        </w:rPr>
        <w:t>По данным бухгалтерского баланса общества на 01. 01. 2008г. кредиторская задолженность составляет 3916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ставщики и подрядчики – 3505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бюджетом – 41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персоналом – 101 тыс.руб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долженность перед населением – 269 тыс.руб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По данным бухгалтерского баланса Общества на 01. 01. 2008г. дебиторская задолженность составляет – 1980тыс.руб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купатели и заказчики – 1857 тыс. руб.,сельхозпредприятия-123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Основные показатели по тру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очная численность работающих составила на 1 января 2007 года 26 человек. Заработная плата увеличилась на 120 % и составила  4862 руб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Заработная плата выплачивалась своевременно по установленному графику. Общество не имеет просроченной задолженности во внебюджетные фон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Обществе действуют оплата труда ,основанная на хозрасчетном доход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hanging="372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07 год объём товарной продукции в действующих ценах каждого год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увеличился по сравнению с прошлым годом на 8447 тыс.рублей и составил 47547 тыс. рублей. Это произошло за счет увеличения цены как на сырье, так и на отгружаемую продукцию.  Выручка от реализации продукции увеличилась по сравнению с прошлым годом на 9918 тыс.рублей и составила 48458 тыс.рублей .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07 год Совет директоров провёл восемь заседаний, на которых были рассмотрены следующие вопросы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>1.закупочные цены на молоко-сырье от сельхозтоваропроизводителей и частного сектор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2.продажа основных средств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Действующим Советом директоров в период с 1 января 2007 года были также рассмотрены следующие вопросы:</w:t>
      </w:r>
    </w:p>
    <w:p>
      <w:pPr>
        <w:pStyle w:val="3"/>
        <w:numPr>
          <w:ilvl w:val="0"/>
          <w:numId w:val="13"/>
        </w:numPr>
        <w:rPr/>
      </w:pPr>
      <w:r>
        <w:rPr/>
        <w:t>О рассмотрении заявки с предложениями акционеров в повестку дня годового общего собрания по итогам 2007 г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рассмотрении заявк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созыве годового общего собрания акционеров (форма его проведения, дата, место и время провед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повестки дня годового общего собрания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кандидатов, включаемых в список кандидатур для избрания в органы управления и контро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формы и текста бюллетений для голос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определении даты составления списка акционеров, имеющих право на участие в годовом общем собрани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ое утверждение годового отчета, бухгалтерской отчетности. Рассмотрение отчета ревизионной комиссии и заключения аудиторской проверки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 Об утверждении перечня информации, предоставляемой акционерам при    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готовке к проведению годового общего собрания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/>
      </w:pPr>
      <w:r>
        <w:rPr>
          <w:sz w:val="28"/>
          <w:szCs w:val="28"/>
        </w:rPr>
        <w:t>10.Определение порядка информирования акционе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11.Рекомендации об аудиторе общества на 2008 год независимая аудиторская фирма Мордовского аудиторского союза сельскохозяйственных кооперативов «Содружество» (РМ г. Саранск)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ind w:left="720" w:hanging="1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  <w:tab w:val="left" w:pos="6660" w:leader="none"/>
        </w:tabs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спективы развития Обществ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перспективам развития Общества следует отне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прогнозных показателей по закупкам молока от сельхозтоваропроизводителей,частного сектора района и близлежащих районов Нижегородской области и Республики Чуваш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новых рынков сбыт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/>
      </w:pPr>
      <w:r>
        <w:rPr>
          <w:sz w:val="28"/>
          <w:szCs w:val="28"/>
        </w:rPr>
        <w:t xml:space="preserve">3.  Расширение ассортимента выпускаемой продукции. 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Предложения по распределению прибыли,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2415" w:leader="none"/>
          <w:tab w:val="center" w:pos="5565" w:leader="none"/>
          <w:tab w:val="left" w:pos="6660" w:leader="none"/>
        </w:tabs>
        <w:spacing w:lineRule="auto" w:line="360"/>
        <w:ind w:left="7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в т.ч. по размеру (объявлении) дивиден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ab/>
        <w:t>Выплаты дивидендов по акциям за 2007 год не производятся в связи с убыточностью Общест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6. Основные факторы риск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анные с деятельностью Обществ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полная и несвоевременная поставка сырья на предприят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иск роста дебиторской задолженности, обусловленный невыполнением договорных обязательств поставщ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Сведения о сделках, совершенных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ством в 2006 году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hanging="0"/>
        <w:rPr/>
      </w:pPr>
      <w:r>
        <w:rPr/>
        <w:tab/>
        <w:t>Общество в 2007 году не совершало крупных сделок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pBdr>
          <w:bottom w:val="single" w:sz="12" w:space="0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Гришенков Виктор                       Начальник Управления сельского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асильевич</w:t>
        <w:tab/>
        <w:tab/>
        <w:t xml:space="preserve">                     хозяйства Б-Игнатовского района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                  Республики Мордовия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Дорофеев Алексей                        Председатель СХПК « 8 Март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иколаевич</w:t>
        <w:tab/>
        <w:tab/>
        <w:tab/>
        <w:tab/>
        <w:t xml:space="preserve"> Б-Игнатовского района </w:t>
        <w:tab/>
        <w:tab/>
        <w:tab/>
        <w:tab/>
        <w:tab/>
        <w:tab/>
        <w:tab/>
        <w:tab/>
        <w:t xml:space="preserve">                     Республики Мордови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25" w:leader="none"/>
        </w:tabs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 . Пахомов Владимир   </w:t>
        <w:tab/>
        <w:t>Председатель ООО « Селищинское»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</w:t>
      </w:r>
      <w:r>
        <w:rPr>
          <w:sz w:val="28"/>
        </w:rPr>
        <w:t>Григорьевич                                Б-Игна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</w:t>
      </w:r>
      <w:r>
        <w:rPr/>
        <w:tab/>
        <w:tab/>
        <w:tab/>
        <w:t xml:space="preserve">                                    </w:t>
      </w: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center" w:pos="5522" w:leader="none"/>
        </w:tabs>
        <w:ind w:left="708" w:hanging="0"/>
        <w:rPr/>
      </w:pPr>
      <w:r>
        <w:rPr>
          <w:sz w:val="28"/>
        </w:rPr>
        <w:t>4 . Торгов Дмитрий                            Председатель ТНВ А/Ф « Спасское»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ригорьевич                                       Б-Игнатовского района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спублики Мордовия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5 . Михайлова Тамара                        Пенсионер ОАО Молоко   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>Владимировна                                  Б-Игнатовского района Республики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Мордо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генеральном директоре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sz w:val="28"/>
        </w:rPr>
        <w:t xml:space="preserve">В 2007 году обязанности генерального директора Общества исполняла </w:t>
      </w:r>
      <w:r>
        <w:rPr>
          <w:b/>
          <w:bCs/>
          <w:sz w:val="28"/>
        </w:rPr>
        <w:t>Смирнова Елена Викторовна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 xml:space="preserve">Дата рождения – </w:t>
      </w:r>
      <w:r>
        <w:rPr>
          <w:sz w:val="28"/>
        </w:rPr>
        <w:t>03.06.1970 г.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Место рождения –</w:t>
      </w:r>
      <w:r>
        <w:rPr/>
        <w:t xml:space="preserve"> </w:t>
      </w:r>
      <w:r>
        <w:rPr>
          <w:sz w:val="28"/>
        </w:rPr>
        <w:t>Республика Мордовия, Б-Игнатовский  район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Гражданство –</w:t>
      </w:r>
      <w:r>
        <w:rPr/>
        <w:t xml:space="preserve"> </w:t>
      </w:r>
      <w:r>
        <w:rPr>
          <w:sz w:val="28"/>
        </w:rPr>
        <w:t>Россия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Образование –</w:t>
      </w:r>
      <w:r>
        <w:rPr/>
        <w:t xml:space="preserve"> </w:t>
      </w:r>
      <w:r>
        <w:rPr>
          <w:sz w:val="28"/>
        </w:rPr>
        <w:t>высшее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>Окончила (когда, что) –</w:t>
      </w:r>
      <w:r>
        <w:rPr/>
        <w:t xml:space="preserve"> </w:t>
      </w:r>
      <w:r>
        <w:rPr>
          <w:sz w:val="28"/>
        </w:rPr>
        <w:t>в 1995 г. МГУ им. Н.П. Огарева.</w:t>
      </w:r>
    </w:p>
    <w:p>
      <w:pPr>
        <w:pStyle w:val="Normal"/>
        <w:ind w:left="1416" w:hanging="0"/>
        <w:rPr>
          <w:sz w:val="28"/>
        </w:rPr>
      </w:pPr>
      <w:r>
        <w:rPr>
          <w:b/>
          <w:bCs/>
          <w:sz w:val="28"/>
        </w:rPr>
        <w:t>Специальность и квалификация по образованию –</w:t>
      </w:r>
      <w:r>
        <w:rPr/>
        <w:t xml:space="preserve"> </w:t>
      </w:r>
      <w:r>
        <w:rPr>
          <w:sz w:val="28"/>
        </w:rPr>
        <w:t>биофак-биолог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Трудовая деятельность за последние 7 лет –</w:t>
      </w:r>
      <w:r>
        <w:rPr/>
        <w:t xml:space="preserve"> </w:t>
      </w:r>
      <w:r>
        <w:rPr>
          <w:sz w:val="28"/>
        </w:rPr>
        <w:t>директор ОАО «Молоко»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Акциями Общества не владеет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соблюдении Кодекса корпоративного поведения.</w:t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sz w:val="28"/>
        </w:rPr>
        <w:t>Общество соблюдает Положения Кодекса корпоративного поведения, указанные в таблице №8</w:t>
      </w:r>
    </w:p>
    <w:tbl>
      <w:tblPr>
        <w:tblW w:w="975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кодекса корпоративного поведения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обрание акционе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акционеров, а в случае заочного общего собрания акционеров – до даты окончания приема бюллетеней для голосо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 достаточность выписки со счета депо для осуществления вышеуказанных прав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Совет директо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ьные орган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щественные корпоративные действ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крытие информ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</w:tr>
    </w:tbl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1410"/>
        </w:tabs>
        <w:ind w:left="1410" w:hanging="10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10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40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6660" w:leader="none"/>
      </w:tabs>
      <w:spacing w:lineRule="auto" w:line="360"/>
      <w:ind w:left="106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18:00Z</dcterms:created>
  <dc:creator>Секретарь</dc:creator>
  <dc:description/>
  <dc:language>en-US</dc:language>
  <cp:lastModifiedBy>Elena</cp:lastModifiedBy>
  <cp:lastPrinted>2007-06-14T14:57:00Z</cp:lastPrinted>
  <dcterms:modified xsi:type="dcterms:W3CDTF">2008-06-17T12:18:00Z</dcterms:modified>
  <cp:revision>2</cp:revision>
  <dc:subject/>
  <dc:title>Предварительно утверждён </dc:title>
</cp:coreProperties>
</file>