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едварительно утверждё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ветом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20</w:t>
      </w:r>
      <w:r>
        <w:rPr>
          <w:b/>
        </w:rPr>
        <w:t xml:space="preserve">»  </w:t>
      </w:r>
      <w:r>
        <w:rPr>
          <w:b/>
          <w:u w:val="single"/>
        </w:rPr>
        <w:t>июня</w:t>
      </w:r>
      <w:r>
        <w:rPr>
          <w:b/>
        </w:rPr>
        <w:t xml:space="preserve">  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Молоко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09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 Е.В.Смирн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А.П.Уздим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Б-Игна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Молоко» создано в результате преобразования из Государственного предприятия  Б-Игнатовский маслозавод в соответствии с Федеральным законом от 21. 12. 2001г. № 178 ФЗ «О приватизации государственного и муниципального имущества»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является правопреемником государственного предприятия Б-Игнатовский маслозавод, зарегистрированного Решением районного Совета депутатов Б-Игнатовского района 25.09.1992г. № 184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07078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Общества: РМ Б-Игнатовский район с. Б-Игнатово, ул. Заводская 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бщества является Государственный комитет Республики Мордовия по управлению государственным имуществ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ами общества в 2009 году являлись: Фонд имущества Республики Мордовия с количеством акций 3% (52 акции);  Юридические лица с количеством акций 55% (1101 акция); физические лица с количеством акций 40 % (800акций); фермер Костерин Г.Д. с количеством акций 2 % (48 акций)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 1000-50 рублей и разделён на 2001акцию: из них 500 привелигированных акций; 1501 обыкновенные акции номинальной стоимостью одной акции 0,5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31. 12. 2009 г. уставной капитал Общества сформирован полностью. Выпуск акций зарегистрирован. Государственный регистрационный номер выпуска от 03.04.2009г. обыкновенных именных бездокументарных акц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01-12900-Е, привилегированных акций типа А 2-01-12900-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Молок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единственный исполнительный орган)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имеет следующие лиценз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деятельности эксплуатация взрывопожароопасных производственных объектов № ВП-45-000974 (КС) на срок до 07.05.2015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во пользования недрами № 00402 БЭ срок окончания 13.06.2011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АО «Молоко» является единственным предприятием переработки на территории Б-Игнатовского района. Сырьевой базой для предприятия являются сельхозпредприятия и частный сектор района. Так как завод начал функционировать с 1969 года, полная замена технологического оборудования не производилась ни разу, поэтому 90 % сырья отгружается другим предприятиям переработки, остальная часть идет на выработку масла и цельномолочной продукции. Основной рынок сбыта- предприятия и учреждения района 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направлением деятельности Общества является закуп и переработка молока, изучение спроса населения на молочные продукты, совершенствование существующего ассортимента, повышение рентабельности за счёт снижения себестоимос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% выполнение производственных показателей по закупу молока и объема реализова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загруженность предприятия с рентабельностью не ниже 1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9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руктуру Обществ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е помещения и цеха общей площадью 1383 м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парк, состоящий из 6 единиц техники ; 3 из которых спецмаши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о имеет действующую инфраструктуру по обеспечению энергоносителями, водоснабжение, собственную котельную, компрессорную с аммиачно-холодильными установ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ество имеет все необходимые разрешения, сертификаты на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ая площадь земельного участка Общества составляет 7529,02 кв.м.    Земельный участок арендуется у сельской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Молоко» утверждена приказом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от 30. 12. 2006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бухгалтерский учет осуществляется бухгалтерской службой, как структурным подразделением организац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Хозяйственные операции оформляются первичными документами установленной формы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налог на прибыль методом начисления, т. е. доходы и расходы учитываются в том периоде, в котором они отражены в учёте. Учёт выручки от реализации в целях исчисления НДС – по отгрузке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косвенные) распределяются в конце отчётного месяца – списание их производится на счёте 20 «Основное производство» , 23 «Вспомогательное производст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За 2009 год Обществом выработано товарной продукции на сумму 50845 тыс.руб.,переработано сырья 6915 тонн., в т.ч.от населения 663 тон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 характеризующие работу Общества за последние три года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7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080"/>
        <w:gridCol w:w="1136"/>
        <w:gridCol w:w="1136"/>
        <w:gridCol w:w="1136"/>
        <w:gridCol w:w="1020"/>
        <w:gridCol w:w="1624"/>
        <w:gridCol w:w="2644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льномолоч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жир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р обезжире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грузка мол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 от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работанного сырья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тонны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ной продукции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продукции в расчете на 1 руб.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ырья в 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ереработке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от реализации продукции до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сел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юджету и внебюджетным фон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оплате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20 тыс.рублей, из которой был выплачен налог на прибыль в сумме 4 тыс.рублей ( 24 % ) , остальная сумма была направлена на уменьшение убытков прошлых лет. Затраты по переработке на 1 руб. товарной продукции увеличились за анализируемый период на 0,02 руб. за счет повышения цен на материальные ресурсы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90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,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90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,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 xml:space="preserve">Как видно из таблицы № 2 и диаграммы № 1 удельный вес материальных затрат составляет 90,7 %. По сравнению с прошлым годом его величина уменьшилась на 1,4 %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</w:t>
      </w:r>
      <w:r>
        <w:rPr/>
        <w:t xml:space="preserve">3.3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 2009 год итог баланса уменьшился с 3451 тыс.руб.до 2895 тыс.руб.,т.е. на 556 тыс.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924"/>
        <w:gridCol w:w="236"/>
        <w:gridCol w:w="3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абсол. вели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боротных активов за год уменьшилась на 420 тыс.рублей. Однако материальные запасы увеличились на 378 тыс.рублей. Это связано с увеличением количества готовой продукции на складе. 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Коэффициент мобильности имущества на начало года составил 2611: 3451=0,757;на конец года 2191:2895=0,757,т.е.его величина не изменилась. Коэффициент мобильности оборотных активов на начало года 107:2611=0,041; на конец кода 68:2191=0,031. В структуре актива баланса на конец года 24,3 % составляют основные средства; 37,3 % - сырьё и материалы; 36 % - дебиторская задолженность; 2,3 % - денежные средства  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949"/>
        <w:gridCol w:w="236"/>
        <w:gridCol w:w="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145-123=22 ; на конец года составили 161- 145=16 тыс.руб. Наблюдается уменьш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– 0,008 (22:2611); на конец года – 0,007 (16:2191)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145</w:t>
      </w:r>
      <w:r>
        <w:rPr>
          <w:sz w:val="28"/>
          <w:szCs w:val="28"/>
        </w:rPr>
        <w:t xml:space="preserve"> = 0,04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451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61</w:t>
      </w:r>
      <w:r>
        <w:rPr>
          <w:sz w:val="28"/>
          <w:szCs w:val="28"/>
        </w:rPr>
        <w:t xml:space="preserve"> = 0,06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89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>145</w:t>
      </w:r>
      <w:r>
        <w:rPr>
          <w:sz w:val="28"/>
          <w:szCs w:val="28"/>
        </w:rPr>
        <w:t>= 0,044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30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61</w:t>
      </w:r>
      <w:r>
        <w:rPr>
          <w:sz w:val="28"/>
          <w:szCs w:val="28"/>
        </w:rPr>
        <w:t xml:space="preserve"> = 0,059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734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эффициент финансовой устойчивости к концу года увеличился на 0,015.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12"/>
      </w:tblGrid>
      <w:tr>
        <w:trPr>
          <w:trHeight w:val="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/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286"/>
        <w:gridCol w:w="251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>
          <w:trHeight w:val="35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загрязнение окр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ние водн.объе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/>
      </w:pPr>
      <w:r>
        <w:rPr>
          <w:sz w:val="28"/>
          <w:szCs w:val="28"/>
        </w:rPr>
        <w:t>По данным бухгалтерского баланса общества на 01. 01. 2010г. кредиторская задолженность составляет 2734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ставщики и подрядчики – 2446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бюджетом – 205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персоналом – 83 тыс.ру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По данным бухгалтерского баланса Общества на 01. 01. 2010г. дебиторская задолженность составляет – 1043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купатели и заказчики – 1043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ставила на 1 января 2010 года 26 человек. Заработная плата увеличилась на 115 % и составила  7724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Обществе действуют оплата труда ,основанная на хозрасчетном дохо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9 год объём товарной продукции в действующих ценах каждого год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уменьшился по сравнению с прошлым годом на 13485 тыс.рублей и составил 50845 тыс. рублей. Это произошло за счет уменьшения количества переработанного сырья и уменьшения цены  на отгружаемую продукцию.  Выручка от реализации продукции также уменьшилась по сравнению с прошлым годом на 13365 тыс.рублей и составила 50702 тыс.рублей 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9 год Совет директоров провёл одиннадцать заседаний, на которых были рассмотрены  вопросы закупочных цен на молоко-сырье от сельхозтоваропроизводителей и частного сектор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 xml:space="preserve">   Действующим Советом директоров в период с 1 января 2009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rPr/>
      </w:pPr>
      <w:r>
        <w:rPr/>
        <w:t>О рассмотрении заявки с предложениями акционеров в повестку дня годового общего собрания по итогам 2009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формы и текста бюллетени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е утверждение годового отчета, бухгалтерской отчетности. Рассмотрение отчета ревизионной комиссии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 Об утверждении перечня информации, предоставляемой акционерам при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овке к проведению годового общего собрания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/>
      </w:pPr>
      <w:r>
        <w:rPr>
          <w:sz w:val="28"/>
          <w:szCs w:val="28"/>
        </w:rPr>
        <w:t>10.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прогнозных показателей по закупкам молока от сельхозтоваропроизводителей,частного сектора района и близлежащих районов Нижегородской области и Республики Чуваш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/>
      </w:pPr>
      <w:r>
        <w:rPr>
          <w:sz w:val="28"/>
          <w:szCs w:val="28"/>
        </w:rPr>
        <w:t xml:space="preserve">3.  Расширение ассортимента выпускаемой продукции.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ab/>
        <w:t>Выплаты дивидендов по акциям за 2009 год не производятся в связи с убыточностью Обще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полная и несвоевременная поставка сырья на пред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иск роста дебиторской задолженности, обусловленный невыполнением договорных обязательств постав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Обществом в 2008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09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ишенков Виктор                       Начальник Управления сельског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сильевич</w:t>
        <w:tab/>
        <w:tab/>
        <w:t xml:space="preserve">                     хозяйства Б-Игнатовского района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                  Республики Мордови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рофеев Алексей                        Председатель СХПК « 8 Мар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колаевич</w:t>
        <w:tab/>
        <w:tab/>
        <w:tab/>
        <w:tab/>
        <w:t xml:space="preserve"> Б-Игнатовского района </w:t>
        <w:tab/>
        <w:tab/>
        <w:tab/>
        <w:tab/>
        <w:tab/>
        <w:tab/>
        <w:tab/>
        <w:tab/>
        <w:t xml:space="preserve">                     Республики Мордо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5" w:leader="none"/>
        </w:tabs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. Куманев Николай  </w:t>
        <w:tab/>
        <w:t>Председатель СХПК « Красный Октябрь»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</w:t>
      </w:r>
      <w:r>
        <w:rPr>
          <w:sz w:val="28"/>
        </w:rPr>
        <w:t>Иванович                                       Б-Игн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/>
        <w:tab/>
        <w:tab/>
        <w:tab/>
        <w:t xml:space="preserve">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5522" w:leader="none"/>
        </w:tabs>
        <w:ind w:left="708" w:hanging="0"/>
        <w:rPr>
          <w:sz w:val="28"/>
        </w:rPr>
      </w:pPr>
      <w:r>
        <w:rPr>
          <w:sz w:val="28"/>
        </w:rPr>
        <w:t>4 . Кутуров Анатолий                             Председатель СХПК « Заря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диславович                                 Б-Игнатовского района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спублики Мордовия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5 . Сапарева Надежда                         Мастер  ОАО Молоко   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>Степановна                                  Б-Игнатовского района Республи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орд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sz w:val="28"/>
        </w:rPr>
        <w:t xml:space="preserve">В 2009 году обязанности генерального директора Общества исполняла </w:t>
      </w:r>
      <w:r>
        <w:rPr>
          <w:b/>
          <w:bCs/>
          <w:sz w:val="28"/>
        </w:rPr>
        <w:t>Смирнова Елена Викторовна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 xml:space="preserve">Дата рождения – </w:t>
      </w:r>
      <w:r>
        <w:rPr>
          <w:sz w:val="28"/>
        </w:rPr>
        <w:t>03.06.1970 г.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Республика Мордовия, Б-Игнатовский  район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Образование –</w:t>
      </w:r>
      <w:r>
        <w:rPr/>
        <w:t xml:space="preserve"> </w:t>
      </w:r>
      <w:r>
        <w:rPr>
          <w:sz w:val="28"/>
        </w:rPr>
        <w:t>высшее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95 г. МГУ им. Н.П. Огарева.</w:t>
      </w:r>
    </w:p>
    <w:p>
      <w:pPr>
        <w:pStyle w:val="Normal"/>
        <w:ind w:left="1416" w:hanging="0"/>
        <w:rPr>
          <w:sz w:val="28"/>
        </w:rPr>
      </w:pPr>
      <w:r>
        <w:rPr>
          <w:b/>
          <w:bCs/>
          <w:sz w:val="28"/>
        </w:rPr>
        <w:t>Специальность и квалификация по образованию –</w:t>
      </w:r>
      <w:r>
        <w:rPr/>
        <w:t xml:space="preserve"> </w:t>
      </w:r>
      <w:r>
        <w:rPr>
          <w:sz w:val="28"/>
        </w:rPr>
        <w:t>биофак-биолог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Трудовая деятельность за последние 7 лет –</w:t>
      </w:r>
      <w:r>
        <w:rPr/>
        <w:t xml:space="preserve"> </w:t>
      </w:r>
      <w:r>
        <w:rPr>
          <w:sz w:val="28"/>
        </w:rPr>
        <w:t>директор ОАО «Молоко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кциями Общества не владеет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8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58:00Z</dcterms:created>
  <dc:creator>Секретарь</dc:creator>
  <dc:description/>
  <cp:keywords/>
  <dc:language>en-US</dc:language>
  <cp:lastModifiedBy>Лена</cp:lastModifiedBy>
  <cp:lastPrinted>2009-07-09T13:35:00Z</cp:lastPrinted>
  <dcterms:modified xsi:type="dcterms:W3CDTF">2010-07-08T10:41:00Z</dcterms:modified>
  <cp:revision>28</cp:revision>
  <dc:subject/>
  <dc:title>Предварительно утверждён </dc:title>
</cp:coreProperties>
</file>