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Предварительно утверждён </w:t>
      </w:r>
    </w:p>
    <w:p>
      <w:pPr>
        <w:pStyle w:val="Normal"/>
        <w:jc w:val="right"/>
        <w:rPr/>
      </w:pPr>
      <w:r>
        <w:rPr>
          <w:b/>
        </w:rPr>
        <w:t xml:space="preserve">   </w:t>
      </w:r>
      <w:r>
        <w:rPr>
          <w:b/>
        </w:rPr>
        <w:t>Советом директоров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 xml:space="preserve">Протокол № </w:t>
      </w:r>
      <w:r>
        <w:rPr>
          <w:b/>
          <w:u w:val="single"/>
        </w:rPr>
        <w:t xml:space="preserve">   6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«10  «   мая            201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Годовой отчёт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ОАО «Молоко»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 xml:space="preserve">за 2010 год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                                                             Е.В.Смирнова</w:t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                                                  А.П.Уздимаева</w:t>
      </w:r>
    </w:p>
    <w:p>
      <w:pPr>
        <w:pStyle w:val="Normal"/>
        <w:ind w:left="720" w:right="2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Б-Игна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щества в отрасл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Открытое Акционерное Общество «Молоко» создано в результате преобразования из Государственного предприятия  Б-Игнатовский маслозавод в соответствии с Федеральным законом от 21. 12. 2001г. № 178 ФЗ «О приватизации государственного и муниципального имущества» 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Общество является правопреемником государственного предприятия Б-Игнатовский маслозавод, зарегистрированного Решением районного Совета депутатов Б-Игнатовского района 25.09.1992г. № 184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РН № 1021300707889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Место нахождения Общества: РМ Б-Игнатовский район с. Б-Игнатово, ул. Заводская 12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Общества является Государственный комитет Республики Мордовия по управлению государственным имущество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онерами общества в 2010 году являлись: Фонд имущества Республики Мордовия с количеством акций 3% (52 акции);  Юридические лица с количеством акций 55% (1101 акция); физические лица с количеством акций 40 % (800акций); фермер Костерин Г.Д. с количеством акций 2 % (48 акций) 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Уставной капитал Общества составляет 1000-50 рублей и разделён на 2001акцию: из них 500 привелигированных акций; 1501 обыкновенные акции номинальной стоимостью одной акции 0,5 рубле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остоянию на 31. 12. 2010 г. уставной капитал Общества сформирован полностью. Выпуск акций зарегистрирован. Государственный регистрационный номер выпуска от 03.04.2009г. обыкновенных именных бездокументарных акций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-01-12900-Е, привилегированных акций типа А 2-01-12900-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Держателем реестра акционеров является ОАО «Молоко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рганы управления Обществ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т директоро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(единственный исполнительный орган).</w:t>
      </w:r>
    </w:p>
    <w:p>
      <w:pPr>
        <w:pStyle w:val="Normal"/>
        <w:spacing w:lineRule="auto" w:line="36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Общество имеет следующие лиценз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уществление деятельности эксплуатация взрывопожароопасных производственных объектов № ВП-45-000974 (КС) на срок до 07.05.2015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аво пользования недрами № 00402 БЭ срок окончания 13.06.2011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АО «Молоко» является единственным предприятием переработки на территории Б-Игнатовского района. Сырьевой базой для предприятия являются сельхозпредприятия и частный сектор района. Так как завод начал функционировать с 1969 года, полная замена технологического оборудования не производилась ни разу, поэтому 98 % сырья отгружается другим предприятиям переработки, остальная часть идет на выработку масла и цельномолочной продукции. Основной рынок сбыта- предприятия и учреждения района . 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ое направление деятель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Главным направлением деятельности Общества является закуп и переработка молока, изучение спроса населения на молочные продукты, совершенствование существующего ассортимента, повышение рентабельности за счёт снижения себестоимости 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приоритетным направлениям деятельности Общества относя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 % выполнение производственных показателей по закупу молока и объема реализованной продук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ая загруженность предприятия с рентабельностью не ниже 10%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pBdr>
          <w:bottom w:val="single" w:sz="12" w:space="1" w:color="000000"/>
        </w:pBdr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 xml:space="preserve">Сведения о финансово-экономической деятельности Общества за 2009 год.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  <w:tab/>
        <w:t>Структура Общества.</w:t>
      </w:r>
    </w:p>
    <w:p>
      <w:pPr>
        <w:pStyle w:val="Normal"/>
        <w:numPr>
          <w:ilvl w:val="2"/>
          <w:numId w:val="16"/>
        </w:numPr>
        <w:spacing w:lineRule="auto" w:line="360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деятельности Общес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структуру Общества входя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енные помещения и цеха общей площадью 1383 м 2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обильный парк, состоящий из 6 единиц техники ; 3 из которых спецмашин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бщество имеет действующую инфраструктуру по обеспечению энергоносителями, водоснабжение, собственную котельную, компрессорную с аммиачно-холодильными установкам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ab/>
        <w:t>Общество имеет все необходимые разрешения, сертификаты на продукц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ab/>
        <w:t>Общая площадь земельного участка Общества составляет 7529,02 кв.м.    Земельный участок арендуется у сельской администр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b/>
          <w:sz w:val="28"/>
          <w:szCs w:val="28"/>
        </w:rPr>
        <w:t>3.1.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Организация бухгалтерского учёта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Бухгалтерский</w:t>
      </w:r>
      <w:r>
        <w:rPr/>
        <w:t xml:space="preserve"> </w:t>
      </w:r>
      <w:r>
        <w:rPr>
          <w:sz w:val="28"/>
          <w:szCs w:val="28"/>
        </w:rPr>
        <w:t>учёт общества организован на основании закона РФ от 21. 11. 1996г. № 129 ФЗ (в редакции Федерального закона от 23. 07. 1998г.) № 123 ФЗ «О бухгалтерском учёте», Положений по единому бухгалтерскому учёту и отчётности и других нормативных актов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 xml:space="preserve">Учётная политика Общества сформирована исходя из допущений и требований, установленных Положением по бухгалтерскому учёту «Учётная политика организаций» (ПБУ 1/98). Учётная политика ОАО «Молоко» утверждена приказом №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от 20. 01. 2011г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Согласно учётной политике, бухгалтерский учет осуществляется бухгалтерской службой, как структурным подразделением организации.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>Хозяйственные операции оформляются первичными документами установленной формы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щество начисляет налог на прибыль методом начисления, т. е. доходы и расходы учитываются в том периоде, в котором они отражены в учёте. Учёт выручки от реализации в целях исчисления НДС – по отгрузке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щество начисляет амортизацию основных средств линейным способом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 – производственные запасы (МПЗ) отражаются по фактической себестоимости (используя счёт «Материалы» стоимость МПЗ списывается в производство по себестоимости каждой единицы).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Общехозяйственные расходы (косвенные) распределяются в конце отчётного месяца – списание их производится на счёте 20 «Основное производство» , 23 «Вспомогательное производство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>Расходы будущих периодов отражаются на счёте 97 «Расходы будущих периодов», а затем списываются на себестоимость продукции равномерно, в течение всего периода, к которому эти расходы относя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хнико-экономические показател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>За 2010 год Обществом выработано товарной продукции на сумму 37472 тыс.руб.,переработано сырья 3398 тонн., в т.ч.от населения 575 тон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технико-экономические показатели характеризующие работу Общества за последние три года приведены в таблице № 1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/>
      </w:pPr>
      <w:r>
        <w:rPr/>
        <w:t>Таблица № 1.</w:t>
      </w:r>
    </w:p>
    <w:tbl>
      <w:tblPr>
        <w:tblW w:w="21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33"/>
        <w:gridCol w:w="1260"/>
        <w:gridCol w:w="1080"/>
        <w:gridCol w:w="1136"/>
        <w:gridCol w:w="1136"/>
        <w:gridCol w:w="1136"/>
        <w:gridCol w:w="1136"/>
        <w:gridCol w:w="1136"/>
        <w:gridCol w:w="1136"/>
        <w:gridCol w:w="1020"/>
        <w:gridCol w:w="1624"/>
        <w:gridCol w:w="2644"/>
        <w:gridCol w:w="12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сновных видов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асло животно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Цельномолочная продук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жирная продук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ыр обезжирены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тгрузка моло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ано сырь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.ч. от нас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ереработанного сырья в действующих ценах каждого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1 тонны сырь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оварной продукции в действующих ценах каждого го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имость продукции в расчете на 1 руб. сырь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ырья в товар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1 руб.товар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по переработке на 1 руб.товар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реализованно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результат от реализации продукции до налогооблож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ающи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месячная заработная плата 1работающе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.ч.сельхозпредприят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.ч.сельхозпредприятия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асел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бюджету и внебюджетным фонда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 оплате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>Отчётный год Общество завершило с прибылью в сумме 28 тыс.рублей, из которой был выплачен налог на прибыль в сумме 6 тыс.рублей ( 24 % ) , остальная сумма была направлена на уменьшение убытков прошлых лет. Затраты по переработке на 1 руб. товарной продукции увеличились за анализируемый период на 0,02 руб. за счет повышения цен на материальные ресурсы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/>
      </w:pPr>
      <w:r>
        <w:rPr/>
        <w:t>Таблица № 2.</w:t>
      </w:r>
    </w:p>
    <w:tbl>
      <w:tblPr>
        <w:tblW w:w="89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19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и затрат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затрат в фактической себестоимости (%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оплату тру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на социальные нуж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затраты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6,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2,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ровень затрат в фактической себестоимости оказанных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2514600" cy="2232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3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8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1,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,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,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2pt;width:197.95pt;height:1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8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1,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,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,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,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70815</wp:posOffset>
                </wp:positionV>
                <wp:extent cx="1028700" cy="5715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45pt" to="323.95pt,5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1143000" cy="1143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332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685800" cy="8001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96.9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28905</wp:posOffset>
                </wp:positionV>
                <wp:extent cx="0" cy="1028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43pt,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28905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5pt" to="242.9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sz w:val="28"/>
          <w:szCs w:val="28"/>
        </w:rPr>
        <w:tab/>
        <w:t xml:space="preserve">Как видно из таблицы № 2 и диаграммы № 1 удельный вес материальных затрат составляет 89 %. По сравнению с прошлым годом его величина уменьшилась на 1,7 %.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          </w:t>
      </w:r>
      <w:r>
        <w:rPr/>
        <w:t xml:space="preserve">3.3. </w:t>
        <w:tab/>
        <w:t>Анализ структуры статей баланса.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>За 2010 год итог баланса уменьшился с 2895 тыс.руб.до 2323 тыс.руб.,т.е. на 572тыс.руб.</w:t>
      </w:r>
    </w:p>
    <w:p>
      <w:pPr>
        <w:pStyle w:val="Normal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right"/>
        <w:rPr/>
      </w:pPr>
      <w:r>
        <w:rPr/>
        <w:t>Таблица № 3.</w:t>
      </w:r>
    </w:p>
    <w:tbl>
      <w:tblPr>
        <w:tblW w:w="111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  <w:gridCol w:w="1924"/>
        <w:gridCol w:w="236"/>
        <w:gridCol w:w="3"/>
      </w:tblGrid>
      <w:tr>
        <w:trPr>
          <w:trHeight w:val="260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 баланс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начало год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я за отчётный период</w:t>
            </w:r>
          </w:p>
        </w:tc>
      </w:tr>
      <w:tr>
        <w:trPr>
          <w:trHeight w:val="32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к итог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к итогу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абсол. велич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оборотные актив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ные активы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ценности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ебиторская задолженность без задолженности в уставной капита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енежные средства и краткосрочные финансовые вложения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   Все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900"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внеоборотных активов уменьшилась на 138 тыс.рублей. Величина оборотных активов за год уменьшилась на 434 тыс.рублей. Материальные запасы уменьшились на 396тыс.рублей. Это связано с уменьшением количества готовой продукции на складе. 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sz w:val="28"/>
          <w:szCs w:val="28"/>
        </w:rPr>
        <w:t xml:space="preserve">Коэффициент мобильности имущества на начало года составил: 2191:2895=0,757, на конец года 1757:2323=0,757т.е.его величина не изменилась. Коэффициент мобильности оборотных активов на начало года 68:2191=0,031; на конец кода 43:1757=0,024. В структуре актива баланса на конец года 24,4 % составляют основные средства; 29,4 % - сырьё и материалы; 44,3% - дебиторская задолженность; 1,9 % - денежные средства  </w:t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</w:rPr>
        <w:t>Таблица № 4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динамики и структура пассива баланс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73"/>
        <w:gridCol w:w="1067"/>
        <w:gridCol w:w="1199"/>
        <w:gridCol w:w="1141"/>
        <w:gridCol w:w="1949"/>
        <w:gridCol w:w="236"/>
        <w:gridCol w:w="3"/>
      </w:tblGrid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сив баланс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начало год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нец года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я за отчётный период</w:t>
            </w:r>
          </w:p>
        </w:tc>
      </w:tr>
      <w:tr>
        <w:trPr>
          <w:trHeight w:val="16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 руб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      к итогу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 руб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%        к итогу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умм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й капитал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язательства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ые обязатель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– источники имуще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firstLine="180"/>
        <w:jc w:val="both"/>
        <w:rPr/>
      </w:pPr>
      <w:r>
        <w:rPr>
          <w:sz w:val="28"/>
          <w:szCs w:val="28"/>
        </w:rPr>
        <w:t>Собственные оборотные средства на начало года составили 161-145=16 ; на конец года составили 183- 161=22 тыс.руб. Наблюдается увеличение собственных оборотных средств.</w:t>
      </w:r>
    </w:p>
    <w:p>
      <w:pPr>
        <w:pStyle w:val="Normal"/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втономии, свидетельствующий о финансовой независимости, составил:</w:t>
      </w:r>
    </w:p>
    <w:p>
      <w:pPr>
        <w:pStyle w:val="Normal"/>
        <w:ind w:left="720" w:hanging="12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 начало года             </w:t>
      </w:r>
      <w:r>
        <w:rPr>
          <w:sz w:val="28"/>
          <w:szCs w:val="28"/>
          <w:u w:val="single"/>
        </w:rPr>
        <w:t>161</w:t>
      </w:r>
      <w:r>
        <w:rPr>
          <w:sz w:val="28"/>
          <w:szCs w:val="28"/>
        </w:rPr>
        <w:t xml:space="preserve"> = 0,06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895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               </w:t>
      </w:r>
      <w:r>
        <w:rPr>
          <w:sz w:val="28"/>
          <w:szCs w:val="28"/>
          <w:u w:val="single"/>
        </w:rPr>
        <w:t xml:space="preserve">183 </w:t>
      </w:r>
      <w:r>
        <w:rPr>
          <w:sz w:val="28"/>
          <w:szCs w:val="28"/>
        </w:rPr>
        <w:t>= 0,08</w:t>
      </w:r>
    </w:p>
    <w:p>
      <w:pPr>
        <w:pStyle w:val="Normal"/>
        <w:spacing w:lineRule="auto" w:line="360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32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овой устойчивости: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              </w:t>
      </w:r>
      <w:r>
        <w:rPr>
          <w:sz w:val="28"/>
          <w:szCs w:val="28"/>
          <w:u w:val="single"/>
        </w:rPr>
        <w:t xml:space="preserve">161 </w:t>
      </w:r>
      <w:r>
        <w:rPr>
          <w:sz w:val="28"/>
          <w:szCs w:val="28"/>
        </w:rPr>
        <w:t>= 0,059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734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               </w:t>
      </w:r>
      <w:r>
        <w:rPr>
          <w:sz w:val="28"/>
          <w:szCs w:val="28"/>
          <w:u w:val="single"/>
        </w:rPr>
        <w:t>183</w:t>
      </w:r>
      <w:r>
        <w:rPr>
          <w:sz w:val="28"/>
          <w:szCs w:val="28"/>
        </w:rPr>
        <w:t xml:space="preserve"> = 0,086</w:t>
      </w:r>
    </w:p>
    <w:p>
      <w:pPr>
        <w:pStyle w:val="Normal"/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140</w:t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оэффициент финансовой устойчивости к концу года увеличился на 0,027. </w:t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1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ль и убытки об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12"/>
      </w:tblGrid>
      <w:tr>
        <w:trPr>
          <w:trHeight w:val="26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</w:tr>
      <w:tr>
        <w:trPr>
          <w:trHeight w:val="32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продажи товаров, работ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работ,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до налогооб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женные налоговые акти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налог на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Таблица № 6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и иные платежи в бюджет за отчётный год</w:t>
      </w:r>
    </w:p>
    <w:p>
      <w:pPr>
        <w:pStyle w:val="Normal"/>
        <w:ind w:left="7080" w:firstLine="708"/>
        <w:jc w:val="center"/>
        <w:rPr/>
      </w:pPr>
      <w:r>
        <w:rPr/>
        <w:t>тыс. руб.</w:t>
      </w:r>
    </w:p>
    <w:tbl>
      <w:tblPr>
        <w:tblW w:w="936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440"/>
        <w:gridCol w:w="1286"/>
        <w:gridCol w:w="2516"/>
      </w:tblGrid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лаче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по текущим платежам</w:t>
            </w:r>
          </w:p>
        </w:tc>
      </w:tr>
      <w:tr>
        <w:trPr>
          <w:trHeight w:val="357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ход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загрязнение окр.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зем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пользование водн.объект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оциальный н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8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firstLine="360"/>
        <w:rPr/>
      </w:pPr>
      <w:r>
        <w:rPr>
          <w:sz w:val="28"/>
          <w:szCs w:val="28"/>
        </w:rPr>
        <w:t>По данным бухгалтерского баланса общества на 01. 01. 2011г. кредиторская задолженность составляет 2140 тыс. руб.;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firstLine="360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поставщики и подрядчики – 1575тыс.руб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задолженность перед бюджетом – 514 тыс.руб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задолженность перед персоналом – 51 тыс.руб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  <w:t>По данным бухгалтерского баланса Общества на 01. 01. 2011г. дебиторская задолженность составляет – 1030тыс.руб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ab/>
        <w:tab/>
        <w:t>в том числе: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- покупатели и заказчики – 1030 тыс.руб.</w:t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2. Основные показатели по труд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писочная численность работающих составила на 1 января 2011 года 21 человек. Заработная плата увеличилась на 103 % и составила  7976 руб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Заработная плата выплачивалась своевременно по установленному графику. Общество не имеет просроченной задолженности во внебюджетные фонд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 Обществе действуют оплата труда ,основанная на хозрасчетном доход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ыводы: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/>
      </w:pPr>
      <w:r>
        <w:rPr>
          <w:sz w:val="28"/>
          <w:szCs w:val="28"/>
        </w:rPr>
        <w:tab/>
        <w:tab/>
        <w:t>За 2010 год объём товарной продукции в действующих ценах каждого года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  <w:t xml:space="preserve">уменьшился по сравнению с прошлым годом на 13373 тыс.рублей и составил 37472 тыс. рублей. Это произошло за счет уменьшения количества переработанного сырья и уменьшения цены  на отгружаемую продукцию.  Выручка от реализации продукции также уменьшилась по сравнению с прошлым годом на 13381 тыс.рублей и составила 37934 тыс.рублей .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b/>
          <w:sz w:val="28"/>
          <w:szCs w:val="28"/>
        </w:rPr>
        <w:t>3.4. Информация о деятельности совета директоров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/>
      </w:pPr>
      <w:r>
        <w:rPr>
          <w:sz w:val="28"/>
          <w:szCs w:val="28"/>
        </w:rPr>
        <w:tab/>
        <w:tab/>
        <w:t>За 2010 год Совет директоров провёл пять заседаний, на которых были рассмотрены  вопросы закупочных цен на молоко-сырье от сельхозтоваропроизводителей и частного сектора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/>
      </w:pPr>
      <w:r>
        <w:rPr>
          <w:sz w:val="28"/>
          <w:szCs w:val="28"/>
        </w:rPr>
        <w:tab/>
        <w:tab/>
        <w:t xml:space="preserve">   Действующим Советом директоров в период с 1 января 2010 года были также рассмотрены следующие вопросы:</w:t>
      </w:r>
    </w:p>
    <w:p>
      <w:pPr>
        <w:pStyle w:val="3"/>
        <w:numPr>
          <w:ilvl w:val="0"/>
          <w:numId w:val="13"/>
        </w:numPr>
        <w:rPr/>
      </w:pPr>
      <w:r>
        <w:rPr/>
        <w:t>О рассмотрении заявки с предложениями акционеров в повестку дня годового общего собрания по итогам 2010 год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рассмотрении заявки акционе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созыве годового общего собрания акционеров (форма его проведения, дата, место и время проведения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утверждении повестки дня годового общего собрания акционе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утверждении кандидатов, включаемых в список кандидатур для избрания в органы управления и контрол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утверждении формы и текста бюллетений для голосов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определении даты составления списка акционеров, имеющих право на участие в годовом общем собрании акционер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варительное утверждение годового отчета, бухгалтерской отчетности.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9.  Об утверждении перечня информации, предоставляемой акционерам при                    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готовке к проведению годового общего собрания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1068" w:hanging="0"/>
        <w:rPr/>
      </w:pPr>
      <w:r>
        <w:rPr>
          <w:sz w:val="28"/>
          <w:szCs w:val="28"/>
        </w:rPr>
        <w:t>10.Определение порядка информирования акционеров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4. Перспективы развития Общества.</w:t>
      </w:r>
    </w:p>
    <w:p>
      <w:pPr>
        <w:pStyle w:val="Normal"/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hanging="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К перспективам развития Общества следует отнест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60" w:leader="none"/>
        </w:tabs>
        <w:spacing w:lineRule="auto" w:line="360"/>
        <w:rPr/>
      </w:pPr>
      <w:r>
        <w:rPr>
          <w:sz w:val="28"/>
          <w:szCs w:val="28"/>
        </w:rPr>
        <w:t>Выполнение прогнозных показателей по закупкам молока от сельхозтоваропроизводителей, частного сектора района и близлежащих районов Нижегородской области и Республики Чуваш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6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воение новых рынков сбыта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rPr/>
      </w:pPr>
      <w:r>
        <w:rPr>
          <w:sz w:val="28"/>
          <w:szCs w:val="28"/>
        </w:rPr>
        <w:t xml:space="preserve">3.  Расширение ассортимента выпускаемой продукции. 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6660" w:leader="none"/>
        </w:tabs>
        <w:spacing w:lineRule="auto" w:line="360"/>
        <w:ind w:left="7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Предложения по распределению прибыли,</w:t>
      </w:r>
    </w:p>
    <w:p>
      <w:pPr>
        <w:pStyle w:val="Normal"/>
        <w:pBdr>
          <w:bottom w:val="single" w:sz="12" w:space="3" w:color="000000"/>
        </w:pBdr>
        <w:tabs>
          <w:tab w:val="clear" w:pos="708"/>
          <w:tab w:val="left" w:pos="2415" w:leader="none"/>
          <w:tab w:val="center" w:pos="5565" w:leader="none"/>
          <w:tab w:val="left" w:pos="6660" w:leader="none"/>
        </w:tabs>
        <w:spacing w:lineRule="auto" w:line="360"/>
        <w:ind w:left="79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  в т.ч. по размеру (объявлении) дивиденд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 </w:t>
      </w:r>
      <w:r>
        <w:rPr>
          <w:sz w:val="28"/>
        </w:rPr>
        <w:tab/>
        <w:t>Выплаты дивидендов по акциям за 2010 год не производятся в связи с убыточностью Обществ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>6. Основные факторы риска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вязанные с деятельностью Общества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еполная и несвоевременная поставка сырья на предприятие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Риск роста дебиторской задолженности, обусловленный невыполнением договорных обязательств поставщ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left="79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Сведения о сделках, совершенных</w:t>
      </w:r>
    </w:p>
    <w:p>
      <w:pPr>
        <w:pStyle w:val="Normal"/>
        <w:pBdr>
          <w:bottom w:val="single" w:sz="12" w:space="1" w:color="000000"/>
        </w:pBdr>
        <w:ind w:left="708" w:hanging="0"/>
        <w:jc w:val="center"/>
        <w:rPr/>
      </w:pPr>
      <w:r>
        <w:rPr>
          <w:b/>
          <w:bCs/>
          <w:sz w:val="28"/>
        </w:rPr>
        <w:t>Обществом в 2010 году.</w:t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hanging="0"/>
        <w:rPr/>
      </w:pPr>
      <w:r>
        <w:rPr/>
        <w:tab/>
        <w:t>Общество в 2010 году не совершало крупных сделок, в совершении которых имеется заинтересова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pBdr>
          <w:bottom w:val="single" w:sz="12" w:space="0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 о составе Совета директоров Общества.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Гришенков Виктор                       Начальник Управления сельского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асильевич</w:t>
        <w:tab/>
        <w:tab/>
        <w:t xml:space="preserve">                     хозяйства Б-Игнатовского района 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                    Республики Мордовия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Дорофеев Алексей                        Председатель СХПК « 8 Марта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иколаевич</w:t>
        <w:tab/>
        <w:tab/>
        <w:tab/>
        <w:tab/>
        <w:t xml:space="preserve"> Б-Игнатовского района </w:t>
        <w:tab/>
        <w:tab/>
        <w:tab/>
        <w:tab/>
        <w:tab/>
        <w:tab/>
        <w:tab/>
        <w:tab/>
        <w:t xml:space="preserve">                     Республики Мордовия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25" w:leader="none"/>
        </w:tabs>
        <w:ind w:left="70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 . Куманев Николай  </w:t>
        <w:tab/>
        <w:t>Председатель СХПК « Красный Октябрь»</w:t>
      </w:r>
    </w:p>
    <w:p>
      <w:pPr>
        <w:pStyle w:val="Normal"/>
        <w:ind w:left="708" w:hanging="0"/>
        <w:rPr/>
      </w:pPr>
      <w:r>
        <w:rPr>
          <w:sz w:val="28"/>
        </w:rPr>
        <w:t xml:space="preserve">       </w:t>
      </w:r>
      <w:r>
        <w:rPr>
          <w:sz w:val="28"/>
        </w:rPr>
        <w:t>Иванович                                       Б-Игнат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</w:t>
      </w:r>
      <w:r>
        <w:rPr/>
        <w:tab/>
        <w:tab/>
        <w:tab/>
        <w:t xml:space="preserve">                                    </w:t>
      </w:r>
      <w:r>
        <w:rPr>
          <w:sz w:val="28"/>
          <w:szCs w:val="28"/>
        </w:rPr>
        <w:t>Республики Мордовия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center" w:pos="5522" w:leader="none"/>
        </w:tabs>
        <w:ind w:left="708" w:hanging="0"/>
        <w:rPr>
          <w:sz w:val="28"/>
        </w:rPr>
      </w:pPr>
      <w:r>
        <w:rPr>
          <w:sz w:val="28"/>
        </w:rPr>
        <w:t>4 . Кутуров Анатолий                             Председатель СХПК « Заря»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диславович                                 Б-Игнатовского района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Республики Мордовия</w:t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5 . Сапарева Надежда                         Мастер  ОАО Молоко   </w:t>
      </w:r>
    </w:p>
    <w:p>
      <w:pPr>
        <w:pStyle w:val="Normal"/>
        <w:ind w:left="708" w:hanging="0"/>
        <w:rPr/>
      </w:pPr>
      <w:r>
        <w:rPr>
          <w:sz w:val="28"/>
        </w:rPr>
        <w:t xml:space="preserve">      </w:t>
      </w:r>
      <w:r>
        <w:rPr>
          <w:sz w:val="28"/>
        </w:rPr>
        <w:t>Степановна                                  Б-Игнатовского района Республики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Мордов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 генеральном директоре Общества.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68" w:firstLine="348"/>
        <w:rPr>
          <w:b/>
          <w:b/>
          <w:bCs/>
          <w:sz w:val="28"/>
        </w:rPr>
      </w:pPr>
      <w:r>
        <w:rPr>
          <w:sz w:val="28"/>
        </w:rPr>
        <w:t xml:space="preserve">В 2010 году обязанности генерального директора Общества исполняла </w:t>
      </w:r>
      <w:r>
        <w:rPr>
          <w:b/>
          <w:bCs/>
          <w:sz w:val="28"/>
        </w:rPr>
        <w:t>Смирнова Елена Викторовна</w:t>
      </w:r>
    </w:p>
    <w:p>
      <w:pPr>
        <w:pStyle w:val="Normal"/>
        <w:ind w:left="1068" w:firstLine="348"/>
        <w:rPr>
          <w:sz w:val="28"/>
        </w:rPr>
      </w:pPr>
      <w:r>
        <w:rPr>
          <w:b/>
          <w:bCs/>
          <w:sz w:val="28"/>
        </w:rPr>
        <w:t xml:space="preserve">Дата рождения – </w:t>
      </w:r>
      <w:r>
        <w:rPr>
          <w:sz w:val="28"/>
        </w:rPr>
        <w:t>03.06.1970 г.</w:t>
      </w:r>
    </w:p>
    <w:p>
      <w:pPr>
        <w:pStyle w:val="Normal"/>
        <w:ind w:left="1068" w:firstLine="348"/>
        <w:rPr/>
      </w:pPr>
      <w:r>
        <w:rPr>
          <w:b/>
          <w:bCs/>
          <w:sz w:val="28"/>
        </w:rPr>
        <w:t>Место рождения –</w:t>
      </w:r>
      <w:r>
        <w:rPr/>
        <w:t xml:space="preserve"> </w:t>
      </w:r>
      <w:r>
        <w:rPr>
          <w:sz w:val="28"/>
        </w:rPr>
        <w:t>Республика Мордовия, Б-Игнатовский  район</w:t>
      </w:r>
    </w:p>
    <w:p>
      <w:pPr>
        <w:pStyle w:val="Normal"/>
        <w:ind w:left="1068" w:firstLine="348"/>
        <w:rPr/>
      </w:pPr>
      <w:r>
        <w:rPr>
          <w:b/>
          <w:bCs/>
          <w:sz w:val="28"/>
        </w:rPr>
        <w:t>Гражданство –</w:t>
      </w:r>
      <w:r>
        <w:rPr/>
        <w:t xml:space="preserve"> </w:t>
      </w:r>
      <w:r>
        <w:rPr>
          <w:sz w:val="28"/>
        </w:rPr>
        <w:t>Россия</w:t>
      </w:r>
    </w:p>
    <w:p>
      <w:pPr>
        <w:pStyle w:val="Normal"/>
        <w:ind w:left="1068" w:firstLine="348"/>
        <w:rPr/>
      </w:pPr>
      <w:r>
        <w:rPr>
          <w:b/>
          <w:bCs/>
          <w:sz w:val="28"/>
        </w:rPr>
        <w:t>Образование –</w:t>
      </w:r>
      <w:r>
        <w:rPr/>
        <w:t xml:space="preserve"> </w:t>
      </w:r>
      <w:r>
        <w:rPr>
          <w:sz w:val="28"/>
        </w:rPr>
        <w:t>высшее</w:t>
      </w:r>
    </w:p>
    <w:p>
      <w:pPr>
        <w:pStyle w:val="Normal"/>
        <w:ind w:left="1068" w:firstLine="348"/>
        <w:rPr>
          <w:sz w:val="28"/>
        </w:rPr>
      </w:pPr>
      <w:r>
        <w:rPr>
          <w:b/>
          <w:bCs/>
          <w:sz w:val="28"/>
        </w:rPr>
        <w:t>Окончила (когда, что) –</w:t>
      </w:r>
      <w:r>
        <w:rPr/>
        <w:t xml:space="preserve"> </w:t>
      </w:r>
      <w:r>
        <w:rPr>
          <w:sz w:val="28"/>
        </w:rPr>
        <w:t>в 1995 г. МГУ им. Н.П. Огарева.</w:t>
      </w:r>
    </w:p>
    <w:p>
      <w:pPr>
        <w:pStyle w:val="Normal"/>
        <w:ind w:left="1416" w:hanging="0"/>
        <w:rPr>
          <w:sz w:val="28"/>
        </w:rPr>
      </w:pPr>
      <w:r>
        <w:rPr>
          <w:b/>
          <w:bCs/>
          <w:sz w:val="28"/>
        </w:rPr>
        <w:t>Специальность и квалификация по образованию –</w:t>
      </w:r>
      <w:r>
        <w:rPr/>
        <w:t xml:space="preserve"> </w:t>
      </w:r>
      <w:r>
        <w:rPr>
          <w:sz w:val="28"/>
        </w:rPr>
        <w:t>биофак-биолог.</w:t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Трудовая деятельность за последние 10 лет –</w:t>
      </w:r>
      <w:r>
        <w:rPr/>
        <w:t xml:space="preserve"> </w:t>
      </w:r>
      <w:r>
        <w:rPr>
          <w:sz w:val="28"/>
        </w:rPr>
        <w:t>директор ОАО «Молоко»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Акциями Общества не владеет.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 соблюдении Кодекса корпоративного поведения.</w:t>
      </w:r>
    </w:p>
    <w:p>
      <w:pPr>
        <w:pStyle w:val="Normal"/>
        <w:ind w:left="7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95" w:hanging="0"/>
        <w:rPr>
          <w:b/>
          <w:b/>
          <w:bCs/>
          <w:sz w:val="28"/>
        </w:rPr>
      </w:pPr>
      <w:r>
        <w:rPr>
          <w:sz w:val="28"/>
        </w:rPr>
        <w:t>Общество соблюдает Положения Кодекса корпоративного поведения, указанные в таблице №8</w:t>
      </w:r>
    </w:p>
    <w:tbl>
      <w:tblPr>
        <w:tblW w:w="9757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34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ожение кодекса корпоративного поведения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собрание акционер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акционеров, а в случае заочного общего собрания акционеров – до даты окончания приема бюллетеней для голосова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знакомиться с информацией (материалами), подлежащей предоставлению при подготовке к проведению общего собрания акционеров, посредством электронных средств связ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у акционеров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если учет его прав на акции осуществляется в системе ведения реестра акционеров, а в случае, если его права на акции учитываются на счете депо, - достаточность выписки со счета депо для осуществления вышеуказанных прав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Совет директор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полнительные орган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щественные корпоративные действ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</w:tr>
      <w:tr>
        <w:trPr>
          <w:cantSplit w:val="true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скрытие информаци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</w:tr>
    </w:tbl>
    <w:p>
      <w:pPr>
        <w:pStyle w:val="Normal"/>
        <w:ind w:left="7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00" w:leader="none"/>
      </w:tabs>
      <w:ind w:left="540" w:hanging="0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  <w:tab w:val="left" w:pos="6660" w:leader="none"/>
      </w:tabs>
      <w:spacing w:lineRule="auto" w:line="360"/>
      <w:ind w:left="1068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4:58:00Z</dcterms:created>
  <dc:creator>Секретарь</dc:creator>
  <dc:description/>
  <cp:keywords/>
  <dc:language>en-US</dc:language>
  <cp:lastModifiedBy>Customer</cp:lastModifiedBy>
  <cp:lastPrinted>2009-07-09T13:35:00Z</cp:lastPrinted>
  <dcterms:modified xsi:type="dcterms:W3CDTF">2011-06-06T10:04:00Z</dcterms:modified>
  <cp:revision>47</cp:revision>
  <dc:subject/>
  <dc:title>Предварительно утверждён </dc:title>
</cp:coreProperties>
</file>