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ведения о решениях общего собрания акционеров ОАО «Молок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Общие свед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1.Полное фирменное наименование эмитента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Открытое </w:t>
      </w:r>
      <w:r>
        <w:rPr>
          <w:sz w:val="32"/>
          <w:szCs w:val="32"/>
        </w:rPr>
        <w:t>Акционерное</w:t>
      </w:r>
      <w:r>
        <w:rPr>
          <w:b/>
          <w:sz w:val="32"/>
          <w:szCs w:val="32"/>
        </w:rPr>
        <w:t xml:space="preserve"> Общество «Молоко»</w:t>
      </w:r>
    </w:p>
    <w:p>
      <w:pPr>
        <w:pStyle w:val="Normal"/>
        <w:rPr/>
      </w:pPr>
      <w:r>
        <w:rPr>
          <w:b/>
          <w:sz w:val="32"/>
          <w:szCs w:val="32"/>
        </w:rPr>
        <w:t>1.2.</w:t>
      </w:r>
      <w:r>
        <w:rPr>
          <w:sz w:val="32"/>
          <w:szCs w:val="32"/>
        </w:rPr>
        <w:t>Сокращенное фирменное наименование эмитен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ОАО «Молок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3. Место нахождения эмитента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Республика Мордовия Большеигнатовский район село Большое Игнатово ул.Заводская,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4. ОГРН  102130070788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5. ИНН  130501693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6.Адрес страницы в сети Интернет, используемой эмитентом, для раскрытия информа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  <w:lang w:val="en-US"/>
        </w:rPr>
        <w:t>http</w:t>
      </w:r>
      <w:r>
        <w:rPr>
          <w:sz w:val="32"/>
          <w:szCs w:val="32"/>
        </w:rPr>
        <w:t>://</w:t>
      </w:r>
      <w:r>
        <w:rPr>
          <w:sz w:val="32"/>
          <w:szCs w:val="32"/>
          <w:lang w:val="en-US"/>
        </w:rPr>
        <w:t xml:space="preserve"> emissia.narod.r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Содержание сообщени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1. Вид общего собрания- годово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2.Форма проведения общего собрания-собр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3.Дата и место проведения общего собрания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4  мая 2011 года в 11.00 часов в здании ОАО «Молоко»Большеигнатовского района  ул.Заводская,12 в селе Большое Игнатово Республики Мордовия</w:t>
      </w:r>
    </w:p>
    <w:p>
      <w:pPr>
        <w:pStyle w:val="Normal"/>
        <w:rPr/>
      </w:pPr>
      <w:r>
        <w:rPr>
          <w:sz w:val="32"/>
          <w:szCs w:val="32"/>
        </w:rPr>
        <w:t>2.4.Кворум общего собрания: Кворум имеется- 56,03%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5.Вопросы, поставленные на голосование и итоги голосования по ним:</w:t>
      </w:r>
    </w:p>
    <w:p>
      <w:pPr>
        <w:pStyle w:val="Normal"/>
        <w:rPr/>
      </w:pPr>
      <w:r>
        <w:rPr>
          <w:sz w:val="32"/>
          <w:szCs w:val="32"/>
        </w:rPr>
        <w:t>1. « Об утверждении годового отчета Общества за 2010 год, годовые бухгалтерские отчеты за 2010 год, в том числе « Отчет о прибылях и убытках ОАО Молоко, а также распределение прибыли и убытков Общества по результатам 2010 финансового года.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оги голосования по вопросу 1</w:t>
      </w:r>
    </w:p>
    <w:p>
      <w:pPr>
        <w:pStyle w:val="Normal"/>
        <w:rPr/>
      </w:pPr>
      <w:r>
        <w:rPr>
          <w:sz w:val="32"/>
          <w:szCs w:val="32"/>
        </w:rPr>
        <w:t>Варианты голосования : число голосов в % от принявших участие в голосовании «за» - 100 %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«против» -  нет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«воздержались»  - н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Об избрании Членов Совета директоров ОАО Моло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оги голосования по вопросу 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спределение  голосов  по кандидатам % от принявших участие в голосовании «за»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Гришенков Виктор Васильевич-Начальник управления сельского хозяйства- 100 %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Дорофеев Алексей Николаевич-Председатель СХПК «8 Марта»-100 %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Кутуров А натолий Радиславович--Председатель СХПК «Заря»-100 %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Куманев Николай Иванович--Председатель СХПК «Красный Октябрь»-100%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Сапарева Надежда Степановна-Мастер ОАО Молоко-100%</w:t>
      </w:r>
    </w:p>
    <w:p>
      <w:pPr>
        <w:pStyle w:val="Normal"/>
        <w:rPr/>
      </w:pPr>
      <w:r>
        <w:rPr>
          <w:sz w:val="32"/>
          <w:szCs w:val="32"/>
        </w:rPr>
        <w:t>« против» - нет</w:t>
      </w:r>
    </w:p>
    <w:p>
      <w:pPr>
        <w:pStyle w:val="Normal"/>
        <w:rPr/>
      </w:pPr>
      <w:r>
        <w:rPr>
          <w:sz w:val="32"/>
          <w:szCs w:val="32"/>
        </w:rPr>
        <w:t>«воздержались» -  н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Об избрании ревизионной комиссии ОАО «Молоко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оги голосования по вопросу 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аспределение  голосов  по кандидатам % от принявших участие в голосовании «за»  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Темасова Елизавета Николаевна - Главный бухгалтер Управления сельского хозяйства – 100 %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Кутурова Елизавета Васильевна - Главный бухгалтер СХПК «Заря» - 100%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оченова Галина Радиславовна – Главный бухгалтер СХПК «Красный Октябрь» - 100 %.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«Против» – нет.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«Воздержались» – 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Об утверждении аудитора ОАО «Молоко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Итоги голосования по вопросу 4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рианты голосования : число голосов в % от принявших участие в голосовании «за» - 100 %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«против» -  н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«воздержались»  - н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Об освобождении от обязанности по раскрытию информации в форме ежеквартальных отчетов эмитента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оги голосования по вопросу 1</w:t>
      </w:r>
    </w:p>
    <w:p>
      <w:pPr>
        <w:pStyle w:val="Normal"/>
        <w:rPr/>
      </w:pPr>
      <w:r>
        <w:rPr>
          <w:sz w:val="32"/>
          <w:szCs w:val="32"/>
        </w:rPr>
        <w:t>Варианты голосования : число голосов в % от принявших участие в голосовании «за» - 100 %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«против» -  н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«воздержались»  - н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ормулировки решений, принятых общим собранием</w:t>
      </w:r>
    </w:p>
    <w:p>
      <w:pPr>
        <w:pStyle w:val="Normal"/>
        <w:rPr/>
      </w:pPr>
      <w:r>
        <w:rPr>
          <w:sz w:val="32"/>
          <w:szCs w:val="32"/>
        </w:rPr>
        <w:t>По первому вопросу повестки дня  « Об утверждении годового отчета Общества за 2010 год, годовые бухгалтерские отчеты за 2010 год, в том числе « Отчет о прибылях и убытках ОАО Молоко, а также распределение прибыли и убытков Общества по результатам 2010 финансового года,  годовое общее собрание решило: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Утвердить годовой отчет ОАО Молоко за 2010 год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Утвердить следующее распределение прибыли за 2010 год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Нераспределенную прибыль в сумме 22 тыс руб. распредел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 погашение убытков прошлых лет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Не выплачивать дивиденды по итогам 2010 год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 второму вопросу повестки дня  « Об избрании Членов Совета директоров ОАО Молоко» годовое общее собрание решило избрать Совет директоров в следующем состав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Гришенков Виктор Васильевич-Начальник управления сельского хозяйст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Дорофеев Алексей Николаевич-Председатель СХПК «8 Март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Кутуров А натолий Радиславович--Председатель СХПК «Зар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Куманев Николай Иванович--Председатель СХПК «Красный Октябрь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Сапарева Надежда Степановна-Мастер ОАО Молок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 третьему вопросу повестки дня « Об избрании ревизионной комиссии» годовое общее собрание решило избрать ревизионную комиссию ОАО «Молоко» в следующем составе 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Темасова Елизавета Николаевна - Главный бухгалтер Управления сельского хозяйств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Кутурова Елизавета Васильевна - Главный бухгалтер СХПК «Заря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Коченова Галина Радиславовна – Главный бухгалтер СХПК «Красный Октябрь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 четвертому вопросу « Об утверждении аудитора ОАО «Молоко» годовое общее собрание решило 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удитора не привлека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 пятому вопросу «Об освобождении от обязанности по раскрытию информации в форме ежеквартальных отчетов эмитента» годовое общее собрание решило: уйти от обязанности по раскрытию информации в форме ежеквартальных отчетов  в связи с тем, что согласно ст. 30 Федерального закона « О рынке ценных бумаг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Число акционеров не превышает 500 челов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Отсутствуют иные эмиссионные ценные бумаги, за 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исключением акций , в отношении которы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существлена регистрация проспекта ценных бума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Акции не включены в список ценных бумах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допущенных к торгам на фондовой бирже или ино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рганизаторе торговли на рынке ценных бума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Дата составления протокола общего собрания    06.06.2011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Подп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3.1.Генеральный директор                               Е,В,Смирн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ата                          06.06.2011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33:00Z</dcterms:created>
  <dc:creator>Customer</dc:creator>
  <dc:description/>
  <cp:keywords/>
  <dc:language>en-US</dc:language>
  <cp:lastModifiedBy>Customer</cp:lastModifiedBy>
  <cp:lastPrinted>2011-06-06T10:13:00Z</cp:lastPrinted>
  <dcterms:modified xsi:type="dcterms:W3CDTF">2011-06-06T10:31:00Z</dcterms:modified>
  <cp:revision>5</cp:revision>
  <dc:subject/>
  <dc:title>1</dc:title>
</cp:coreProperties>
</file>