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редварительно утверждён </w:t>
      </w:r>
    </w:p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b/>
        </w:rPr>
        <w:t>Советом директоров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 xml:space="preserve">Протокол № </w:t>
      </w:r>
      <w:r>
        <w:rPr>
          <w:b/>
          <w:u w:val="single"/>
        </w:rPr>
        <w:t xml:space="preserve">  2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« 28 «   мая            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одовой отчёт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ОАО «Молоко»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за 2011 год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                                                   Е.В.Смирно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                                 А.П.Уздимае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Б-Игна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щества в отрасл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Открытое Акционерное Общество «Молоко» создано в результате преобразования из Государственного предприятия  Б-Игнатовский маслозавод в соответствии с Федеральным законом от 21. 12. 2001г. № 178 ФЗ «О приватизации государственного и муниципального имущества» 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Общество является правопреемником государственного предприятия Б-Игнатовский маслозавод, зарегистрированного Решением районного Совета депутатов Б-Игнатовского района 25.09.1992г. № 184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Н № 1021300707889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Место нахождения Общества: РМ Б-Игнатовский район с. Б-Игнатово, ул. Заводская 1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Общества является Государственный комитет Республики Мордовия по управлению государственным имуществ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ами общества в 2011 году являлись: Фонд имущества Республики Мордовия с количеством акций 3% (52 акции);  Юридические лица с количеством акций 55% (1101 акция); физические лица с количеством акций 40 % (800акций); фермер Костерин Г.Д. с количеством акций 2 % (48 акций)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Уставной капитал Общества составляет 1000-50 рублей и разделён на 2001акцию: из них 500 привелигированных акций; 1501 обыкновенные акции номинальной стоимостью одной акции 0,5 рубл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остоянию на 31. 12. 2011 г. уставной капитал Общества сформирован полностью. Выпуск акций зарегистрирован. Государственный регистрационный номер выпуска от 03.04.2009г. обыкновенных именных бездокументарных акций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-01-12900-Е, привилегированных акций типа А 2-01-12900-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ржателем реестра акционеров является Нижегородский филиал ЗАО «Новый регистратор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рганы управления Обществ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(единственный исполнительный орган).</w:t>
      </w:r>
    </w:p>
    <w:p>
      <w:pPr>
        <w:pStyle w:val="Normal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бщество имеет следующие лиценз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деятельности эксплуатация взрывопожароопасных производственных объектов № ВП-45-000974 (КС) на срок до 07.05.2015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аво пользования недрами № 00943 ВЭ срок окончания 31.08.2016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АО «Молоко» является единственным предприятием переработки на территории Б-Игнатовского района. Сырьевой базой для предприятия являются сельхозпредприятия и частный сектор района. Так как завод начал функционировать с 1969 года, полная замена технологического оборудования не производилась ни разу, поэтому 99 % сырья отгружается другим предприятиям переработки, остальная часть идет на выработку масла и цельномолочной продукции. Основной рынок сбыта- предприятия и учреждения района .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е направление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лавным направлением деятельности Общества является закуп и переработка молока, изучение спроса населения на молочные продукты, совершенствование существующего ассортимента, повышение рентабельности за счёт снижения себестоимости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иоритетным направлениям деятельности Общества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 % выполнение производственных показателей по закупу молока и объема реализованной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ая загруженность предприятия с рентабельностью не ниже 10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pBdr>
          <w:bottom w:val="single" w:sz="12" w:space="1" w:color="000000"/>
        </w:pBdr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Сведения о финансово-экономической деятельности Общества за 2011 год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  <w:tab/>
        <w:t>Структура Общества.</w:t>
      </w:r>
    </w:p>
    <w:p>
      <w:pPr>
        <w:pStyle w:val="Normal"/>
        <w:numPr>
          <w:ilvl w:val="2"/>
          <w:numId w:val="16"/>
        </w:numPr>
        <w:spacing w:lineRule="auto" w:line="360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еятельности Обще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труктуру Общества входя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ые помещения и цеха общей площадью 1383 м 2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ный парк, состоящий из 6 единиц техники ; 3 из которых спецмашин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бщество имеет действующую инфраструктуру по обеспечению энергоносителями, водоснабжение, собственную котельную, компрессорную с аммиачно-холодильными установка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ab/>
        <w:t>Общество имеет все необходимые разрешения, сертификаты на продукц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ab/>
        <w:t>Общая площадь земельного участка Общества составляет 7529,02 кв.м.    Земельный участок арендуется у сельской админист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рганизация бухгалтерского учёт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ухгалтерский</w:t>
      </w:r>
      <w:r>
        <w:rPr/>
        <w:t xml:space="preserve"> </w:t>
      </w:r>
      <w:r>
        <w:rPr>
          <w:sz w:val="28"/>
          <w:szCs w:val="28"/>
        </w:rPr>
        <w:t>учёт общества организован на основании закона РФ от 21. 11. 1996г. № 129 ФЗ (в редакции Федерального закона от 23. 07. 1998г.) № 123 ФЗ «О бухгалтерском учёте», Положений по единому бухгалтерскому учёту и отчётности и других нормативных актов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 xml:space="preserve">Учётная политика Общества сформирована исходя из допущений и требований, установленных Положением по бухгалтерскому учёту «Учётная политика организаций» (ПБУ 1/98). Учётная политика ОАО «Молоко» утверждена приказом №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от 20. 01. 2011г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Согласно учётной политике, бухгалтерский учет осуществляется бухгалтерской службой, как структурным подразделением организации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Хозяйственные операции оформляются первичными документами установленной формы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числяет налог на прибыль методом начисления, т. е. доходы и расходы учитываются в том периоде, в котором они отражены в учёте. Учёт выручки от реализации в целях исчисления НДС – по отгрузке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числяет амортизацию основных средств линейным способом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– производственные запасы (МПЗ) отражаются по фактической себестоимости (используя счёт «Материалы» стоимость МПЗ списывается в производство по себестоимости каждой единицы)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Общезаводские расходы  распределяются в конце отчётного месяца – списание их производится на счёте 20 «Основное производство» , 23 «Вспомогательное производство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хнико-экономические показат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За 2011 год Обществом выработано товарной продукции на сумму 32655 тыс.руб., переработано сырья 2798 тонн., в т.ч.от населения 473 тонн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технико-экономические показатели характеризующие работу Общества за последние три года приведены в таблице № 1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1.</w:t>
      </w:r>
    </w:p>
    <w:tbl>
      <w:tblPr>
        <w:tblW w:w="246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33"/>
        <w:gridCol w:w="1260"/>
        <w:gridCol w:w="1080"/>
        <w:gridCol w:w="1136"/>
        <w:gridCol w:w="1136"/>
        <w:gridCol w:w="1136"/>
        <w:gridCol w:w="1136"/>
        <w:gridCol w:w="1136"/>
        <w:gridCol w:w="1136"/>
        <w:gridCol w:w="1136"/>
        <w:gridCol w:w="1136"/>
        <w:gridCol w:w="1136"/>
        <w:gridCol w:w="1020"/>
        <w:gridCol w:w="1624"/>
        <w:gridCol w:w="2644"/>
        <w:gridCol w:w="12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сновных видов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сло животно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Цельномолочная продук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жирная продук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ыр обезжирены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тгрузка моло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ано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 от на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ереработанного сырья в действующих ценах каждого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1 тонны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ной продукции в действующих ценах каждого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 продукции в расчете на 1 руб.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ырья в 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1 руб.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по переработке на 1 руб.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реализован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 от реализации продукции до налогооблож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1работающ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сельхозпредприят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сельхозпредприятия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асел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бюджету и внебюджетным фонда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 оплате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тчётный год Общество завершило с прибылью в сумме 12 тыс.рублей, из которой был выплачен налог на прибыль в сумме 2 тыс.рублей ( 24 % ) , остальная сумма была направлена на уменьшение убытков прошлых лет. Затраты по переработке на 1 руб. товарной продукции увеличились за анализируемый период на 0,02 руб. за счет повышения цен на материальные ресурсы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2.</w:t>
      </w:r>
    </w:p>
    <w:tbl>
      <w:tblPr>
        <w:tblW w:w="89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и затрат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затрат в фактической себестоимости (%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6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4,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ровень затрат в фактической себестоимости оказанных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514600" cy="2232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3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8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,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,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,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2pt;width:197.95pt;height:1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8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,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,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,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70815</wp:posOffset>
                </wp:positionV>
                <wp:extent cx="10287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45pt" to="323.95pt,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1143000" cy="1143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332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685800" cy="8001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96.9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43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5pt" to="242.9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sz w:val="28"/>
          <w:szCs w:val="28"/>
        </w:rPr>
        <w:tab/>
        <w:t xml:space="preserve">Как видно из таблицы № 2 и диаграммы № 1 удельный вес материальных затрат составляет 87 %. По сравнению с прошлым годом его величина уменьшилась на 2 %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</w:t>
      </w:r>
      <w:r>
        <w:rPr/>
        <w:t xml:space="preserve">3.3. </w:t>
        <w:tab/>
        <w:t>Анализ структуры статей баланса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 2011 год итог баланса увеличился с 2323 тыс.руб.до 2345 тыс.руб., т.е. на 22 тыс.руб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right"/>
        <w:rPr/>
      </w:pPr>
      <w:r>
        <w:rPr/>
        <w:t>Таблица № 3.</w:t>
      </w:r>
    </w:p>
    <w:tbl>
      <w:tblPr>
        <w:tblW w:w="111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  <w:gridCol w:w="1924"/>
        <w:gridCol w:w="236"/>
        <w:gridCol w:w="3"/>
      </w:tblGrid>
      <w:tr>
        <w:trPr>
          <w:trHeight w:val="26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 баланс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32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абсол. вели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боротные актив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активы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ебиторская задолженность без задолженности в уставной капита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енежные средства и краткосрочные финансовые вложения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   Все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внеоборотных активов и оборотных активов увеличилась на 11 тыс.рублей. Материальные запасы увеличились на 401 тыс.рублей. Это связано с увеличением количества готовой продукции на складе. 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 xml:space="preserve">Коэффициент мобильности имущества на начало года составил: 1757:2323=0,757, на конец года 1768:2345=0,754. Коэффициент мобильности оборотных активов на начало года 43:1757=0,024 на конец года187:1768=0,106. В структуре актива баланса на конец года 24,6 % составляют основные средства; 46,3 % - сырьё и материалы; 21,3% - дебиторская задолженность; 8 % - денежные средства  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 4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инамики и структура пассива баланс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73"/>
        <w:gridCol w:w="1067"/>
        <w:gridCol w:w="1199"/>
        <w:gridCol w:w="1141"/>
        <w:gridCol w:w="1949"/>
        <w:gridCol w:w="236"/>
        <w:gridCol w:w="3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 баланс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16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к итогу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 к итогу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умм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капитал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обяз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– источники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Как видно из таблицы, наблюдается увеличение собственных оборотных средств.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, свидетельствующий о финансовой независимости, составил: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 xml:space="preserve">на начало года            </w:t>
      </w:r>
      <w:r>
        <w:rPr>
          <w:sz w:val="28"/>
          <w:szCs w:val="28"/>
          <w:u w:val="single"/>
        </w:rPr>
        <w:t xml:space="preserve">183 </w:t>
      </w:r>
      <w:r>
        <w:rPr>
          <w:sz w:val="28"/>
          <w:szCs w:val="28"/>
        </w:rPr>
        <w:t>= 0,08</w:t>
      </w:r>
    </w:p>
    <w:p>
      <w:pPr>
        <w:pStyle w:val="Normal"/>
        <w:spacing w:lineRule="auto" w:line="360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323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 xml:space="preserve">193 </w:t>
      </w:r>
      <w:r>
        <w:rPr>
          <w:sz w:val="28"/>
          <w:szCs w:val="28"/>
        </w:rPr>
        <w:t>= 0,08</w:t>
      </w:r>
    </w:p>
    <w:p>
      <w:pPr>
        <w:pStyle w:val="Normal"/>
        <w:spacing w:lineRule="auto" w:line="360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34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: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             </w:t>
      </w:r>
      <w:r>
        <w:rPr>
          <w:sz w:val="28"/>
          <w:szCs w:val="28"/>
          <w:u w:val="single"/>
        </w:rPr>
        <w:t xml:space="preserve">183 </w:t>
      </w:r>
      <w:r>
        <w:rPr>
          <w:sz w:val="28"/>
          <w:szCs w:val="28"/>
        </w:rPr>
        <w:t>= 0,086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140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>193</w:t>
      </w:r>
      <w:r>
        <w:rPr>
          <w:sz w:val="28"/>
          <w:szCs w:val="28"/>
        </w:rPr>
        <w:t xml:space="preserve"> = 0,089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152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оэффициент финансовой устойчивости к концу года увеличился на 0,003. 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и убытки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12"/>
      </w:tblGrid>
      <w:tr>
        <w:trPr>
          <w:trHeight w:val="2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</w:tr>
      <w:tr>
        <w:trPr>
          <w:trHeight w:val="32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работ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работ,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 6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и иные платежи в бюджет за отчётный год</w:t>
      </w:r>
    </w:p>
    <w:p>
      <w:pPr>
        <w:pStyle w:val="Normal"/>
        <w:ind w:left="7080" w:firstLine="708"/>
        <w:jc w:val="center"/>
        <w:rPr/>
      </w:pPr>
      <w:r>
        <w:rPr/>
        <w:t>тыс. руб.</w:t>
      </w:r>
    </w:p>
    <w:tbl>
      <w:tblPr>
        <w:tblW w:w="936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440"/>
        <w:gridCol w:w="1286"/>
        <w:gridCol w:w="2516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текущим платежам</w:t>
            </w:r>
          </w:p>
        </w:tc>
      </w:tr>
      <w:tr>
        <w:trPr>
          <w:trHeight w:val="357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ход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загрязнение окр.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зем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пользование водн.объект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оциаль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rPr/>
      </w:pPr>
      <w:r>
        <w:rPr>
          <w:sz w:val="28"/>
          <w:szCs w:val="28"/>
        </w:rPr>
        <w:t>По данным бухгалтерского баланса общества на 01. 01. 2012г. кредиторская задолженность составляет 2152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поставщики и подрядчики –1462 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задолженность по налогам и сборам  – 578 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задолженность перед персоналом – 66 тыс.руб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- задолженность перед государственными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бюджетными фондами – 46 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>По данным бухгалтерского баланса Общества на 01. 01. 2012г. дебиторская задолженность составляет – 496 тыс.руб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покупатели и заказчики – 496 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2. Основные показатели по тру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исочная численность работающих составила на 1 января 2012 года 22 человека. Заработная плата  составила  7765 руб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Заработная плата выплачивалась своевременно по установленному графику. Общество не имеет просроченной задолженности во внебюджетные фон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Обществе действуют оплата труда ,основанная на хозрасчетном доход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</w:t>
      </w:r>
      <w:r>
        <w:rPr>
          <w:b/>
          <w:sz w:val="28"/>
          <w:szCs w:val="28"/>
        </w:rPr>
        <w:t xml:space="preserve">     Выводы: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/>
      </w:pPr>
      <w:r>
        <w:rPr>
          <w:sz w:val="28"/>
          <w:szCs w:val="28"/>
        </w:rPr>
        <w:tab/>
        <w:tab/>
        <w:t>За 2011 год объём товарной продукции в действующих ценах каждого год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 xml:space="preserve">уменьшился по сравнению с прошлым годом на 4817 тыс.рублей и составил 32655 тыс. рублей. Это произошло за счет уменьшения количества переработанного сырья и уменьшения цены  на отгружаемую продукцию.  Выручка от реализации продукции также уменьшилась по сравнению с прошлым годом на 5260 тыс.рублей и составила 32674 тыс.рублей .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b/>
          <w:sz w:val="28"/>
          <w:szCs w:val="28"/>
        </w:rPr>
        <w:t>3.4. Информация о деятельности совета директо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/>
      </w:pPr>
      <w:r>
        <w:rPr>
          <w:sz w:val="28"/>
          <w:szCs w:val="28"/>
        </w:rPr>
        <w:tab/>
        <w:tab/>
        <w:t>За 2011 год Совет директоров провёл десять заседаний, на которых были рассмотрены  вопросы закупочных цен на молоко-сырье от сельхозтоваропроизводителей и частного сектора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/>
      </w:pPr>
      <w:r>
        <w:rPr>
          <w:sz w:val="28"/>
          <w:szCs w:val="28"/>
        </w:rPr>
        <w:tab/>
        <w:tab/>
        <w:t xml:space="preserve">   Действующим Советом директоров в период с 1 января 2011 года были также рассмотрены следующие вопросы:</w:t>
      </w:r>
    </w:p>
    <w:p>
      <w:pPr>
        <w:pStyle w:val="3"/>
        <w:numPr>
          <w:ilvl w:val="0"/>
          <w:numId w:val="13"/>
        </w:numPr>
        <w:rPr/>
      </w:pPr>
      <w:r>
        <w:rPr/>
        <w:t>О рассмотрении заявки с предложениями акционеров в повестку дня годового общего собрания по итогам 2010 го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рассмотрении заявки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созыве годового общего собрания акционеров (форма его проведения, дата, место и время проведе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повестки дня годового общего собрания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кандидатов, включаемых в список кандидатур для избрания в органы управления и контро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формы и текста бюллетений для голос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определении даты составления списка акционеров, имеющих право на участие в годовом общем собрании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утверждение годового отчета, бухгалтерской отчетности.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.  Об утверждении перечня информации, предоставляемой акционерам при                 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готовке к проведению годового общего собрания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rPr/>
      </w:pPr>
      <w:r>
        <w:rPr>
          <w:sz w:val="28"/>
          <w:szCs w:val="28"/>
        </w:rPr>
        <w:t>10.Определение порядка информирования акционе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4. Перспективы развития Общества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 перспективам развития Общества следует отне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60" w:leader="none"/>
        </w:tabs>
        <w:spacing w:lineRule="auto" w:line="360"/>
        <w:rPr/>
      </w:pPr>
      <w:r>
        <w:rPr>
          <w:sz w:val="28"/>
          <w:szCs w:val="28"/>
        </w:rPr>
        <w:t>Выполнение прогнозных показателей по закупкам молока от сельхозтоваропроизводителей, частного сектора района и близлежащих районов Нижегородской области и Республики Чуваш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воение новых рынков сбыт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/>
      </w:pPr>
      <w:r>
        <w:rPr>
          <w:sz w:val="28"/>
          <w:szCs w:val="28"/>
        </w:rPr>
        <w:t xml:space="preserve">3.  Расширение ассортимента выпускаемой продукции.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Предложения по распределению прибыли,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2415" w:leader="none"/>
          <w:tab w:val="center" w:pos="5565" w:leader="none"/>
          <w:tab w:val="left" w:pos="6660" w:leader="none"/>
        </w:tabs>
        <w:spacing w:lineRule="auto" w:line="360"/>
        <w:ind w:left="79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в т.ч. по размеру (объявлении) дивиденд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ab/>
        <w:t>Выплаты дивидендов по акциям за 2011 год не производятся в связи с убыточностью Обществ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>6. Основные факторы риска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язанные с деятельностью Общества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полная и несвоевременная поставка сырья на предприяти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Риск роста дебиторской задолженности, обусловленный невыполнением договорных обязательств поставщ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Сведения о сделках, совершенных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/>
      </w:pPr>
      <w:r>
        <w:rPr>
          <w:b/>
          <w:bCs/>
          <w:sz w:val="28"/>
        </w:rPr>
        <w:t>Обществом в 2011 году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hanging="0"/>
        <w:rPr/>
      </w:pPr>
      <w:r>
        <w:rPr/>
        <w:tab/>
        <w:t>Общество в 2011 году не совершало крупных сделок, в совершении которых имеется заинтересов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pBdr>
          <w:bottom w:val="single" w:sz="12" w:space="0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 о составе Совета директоров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Гришенков Виктор                       Начальник Управления сельского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асильевич</w:t>
        <w:tab/>
        <w:tab/>
        <w:t xml:space="preserve">                     хозяйства Б-Игнатовского района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                    Республики Мордовия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Дорофеев Алексей                        Председатель СХПК « 8 Март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иколаевич</w:t>
        <w:tab/>
        <w:tab/>
        <w:tab/>
        <w:tab/>
        <w:t xml:space="preserve"> Б-Игнатовского района </w:t>
        <w:tab/>
        <w:tab/>
        <w:tab/>
        <w:tab/>
        <w:tab/>
        <w:tab/>
        <w:tab/>
        <w:tab/>
        <w:t xml:space="preserve">                     Республики Мордовия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25" w:leader="none"/>
        </w:tabs>
        <w:ind w:left="70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 . Куманев Николай  </w:t>
        <w:tab/>
        <w:t>Председатель СХПК « Красный Октябрь»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 </w:t>
      </w:r>
      <w:r>
        <w:rPr>
          <w:sz w:val="28"/>
        </w:rPr>
        <w:t>Иванович                                       Б-Игнат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</w:t>
      </w:r>
      <w:r>
        <w:rPr/>
        <w:tab/>
        <w:tab/>
        <w:tab/>
        <w:t xml:space="preserve">                                    </w:t>
      </w:r>
      <w:r>
        <w:rPr>
          <w:sz w:val="28"/>
          <w:szCs w:val="28"/>
        </w:rPr>
        <w:t>Республики Мордови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center" w:pos="5522" w:leader="none"/>
        </w:tabs>
        <w:ind w:left="708" w:hanging="0"/>
        <w:rPr>
          <w:sz w:val="28"/>
        </w:rPr>
      </w:pPr>
      <w:r>
        <w:rPr>
          <w:sz w:val="28"/>
        </w:rPr>
        <w:t>4 . Кутуров Анатолий                             Председатель СХПК « Заря»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диславович                                 Б-Игнатовского района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еспублики Мордовия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5 . Сапарева Надежда                         Мастер  ОАО Молоко   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</w:t>
      </w:r>
      <w:r>
        <w:rPr>
          <w:sz w:val="28"/>
        </w:rPr>
        <w:t>Степановна                                  Б-Игнатовского района Республики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Мордо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генеральном директоре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sz w:val="28"/>
        </w:rPr>
        <w:t xml:space="preserve">В 2011 году обязанности генерального директора Общества исполняла </w:t>
      </w:r>
      <w:r>
        <w:rPr>
          <w:b/>
          <w:bCs/>
          <w:sz w:val="28"/>
        </w:rPr>
        <w:t>Смирнова Елена Викторовна</w:t>
      </w:r>
    </w:p>
    <w:p>
      <w:pPr>
        <w:pStyle w:val="Normal"/>
        <w:ind w:left="1068" w:firstLine="348"/>
        <w:rPr>
          <w:sz w:val="28"/>
        </w:rPr>
      </w:pPr>
      <w:r>
        <w:rPr>
          <w:b/>
          <w:bCs/>
          <w:sz w:val="28"/>
        </w:rPr>
        <w:t xml:space="preserve">Дата рождения – </w:t>
      </w:r>
      <w:r>
        <w:rPr>
          <w:sz w:val="28"/>
        </w:rPr>
        <w:t>03.06.1970 г.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Место рождения –</w:t>
      </w:r>
      <w:r>
        <w:rPr/>
        <w:t xml:space="preserve"> </w:t>
      </w:r>
      <w:r>
        <w:rPr>
          <w:sz w:val="28"/>
        </w:rPr>
        <w:t>Республика Мордовия, Б-Игнатовский  район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Гражданство –</w:t>
      </w:r>
      <w:r>
        <w:rPr/>
        <w:t xml:space="preserve"> </w:t>
      </w:r>
      <w:r>
        <w:rPr>
          <w:sz w:val="28"/>
        </w:rPr>
        <w:t>Россия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Образование –</w:t>
      </w:r>
      <w:r>
        <w:rPr/>
        <w:t xml:space="preserve"> </w:t>
      </w:r>
      <w:r>
        <w:rPr>
          <w:sz w:val="28"/>
        </w:rPr>
        <w:t>высшее</w:t>
      </w:r>
    </w:p>
    <w:p>
      <w:pPr>
        <w:pStyle w:val="Normal"/>
        <w:ind w:left="1068" w:firstLine="348"/>
        <w:rPr>
          <w:sz w:val="28"/>
        </w:rPr>
      </w:pPr>
      <w:r>
        <w:rPr>
          <w:b/>
          <w:bCs/>
          <w:sz w:val="28"/>
        </w:rPr>
        <w:t>Окончила (когда, что) –</w:t>
      </w:r>
      <w:r>
        <w:rPr/>
        <w:t xml:space="preserve"> </w:t>
      </w:r>
      <w:r>
        <w:rPr>
          <w:sz w:val="28"/>
        </w:rPr>
        <w:t>в 1995 г. МГУ им. Н.П. Огарева.</w:t>
      </w:r>
    </w:p>
    <w:p>
      <w:pPr>
        <w:pStyle w:val="Normal"/>
        <w:ind w:left="1416" w:hanging="0"/>
        <w:rPr>
          <w:sz w:val="28"/>
        </w:rPr>
      </w:pPr>
      <w:r>
        <w:rPr>
          <w:b/>
          <w:bCs/>
          <w:sz w:val="28"/>
        </w:rPr>
        <w:t>Специальность и квалификация по образованию –</w:t>
      </w:r>
      <w:r>
        <w:rPr/>
        <w:t xml:space="preserve"> </w:t>
      </w:r>
      <w:r>
        <w:rPr>
          <w:sz w:val="28"/>
        </w:rPr>
        <w:t>биофак-биолог.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Трудовая деятельность за последние 10 лет –</w:t>
      </w:r>
      <w:r>
        <w:rPr/>
        <w:t xml:space="preserve"> </w:t>
      </w:r>
      <w:r>
        <w:rPr>
          <w:sz w:val="28"/>
        </w:rPr>
        <w:t>директор ОАО «Молоко»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Акциями Общества не владеет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соблюдении Кодекса корпоративного поведения.</w:t>
      </w:r>
    </w:p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95" w:hanging="0"/>
        <w:rPr>
          <w:b/>
          <w:b/>
          <w:bCs/>
          <w:sz w:val="28"/>
        </w:rPr>
      </w:pPr>
      <w:r>
        <w:rPr>
          <w:sz w:val="28"/>
        </w:rPr>
        <w:t xml:space="preserve">Общество соблюдает Положения Кодекса корпоративного поведения. </w:t>
      </w:r>
    </w:p>
    <w:tbl>
      <w:tblPr>
        <w:tblW w:w="9757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34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ожение кодекса корпоративного поведения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обрание акционе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акционеров, а в случае заочного общего собрания акционеров – до даты окончания приема бюллетеней для голосова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если учет его прав на акции осуществляется в системе ведения реестра акционеров, а в случае, если его права на акции учитываются на счете депо, - достаточность выписки со счета депо для осуществления вышеуказанных прав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Совет директо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олнительные орган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щественные корпоративные действ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крытие информаци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</w:tr>
    </w:tbl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left="540" w:hanging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  <w:tab w:val="left" w:pos="6660" w:leader="none"/>
      </w:tabs>
      <w:spacing w:lineRule="auto" w:line="360"/>
      <w:ind w:left="1068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58:00Z</dcterms:created>
  <dc:creator>Секретарь</dc:creator>
  <dc:description/>
  <cp:keywords/>
  <dc:language>en-US</dc:language>
  <cp:lastModifiedBy>Customer</cp:lastModifiedBy>
  <cp:lastPrinted>2009-07-09T13:35:00Z</cp:lastPrinted>
  <dcterms:modified xsi:type="dcterms:W3CDTF">2012-07-12T05:48:00Z</dcterms:modified>
  <cp:revision>63</cp:revision>
  <dc:subject/>
  <dc:title>Предварительно утверждён </dc:title>
</cp:coreProperties>
</file>