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ЛОЖЕНИЕ  ОБ  ОБЩЕМ СОБРАНИИ АКЦИОНЕРОВ</w:t>
      </w:r>
    </w:p>
    <w:p>
      <w:pPr>
        <w:pStyle w:val="Normal"/>
        <w:ind w:left="240" w:hanging="0"/>
        <w:jc w:val="center"/>
        <w:rPr>
          <w:i/>
          <w:i/>
          <w:sz w:val="28"/>
          <w:lang w:val="en-US"/>
        </w:rPr>
      </w:pPr>
      <w:r>
        <w:rPr>
          <w:b/>
          <w:i/>
          <w:sz w:val="28"/>
        </w:rPr>
        <w:t>ОАО «МОЛОКО»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Высшим органом Общества является Общее собрание его акционеров.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К компетенции Общего собрания акционеров относится: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внесение изменений и дополнений в Устав, утверждение Устава общества в новой редакции ( кроме случаев увеличения уставного капитала )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 реорганизации Обществ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по предложению Совета директоров о ликвидации Общества, назначение ликвидационной комиссии, утверждение ликвидационных балансов ( промежуточного и окончательного )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определение количественного состава Совета директоров, избрание его членов, и досрочное прекращение их полномочий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определение количественного состава Ревизионной комиссии Общества, избрание ее членов, досрочное прекращение их полномочий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избрание единоличного  исполнительного органа ( Генерального директора ) Обществ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назначение временно исполняющего обязанности Генерального директора в случае досрочного прекращения его полномочий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избрание по предложению Совета директоров Счетной комиссии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утверждение аудитор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утверждение годовых отчетов, бухгалтерских балансов, счетов, прибылей и убытков Общества, распределение его прибыли и убытков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 выплате годовых дивидендов, утверждение их размера, формы и порядка их выплаты по каждой категории и типу акций на основании рекомендаций Совета директоров, определение даты выплаты годовых дивидендов, принятие решения о невыплате дивидендов по акциям определенных категорий ( типов ) и о выплате дивидендов  в неполном размере по привилегированным акциям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определение предельного размера объявленных акций, установление органа Общества, имеющего право принимать решение о порядке и условиях размещения дополнительных акций в пределах количества объявленных акций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б уменьшении уставного капитала Обществ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 дроблении и консолидации акций Обществ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( акционерами, незаинтересованными в сделке ) о заключении сделок, предусмотренных ст.  83 Федерального закона ,, Об акционерных обществах “ 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 совершении крупной сделки, предметом которой является имущество, стоимость которого составляет свыше  50% балансовой стоимости чистых активов Общества на дату принятия решения о совершении такой сделки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утверждение, внесение изменений и дополнений в ,, Положение о Совете директоров”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утверждение, внесение изменений и дополнений в ,, Положение о Генеральном директоре”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утверждение и внесение изменений в ,, Положение о Счетной комиссии”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утверждение и внесение изменений в ,, Положение о Ревизионной комиссии “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 погашении приобретенных, выкупленных акций и акций, поступивших в распоряжение Общества в результате неисполнения покупателями обязательств по их приобретению, с одновременным принятием решения об увеличении номинальной стоимости акций, оставшихся в обращении, с сохранением размера уставного капитала Общества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я о проведении ревизий финансово-хозяйственной деятельности Общества Ревизионной комиссией и аудитором;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принятие решений об отнесении на счет Общества затрат, связанных с проведением внеочередных общих собраний, внеплановых аудиторских проверок и проверок Ревизионной комиссией, инициируемых акционерами, обладающими предусмотренным Уставом количеством голосующих акций Общества.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Общее собрание не вправе рассматривать и принимать решения по вопросам , не отнесенным законодательством и Уставом Общества к его компетенции.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Общее собрание не вправе принимать решения по вопросам не включенным в повестку дня собрания, а также изменять повестку.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Общество ежегодно проводит Общее собрание акционеров, созываемое Советом директоров Общества не ранее чем через 2 месяца и не позднее 6 месяцев после окончания очередного финансового года.</w:t>
      </w:r>
    </w:p>
    <w:p>
      <w:pPr>
        <w:pStyle w:val="Normal"/>
        <w:ind w:left="1620" w:hanging="0"/>
        <w:rPr>
          <w:i/>
          <w:i/>
          <w:sz w:val="28"/>
        </w:rPr>
      </w:pPr>
      <w:r>
        <w:rPr>
          <w:i/>
          <w:sz w:val="28"/>
        </w:rPr>
        <w:t>Повестка дня годового Общего собрания акционеров должна включать следующие вопросы 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избрание членов Совета директоров;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утверждение аудитора Общества;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утверждение годового отчета, бухгалтерского баланса, счета прибылей и убытков Общества, распределение прибылей и убытков Общества.</w:t>
      </w:r>
    </w:p>
    <w:p>
      <w:pPr>
        <w:pStyle w:val="2"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rPr>
          <w:i/>
          <w:i/>
          <w:sz w:val="28"/>
        </w:rPr>
      </w:pPr>
      <w:r>
        <w:rPr>
          <w:i/>
          <w:sz w:val="28"/>
        </w:rPr>
        <w:t xml:space="preserve">Помимо годового Собрания могут созываться внеочередные Общие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rPr>
          <w:i/>
          <w:i/>
          <w:sz w:val="28"/>
        </w:rPr>
      </w:pPr>
      <w:r>
        <w:rPr>
          <w:i/>
          <w:sz w:val="28"/>
        </w:rPr>
        <w:t>собрания акционеров.</w:t>
      </w:r>
    </w:p>
    <w:p>
      <w:pPr>
        <w:pStyle w:val="Normal"/>
        <w:tabs>
          <w:tab w:val="clear" w:pos="709"/>
          <w:tab w:val="left" w:pos="9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60" w:leader="none"/>
        </w:tabs>
        <w:ind w:left="840" w:hanging="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080" w:right="266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2190"/>
        </w:tabs>
        <w:ind w:left="2190" w:hanging="720"/>
      </w:pPr>
      <w:rPr/>
    </w:lvl>
    <w:lvl w:ilvl="1">
      <w:start w:val="1"/>
      <w:numFmt w:val="decimal"/>
      <w:lvlText w:val="%1.%2"/>
      <w:lvlJc w:val="left"/>
      <w:pPr>
        <w:tabs>
          <w:tab w:val="num" w:pos="1965"/>
        </w:tabs>
        <w:ind w:left="19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50"/>
        </w:tabs>
        <w:ind w:left="25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1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10"/>
        </w:tabs>
        <w:ind w:left="2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30"/>
        </w:tabs>
        <w:ind w:left="3630" w:hanging="21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9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40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90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960" w:leader="none"/>
      </w:tabs>
      <w:ind w:left="720" w:hanging="0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1680" w:hanging="0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4:00Z</dcterms:created>
  <dc:creator>dont</dc:creator>
  <dc:description/>
  <cp:keywords/>
  <dc:language>en-US</dc:language>
  <cp:lastModifiedBy>simonov</cp:lastModifiedBy>
  <cp:lastPrinted>2002-10-09T12:39:00Z</cp:lastPrinted>
  <dcterms:modified xsi:type="dcterms:W3CDTF">2008-06-19T12:14:00Z</dcterms:modified>
  <cp:revision>3</cp:revision>
  <dc:subject/>
  <dc:title>           </dc:title>
</cp:coreProperties>
</file>