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довой отчет за 200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/>
        <w:t>В соответствии с принятой учетной политикой наше Акционерное общество определяло выручку от реализации продукции по отгрузке. В целях налогообложения выручка признавалась по методу начисления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За 2006год по результатам финансово-хозяйственной деятельности получено прибыли в сумме</w:t>
      </w:r>
    </w:p>
    <w:p>
      <w:pPr>
        <w:pStyle w:val="Normal"/>
        <w:ind w:firstLine="180"/>
        <w:rPr/>
      </w:pPr>
      <w:r>
        <w:rPr/>
        <w:t>10 766 т. руб. – от строительства, битумного производства, прочих услуг</w:t>
      </w:r>
    </w:p>
    <w:p>
      <w:pPr>
        <w:pStyle w:val="Normal"/>
        <w:ind w:firstLine="180"/>
        <w:rPr/>
      </w:pPr>
      <w:r>
        <w:rPr/>
        <w:t>4 951 т. руб. – уплачен процент по кредитам</w:t>
      </w:r>
    </w:p>
    <w:p>
      <w:pPr>
        <w:pStyle w:val="Normal"/>
        <w:ind w:firstLine="180"/>
        <w:rPr/>
      </w:pPr>
      <w:r>
        <w:rPr/>
        <w:t>1 222 т. руб. – от  прочих операционных расходов</w:t>
      </w:r>
    </w:p>
    <w:p>
      <w:pPr>
        <w:pStyle w:val="Normal"/>
        <w:ind w:firstLine="180"/>
        <w:rPr/>
      </w:pPr>
      <w:r>
        <w:rPr/>
        <w:t>прибыль до налогообложения составила в сумме – 7 037 т. руб.</w:t>
      </w:r>
    </w:p>
    <w:p>
      <w:pPr>
        <w:pStyle w:val="Normal"/>
        <w:ind w:firstLine="180"/>
        <w:rPr/>
      </w:pPr>
      <w:r>
        <w:rPr/>
        <w:t>Налог на прибыль в сумме – 1 689 т. руб.</w:t>
      </w:r>
    </w:p>
    <w:p>
      <w:pPr>
        <w:pStyle w:val="Normal"/>
        <w:ind w:firstLine="180"/>
        <w:rPr/>
      </w:pPr>
      <w:r>
        <w:rPr/>
        <w:t>Чистой прибыли отчетного года (к распределению) в сумме – 5 348 т. руб.</w:t>
      </w:r>
    </w:p>
    <w:p>
      <w:pPr>
        <w:pStyle w:val="Normal"/>
        <w:ind w:firstLine="180"/>
        <w:rPr/>
      </w:pPr>
      <w:r>
        <w:rPr/>
        <w:t>Активы принимаемых к расчету стоимости чистых актов наконец периода составили – 76 401 т. руб.</w:t>
      </w:r>
    </w:p>
    <w:p>
      <w:pPr>
        <w:pStyle w:val="Normal"/>
        <w:ind w:firstLine="180"/>
        <w:rPr/>
      </w:pPr>
      <w:r>
        <w:rPr/>
        <w:t>Пассивы, принимаемые к расчету – в сумме – 49 845 т. руб.</w:t>
      </w:r>
    </w:p>
    <w:p>
      <w:pPr>
        <w:pStyle w:val="Normal"/>
        <w:ind w:firstLine="180"/>
        <w:rPr/>
      </w:pPr>
      <w:r>
        <w:rPr/>
        <w:t>Стоимость частных активов акционерного общества на конец периода составляют – 26 556 т. руб. по сравнению с прошлым годом они возросли на 2 365 т. руб. и на   9,7%</w:t>
      </w:r>
    </w:p>
    <w:p>
      <w:pPr>
        <w:pStyle w:val="Normal"/>
        <w:ind w:firstLine="180"/>
        <w:rPr/>
      </w:pPr>
      <w:r>
        <w:rPr/>
        <w:t>Условия договоров о реструктуризации долгов прошлых лет  в бюджет не нарушен.</w:t>
      </w:r>
    </w:p>
    <w:p>
      <w:pPr>
        <w:pStyle w:val="Normal"/>
        <w:ind w:firstLine="180"/>
        <w:rPr/>
      </w:pPr>
      <w:r>
        <w:rPr/>
        <w:t>Среднесписочная численность за 2006 год составила 362.</w:t>
      </w:r>
    </w:p>
    <w:p>
      <w:pPr>
        <w:pStyle w:val="Normal"/>
        <w:ind w:firstLine="180"/>
        <w:rPr/>
      </w:pPr>
      <w:r>
        <w:rPr/>
        <w:t>Средняя зарплата – 8 105 руб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Израсходовано прибыли за 2006год – 4 233 т. руб.</w:t>
      </w:r>
    </w:p>
    <w:p>
      <w:pPr>
        <w:pStyle w:val="Normal"/>
        <w:ind w:firstLine="180"/>
        <w:rPr/>
      </w:pPr>
      <w:r>
        <w:rPr/>
        <w:t>В том числе: 85 т. руб. – благотворительная помощь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ab/>
        <w:t>1 555 т. руб. – содержание столовой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ab/>
        <w:t>322 т. руб. – 50% питание в столовой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ab/>
        <w:t xml:space="preserve">1 156 т. руб. – материальная помощь (на похороны, престарелым,  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 xml:space="preserve">                                               </w:t>
      </w:r>
      <w:r>
        <w:rPr/>
        <w:t xml:space="preserve">уволенным, к юбилеям, профессиональным праздникам – 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 xml:space="preserve">                                               </w:t>
      </w:r>
      <w:r>
        <w:rPr/>
        <w:t>День Строителя, День Дорожного Строительства)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 xml:space="preserve">                       </w:t>
      </w:r>
      <w:r>
        <w:rPr/>
        <w:t>1 200 т. руб. – совет директоров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984(800+184) т. руб. – осталось от прибыли за пошлые годы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Поступило денежных средств от покупателей и заказчиков по текущей деятельности – 273 544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по  финансовой деятельности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Денежные средства, направленные: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оплату приобретенных товаров, работ, услуг – 192 499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оплату труда и других видов выплаты – 29 307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оплату процентов – 4 951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расчеты по налогам и сборам – 11 795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расчеты с внебюджетными  фондами – 7 596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прочие расходы – 6 595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гашение кредитов – 19 950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итого: 243 973 т. руб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ОАО «Мордовавтомост»                                                                   С.Б.Тимонин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Главный бухгалтер                                                                             Л.А. Бур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45:00Z</dcterms:created>
  <dc:creator>ОснСр</dc:creator>
  <dc:description/>
  <cp:keywords/>
  <dc:language>en-US</dc:language>
  <cp:lastModifiedBy>komp</cp:lastModifiedBy>
  <dcterms:modified xsi:type="dcterms:W3CDTF">2008-01-11T14:39:00Z</dcterms:modified>
  <cp:revision>3</cp:revision>
  <dc:subject/>
  <dc:title>Годовой отчет за 2006 год</dc:title>
</cp:coreProperties>
</file>