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общим собранием акционер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го акционерного Общества «МПМК»Большеберезниковская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___</w:t>
      </w:r>
      <w:r>
        <w:rPr>
          <w:rFonts w:cs="Times New Roman" w:ascii="Times New Roman" w:hAnsi="Times New Roman"/>
          <w:sz w:val="28"/>
          <w:szCs w:val="28"/>
          <w:u w:val="single"/>
        </w:rPr>
        <w:t>о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</w:t>
      </w:r>
      <w:r>
        <w:rPr>
          <w:rFonts w:cs="Times New Roman" w:ascii="Times New Roman" w:hAnsi="Times New Roman"/>
          <w:sz w:val="28"/>
          <w:szCs w:val="28"/>
          <w:u w:val="single"/>
        </w:rPr>
        <w:t>»_______________г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ЛОЖЕНИЕ О РЕВИЗИОННОЙ КОМИСС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ткрытого акционерного Общества                        «МПМК»Большеберезниковска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ее полож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евизионная - комиссия   является    органом    Акционерного общества, осуществляющим функции внутреннего финансового, хозяйственного и правового контроля за деятельностью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Ревизионная комиссии контролирует деятельность Совета Директоров и Генерального директора Общества, но не вправе отменять их реш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д термином «должностные лица Общества» понимаются лица,- наделенные    организационно- распорядительными и административно- хозяйственными полномочия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омпоненты Ревизионной комиссии Об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Ревизионная комиссия осуществляет текущий и перспективный контроль за финансовой деятельностью Общества, его обособленных подразделений и служб, филиалов и представительств, находящихся на балансе Об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Члены Ревизионной комиссии ставят свою подпись на годовом отчете и балансе в подтверждение их соответствия имеющиеся информации о реальном положении дел в Общест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 компетенции Ревизионной комиссии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Проверка финансовой документации Общества и заключении комиссии по инвентаризации имущества: сравнение указанных документов с данными первичного бухгалтерского уч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Проверка состояния кассы и имущества Об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Проверка законности заключаемых Обществом договоров,  совершаемых сделок, торговых, расчетных и других опера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Проверка соблюдения в финансово-хозяйственной и производственной деятельности установленных нормативов, правил, смет, ГОСТов, ТУи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Анализ финансового положения Общества, его платежеспособности, ликвидности активов, соотношения собственных и заемных сред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резервов улучшения экономического состояния  предприятия и выработке рекомендации для органов управ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проверка своевременности и правильности:</w:t>
      </w:r>
    </w:p>
    <w:p>
      <w:pPr>
        <w:pStyle w:val="Normal"/>
        <w:numPr>
          <w:ilvl w:val="0"/>
          <w:numId w:val="2"/>
        </w:numPr>
        <w:spacing w:lineRule="auto" w:line="360"/>
        <w:ind w:left="9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ей поставщикам продукции и услуг;</w:t>
      </w:r>
    </w:p>
    <w:p>
      <w:pPr>
        <w:pStyle w:val="Normal"/>
        <w:numPr>
          <w:ilvl w:val="0"/>
          <w:numId w:val="2"/>
        </w:numPr>
        <w:spacing w:lineRule="auto" w:line="360"/>
        <w:ind w:left="9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ей в бюджет;</w:t>
      </w:r>
    </w:p>
    <w:p>
      <w:pPr>
        <w:pStyle w:val="Normal"/>
        <w:numPr>
          <w:ilvl w:val="0"/>
          <w:numId w:val="2"/>
        </w:numPr>
        <w:spacing w:lineRule="auto" w:line="360"/>
        <w:ind w:left="9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и и выплат дивидендов;</w:t>
      </w:r>
    </w:p>
    <w:p>
      <w:pPr>
        <w:pStyle w:val="Normal"/>
        <w:numPr>
          <w:ilvl w:val="0"/>
          <w:numId w:val="2"/>
        </w:numPr>
        <w:spacing w:lineRule="auto" w:line="360"/>
        <w:ind w:left="9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и и выплат процентов по облигациям;</w:t>
      </w:r>
    </w:p>
    <w:p>
      <w:pPr>
        <w:pStyle w:val="Normal"/>
        <w:numPr>
          <w:ilvl w:val="0"/>
          <w:numId w:val="2"/>
        </w:numPr>
        <w:spacing w:lineRule="auto" w:line="360"/>
        <w:ind w:left="9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прочих обязательствам.</w:t>
      </w:r>
    </w:p>
    <w:p>
      <w:pPr>
        <w:pStyle w:val="Normal"/>
        <w:spacing w:lineRule="auto" w:line="360"/>
        <w:ind w:left="2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7.Проверка правильности составления балансов Общества, отчетной документации  для налоговой инспекции, статистических органов и органов государственного управления.</w:t>
      </w:r>
    </w:p>
    <w:p>
      <w:pPr>
        <w:pStyle w:val="Normal"/>
        <w:spacing w:lineRule="auto" w:line="360"/>
        <w:ind w:left="2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8.Праверка соблюдения Обществом и органом его управления законодательных актов и инструкций, решений Общего Собрания акционеров.</w:t>
      </w:r>
    </w:p>
    <w:p>
      <w:pPr>
        <w:pStyle w:val="Normal"/>
        <w:spacing w:lineRule="auto" w:line="360"/>
        <w:ind w:left="2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9.Праверка правомочности принятых Советом Директоров и Правлением Общества решений, их соответствие Уставу Общества и решениям Собраниям акционеров.</w:t>
      </w:r>
    </w:p>
    <w:p>
      <w:pPr>
        <w:pStyle w:val="Normal"/>
        <w:spacing w:lineRule="auto" w:line="360"/>
        <w:ind w:left="2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0.Анализ решений Собрания акционеров, внесение предложений по их изменению при несоответствии положениям документов, имеющих большую юридическую силу.</w:t>
      </w:r>
    </w:p>
    <w:p>
      <w:pPr>
        <w:pStyle w:val="Normal"/>
        <w:spacing w:lineRule="auto" w:line="360"/>
        <w:ind w:left="2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Ревизионная комиссия проводит предварительное рассмотрение сметы и плана действий на наступающий год. Заключение   Комиссии по этому вопросу представляется в Правление Общества и доводится до сведения Общего собрания акционеров.</w:t>
      </w:r>
    </w:p>
    <w:p>
      <w:pPr>
        <w:pStyle w:val="Normal"/>
        <w:spacing w:lineRule="auto" w:line="360"/>
        <w:ind w:left="22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збрание членов Ревизионной комиссии Общест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Ревизионная комиссия избирается из числа акционеров Общества, в количестве 3 человек, сроком на 5 (пять) л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Голосование проводится отдельно по каждой кандидатуре в члены ревизионной комиссии или по решению Общего собранию акционеров списк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Решение о включении конкретного лица в состав Ревизионной комиссии принимается, если за него проголосовали владельцы более 50%  обыкновенных акций, присутствующих на Общем собран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Отзыв членов Ревизионной комиссии осуществляется на общем собрании акционеров простым большинством присутствующих на нем владельцев голосующих ак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Если в течении срока действия своих полномочий члены Ревизионной комиссии прекращает выполнение своих функций, он обязан уведомить об этом Совет Директоров Общества за 1(один) месяц до прекращения своей работы в Ревизионной комиссии. В этом случае на ближайшем Общем собрании акционеров осуществляется замена выбывшего члена комисс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Акционеры, состоящие членами Ревизионной комиссии, не пользуются правом голоса ни лично, ни по доверенности других акционеров, при разрешении вопросов, касающихся их к ответственности или освобождения  от таковой, устранение их должности, назначения им вознаграждения и утверждения подписанных ими отче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Размеры и форма вознаграждения за проведенную работами членами Ревизионной комиссии определяет Общее собрание акционеров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остав членов Ревизионной комиссии Об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В состав Ревизионной  комиссии входит не менее трех человек. Количество членов Комиссии должно быть нечетны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Членами Ревизионной комиссии могут быть только акционеры Об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состав Ревизионной комиссии не могут входить Генеральный директор /Президент/Общества, члены Совета Директоров и Правления Общества,  а так же другие лица, занимающие должности,  замещаемые по выбору  Общего  coбрания или    назначаемые органами управления Общества. Данные лица в  случае их избрания членами Ревизионной комиссии обязана освободить  занимаемую ими долж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правления по осбождении их от должности не могут быть избраны в члены Ревизионной комиссии в течение  2 лет со дня отстав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     На, первом  заседании Ревизионная комиссия из своего состава избирает Председателя   Ревизионной комиссии и    Секрета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   К обязанностям Председателя относится: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ыв  и проведение  заседаний Ревизионной  комиссии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екущей работа Комиссии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ство Ревизионной комиссии на заседаниях Правления, совета Директоров и Общем собрании    акционеров Общества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документов,  выходящих  от имени Ревизионной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 Секретарь ревизионной комиссии.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 протоколы  заседании Ревизионной комиссии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ит до сведения соответствующих органов и лиц, актов и заключении Ревизионной комиссии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 с председателем Ревизионной комиссии  подписывае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выходящие от ее имени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Порядок работы Ревизионной комиссии Об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Порядок деятельности Ревизионной комиссии утверждаются Общим собранием акционеров Об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Ревизионная комиссия осуществляет регулярные  проверки /сплошные или выборочные/ и ревизии финансово-хозяйственной деятельности и текущей документации Общества по утвержденному ее плану, но не реже одного раза в год, или внепланово – по поступающему треб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неплановая проверка финансово – хозяйственной деятельности Общества осуществляется Ревизионной комиссии:</w:t>
      </w:r>
    </w:p>
    <w:p>
      <w:pPr>
        <w:pStyle w:val="Normal"/>
        <w:numPr>
          <w:ilvl w:val="0"/>
          <w:numId w:val="3"/>
        </w:numPr>
        <w:spacing w:lineRule="auto" w:line="360"/>
        <w:ind w:left="79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ручению Общего собрания акционеров;</w:t>
      </w:r>
    </w:p>
    <w:p>
      <w:pPr>
        <w:pStyle w:val="Normal"/>
        <w:numPr>
          <w:ilvl w:val="0"/>
          <w:numId w:val="3"/>
        </w:numPr>
        <w:spacing w:lineRule="auto" w:line="360"/>
        <w:ind w:left="79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исьменному требованию большинства членов Совета Директоров Общества;</w:t>
      </w:r>
    </w:p>
    <w:p>
      <w:pPr>
        <w:pStyle w:val="Normal"/>
        <w:numPr>
          <w:ilvl w:val="0"/>
          <w:numId w:val="3"/>
        </w:numPr>
        <w:spacing w:lineRule="auto" w:line="360"/>
        <w:ind w:left="79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бственной инициативе:</w:t>
      </w:r>
    </w:p>
    <w:p>
      <w:pPr>
        <w:pStyle w:val="Normal"/>
        <w:numPr>
          <w:ilvl w:val="0"/>
          <w:numId w:val="3"/>
        </w:numPr>
        <w:spacing w:lineRule="auto" w:line="360"/>
        <w:ind w:left="79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му требованию акционеров,  владеющих в совокупности не менее  чем десятью /10/ процентами обыкновенных 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 Ревизионная    комиссия обязана не  позже, чем за один месяц до проведения Общего собрания,  приступить к проверке деятельности Общества, состояния денежных  средств и имущества Общества, ревизии относящихся к отчету и балансу книг,   счетов, документов,  всего, делопроизводства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ри выполнении своих функции Ревизионная комиссия осуществляет все виды работ, соответствующие возникшие ситуации  и ее компет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Ревизии и проверки не должны нарушать нормальный режим работы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Органы управления и все работники Общества обязаны оказывать Ревизионной комиссии необходимое содействие,  своевременно предоставлять ей всю необходимую информацию и документацию для работы комиссии, и обеспечить условия для ее раб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Ревизионная  комиссия представляет результаты проведенных её ревизий и проверок и свои заключения по  ним Общему собранию акционеров,  Совету Директоров Общества и Правлению в форме  письменных отчетов, дож ладных  записок и  сообщений на заседаниях органов  управления Об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управления Общества выносят заключения Ревизионной   комиссии на  рассмотрение Общего  собрания с объяснениями на последовавшие со стороны ревизионной комиссии заме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Не позднее,  чем за десять дней до  годового Общего  собрания акционеров    Ревизионная    комиссия обязана    представить в совет Директоров отчет по  результатам    годовой    проверке в   соответстви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равилами и порядком ведения финансовой отчетности и бухгалтер</w:t>
        <w:softHyphen/>
        <w:t>ского    учета,  установленным    статьями Устава Об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 Члены Ревизионной    комиссии вносят подлежащие рассмотрению вопросы деятельности Общества в повестку дня Общего собрания акционеров  и заседаний органов управления Общества в соответствии с утверждением регламен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сьбе Совета Директоров и Правления Общества члены Ревизионной комиссии могут участвовать в их заседаниях с правом совещательного голо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Все документы, входящие от имени Ревизионной комиссии, должны быть подписаны Председателем и Секретарем Комиссии на каждом листе или быть прошнурованными.Подписи удостоверяются Генеральным директором и скрепляются печатью Обществ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Заседания Ревизионной комиссии об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Ревизионная комиссия решает все вопросы на своих заседаниях. Заседания ревизионной комиссии проводятся по утвержденному плану, а также перед началом проверки или ревизии и по их окончании для обсуждения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ой член Ревизионной комиссии может требовать созыва экстренного заседания комиссии в случае выявления нарушений, требующих безотлагательного решения Ревизионной комисс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Заседания Ревизионной комиссии считают правомочными, если на них  присутствуют не менее пятидесяти  процентов ее член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се члены Ревизионной комиссии имеют равные пра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Решения, акты и заключения Ревизионной комиссии принимаются простым большинством голосов ее член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В случае несогласия с решением Комиссии член Ревизионной комиссии вправе зафиксировать это в протоколе заседания, оформить как особое мнение и довести его до сведения Правления, Совета Директоров и Общего собрания акционе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Ревизионная комиссия должна вести подробные протоколы заседаний с приложением всех докладов, заключений, имевших место суждений и заявлений особых мнений отдельных членов Комисс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Протоколы заседаний ревизионной</w:t>
        <w:tab/>
        <w:t xml:space="preserve"> комиссии обязаны храниться по месту нахождения Общества. Они должны быть доступны для ознакомления акционерами и их полномочным представителем в любое время в течение рабочего дня. Акционеры и их представители вправе снимать копии с указанных документов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ава ревизионной комиссии Общества и ее член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В своей деятельности Ревизионная комиссия руководствуется законодательством Российской Федерации, подзаконными  актами органов государственного управления, Уставом Акционерного Общества, настоящим Положением, решением Общего собрания акционеров и другими документами, принятыми Собранием акционеров Общества и относящимся к деятельности Ревизионной комиссии и ее член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Ревизионная комиссия в целях надлежащего выполнения своих функций: имеет право  требовать  от  органов  управления Общества, его продлений и служб, должностных лиц Общества предоставления всех затребованных  Комиссией материалов, бухгалтерских или иных документов необходимых для ее работы, изучение которых соответствует компетенции полномочиям Комисс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документы должны быть предоставлены в Ревизионную  комиссию в течение пяти (5)  рабочих дней после ее письменного  запроса в соответствующую структур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В случаях, когда выявленные нарушения в производственно – хозяйственной, финансовой ,правовой деятельности или угроза интересам Общества требуют решения по вопросам находящимся в компетенции органов управления Общества, члены Ревизионной комиссии имеют право</w:t>
        <w:br/>
        <w:t xml:space="preserve">требовать от полномочных лиц вносить эти вопросы в повестку дня Общего собрания акционеров. </w:t>
        <w:br/>
        <w:t xml:space="preserve">         7.4. Ревизионная комиссия имеет право требовать личного объяснения</w:t>
        <w:br/>
        <w:t>работников Общества, включая любых должностных лиц, по вопросам</w:t>
        <w:br/>
        <w:t>находящимся в ее  компет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   Ревизионная комиссия    имеет право при необходимости привлекать к своей    работе на    договорной основе  специалистов,  не  занимающих штатных должностей в   обществе требовать от Правления оплатить все    необходимые    расходы,  связанные  с проведением аудиторские проверок и ревиз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     Ревизионная комиссия Общества имеет право ставить перед Общим собранием или органами управления Обществе,  его подразделений служб вопрос об ответственности об ответственности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а, включая любых должностных лиц   Общества, в случае нарушения ими  Уставе Общества или положений,  правил и инструкций принятых Общим собранием    акционеров или иных нормативных документов Обществ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Обязанности членов Ревизионной комиссии об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Члены Ревизионной    комиссии несут  ответственность за недобросовестное выполнение возложенных на них    обязанностей в порядке, предусмотренном действующим    законодательством   Российской Федерации  и нормативными документами Об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При проведении проверок члены Ревизионной комиссии обязаны надлежащим образом изучить все документы и материалы, относящихся  к предмету проверки. За недобросовестные заключение члены Ревизионной комиссии несут ответственность, мера которой определяется Общим собранием акционе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Ревизионная комиссия обязана своевременно представлять Собранию акционеров и  копии Совету директоров и Правлению Общества отчеты о результатах проведенных ревизий и проверок в соответствующей форме, сопровождая их  необходимыми замечаниями и предложениями по повышению эффективности работы Об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Ренвизионная комиссия не вправе разглашать результаты ревизии и проверок до их утверждения органом, по поручению которого они были проведе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Если возникла серьезная угроза интересам общества или выявлены злоупотребления, допущенные должностными лицами Общества, члены ревизионной комиссии обязаны потребовать созыва чрезвычайного собрания акционеров в соответствии с Регламентом Общего Собрания Акционерного Об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Члены Ревизионной комиссии обязаны соблюдать коммерческую тайну не разглашать сведения, являющиеся конфиденциальными, к которым они имеют доступ при выполнении своих функций в соответствии со своей компетенцией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Процедура утверждения и изменения положения о Ревизионной комиссии Акционерного Об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Положение о Ревизионной комиссии Акционерного Общества утверждается Общим собранием акционеров Об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его утверждении принимается простым большинством голо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Предложение об изменении Положения о Ревизионной комиссии вносятся и принимаются в обычном порядке на Общем собрании акционеров Об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Если в результате изменения законодательных и нормативных актов Российской Федерации отдельные статьи настоящего Положения вступают в противоречие с законодательными актами, они утрачивают силу и до момента внесения изменений в Положение члены Ревизионной комиссии руководствуются законодательными актами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9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9:27:00Z</dcterms:created>
  <dc:creator>ALSU</dc:creator>
  <dc:description/>
  <dc:language>en-US</dc:language>
  <cp:lastModifiedBy>Khairudinov</cp:lastModifiedBy>
  <cp:lastPrinted>2008-12-13T12:26:00Z</cp:lastPrinted>
  <dcterms:modified xsi:type="dcterms:W3CDTF">2008-12-13T09:27:00Z</dcterms:modified>
  <cp:revision>2</cp:revision>
  <dc:subject/>
  <dc:title>1</dc:title>
</cp:coreProperties>
</file>